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Курица снесла яйцо в виде кегли для игры в боулинг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6129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2" r="-19" b="-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6129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 птицеферме в Малайзии курица снесла яйцо в виде кегли для игры в боулинг. Хозяйка несушки рассказала, что видит такое впервые в жизни. Необычное яйцо фермерша хочет сохранить и поставить себе на рабочий стол. Оно станет моим талисманом. Я уверена, что кегля принесет мне удачу, - сказала она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Курица снесла яйцо в виде кегли для игры в боулинг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11-04-2001 07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урица снесла яйцо в виде кегли для игры в боулинг</w:t>
                        </w:r>
                        <w:r>
                          <w:rPr/>
                          <w:t xml:space="preserve"> Саша </w:t>
                        </w:r>
                        <w:r>
                          <w:rPr>
                            <w:sz w:val="20"/>
                            <w:szCs w:val="20"/>
                          </w:rPr>
                          <w:t>11-04-2001 07:2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 левые куриные ноги, теперь это. Сидит ведь такои пиcака и придумывает, придумывает. А потом удивляютcя почему у народа крыша едет.</w:t>
                        </w:r>
                        <w:r>
                          <w:rPr/>
                          <w:t xml:space="preserve"> Электрический Пёс (собираясь бай-бай...) </w:t>
                        </w:r>
                        <w:r>
                          <w:rPr>
                            <w:sz w:val="20"/>
                            <w:szCs w:val="20"/>
                          </w:rPr>
                          <w:t>11-04-2001 08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что! У меня тоже такое яйцо есть. В детстве под велосипед попал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ак оно живётся, ничего?</w:t>
                        </w:r>
                        <w:r>
                          <w:rPr/>
                          <w:t xml:space="preserve"> Когда! </w:t>
                        </w:r>
                        <w:r>
                          <w:rPr>
                            <w:sz w:val="20"/>
                            <w:szCs w:val="20"/>
                          </w:rPr>
                          <w:t>11-04-2001 09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бы тащатся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мериканские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сно. Ходишь, значит, без штанов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а. Я яйцы из ширинки свешиваю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ставляю..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молодец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рица решила к яйцам член добавить. Хозяйке мысль понравилась. (-)</w:t>
                        </w:r>
                        <w:r>
                          <w:rPr/>
                          <w:t xml:space="preserve"> Лир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ро всем! (Сами разбирайтесь какое)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09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ебе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 как она это яйцо в комп засунет, чтобы на рабочий стол поставить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сен пень, сначала под каток его....(-)</w:t>
                        </w:r>
                        <w:r>
                          <w:rPr/>
                          <w:t xml:space="preserve"> бес ошибо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это будет коврик для мышки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й самой, которая в компе повесилась? (-)</w:t>
                        </w:r>
                        <w:r>
                          <w:rPr/>
                          <w:t xml:space="preserve"> бес ошибо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повесилась? Она ведь только гнездо свила, жизнь новую начать собиралась... Какая жалость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ше Вам.(-)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рица страдала алкоголизмом....Привет! (-)</w:t>
                        </w:r>
                        <w:r>
                          <w:rPr/>
                          <w:t xml:space="preserve"> бес ошибо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ы! тухлое яйцо на столе - это элегантно, ничего не скажешь.. главное - кулаком по столу не стучать, и ботинком тоже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ему тухлое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ремя, дорогой мой, время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! Понятно. Время- деньги. И тухлые яйца. (-)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Где Треск... Где этот изверг... Садист!.. Моргалы выколю. первый час ночи, а я правлю стихотворный бред, от которого Шекспир умер бы второй раз. Треск, Вы... Вы... Слов нет, одни буквы! Вот они: АПИМВУКЕОЛШНЕАПОШГГШНЕОД!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можете жить без армейского юмора, портянки судя по всему тоже намотали. Опять на службе, Поручик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тянкой обтираю пот со лба, перечитывая тот ужас, к которому лично приложил руку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комплименты :))) Мне вот тоже не легко. Сижу правлю пиндовый триллер. Видимо во второй половине дня вы все по почте получите первую главу, объём знаете ли оч большой.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зирвируй место в психушке - скоро встретимся..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правишь? Нецезурщину или исторические неточности?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ма какая-то тухлая, как куриное яйцо. Может на кота Буша пойдём. Его вся Америка в лицо знает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аво?</w:t>
                        </w:r>
                        <w:r>
                          <w:rPr/>
                          <w:t xml:space="preserve"> Чаво? </w:t>
                        </w:r>
                        <w:r>
                          <w:rPr>
                            <w:sz w:val="20"/>
                            <w:szCs w:val="20"/>
                          </w:rPr>
                          <w:t>11-04-2001 09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во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перь панятна</w:t>
                        </w:r>
                        <w:r>
                          <w:rPr/>
                          <w:t xml:space="preserve"> Чаво?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аво чавокаешь, коль понятно?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-то, вот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ухо, в ухо Яго!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го-то моего за что?</w:t>
                        </w:r>
                        <w:r>
                          <w:rPr/>
                          <w:t xml:space="preserve"> Шекспир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т, подправленный ветеринаром, существо неполноценное и жалости достойное. Лечше останемся с яйцами, хоть и кеглиной формы!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минайте мои поздравления с наступившим новым днем! Удостоверяюсь, что многие в приличном настроении духа и всякое такое. Есть новость, что кейптаунская курица снесла не яйцо, а сразу яичницу!!!Причем с беконом!! А вы кегли, боулинг:(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мнем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ечатка: не боулинг, а бульон. "Снесла яичницу в бульон!"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это я понимаю. Американцы, небось придумали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мериканцы воще тупой народ!!! Они даже в нашей "копейке" масло сменить не могут, а потом у них чувства юмора нет - сам видел, на концерте Жванецкого даже не смеялись: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сен пень, смена масла в копейке требует наличия незаурядного чувства юмора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курицы оно было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у хозяйки нет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да!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бы. Хорошо хоть не квадратное яйцо было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е бы! Ей даже когда бошку отрубаешь, она бегает и смеется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 полтиннике могут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смотря что пить до этого...и сколько...(-)</w:t>
                        </w:r>
                        <w:r>
                          <w:rPr/>
                          <w:t xml:space="preserve"> бес ошибок </w:t>
                        </w:r>
                        <w:r>
                          <w:rPr>
                            <w:sz w:val="20"/>
                            <w:szCs w:val="20"/>
                          </w:rPr>
                          <w:t>11-04-2001 09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за стольник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х с бодрымм утром. мы здесь и с этим нельзя не смириться. в смысле можно смириться</w:t>
                        </w:r>
                        <w:r>
                          <w:rPr/>
                          <w:t xml:space="preserve"> 128(напевая хором: ЕЕЕЕЕЕЕсли б было море пива...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ы (128 штук)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риться пришли? Так, вроде, не ссорились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промеж собой помириться могёте - в смысле могете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гем. мы каждый раз миримся, когда к клавиатуре лезем.. и ссоримся - когда к монитору</w:t>
                        </w:r>
                        <w:r>
                          <w:rPr/>
                          <w:t xml:space="preserve"> 128(-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зьмите лист, пробете 128 дырочек и повесьте на экран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у них проездной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ездной - на одного. 127 - зайцами ездют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7 зайцев!!! мечта деда мазая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и не знал, что Мазай контролёром был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фуникулере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уникулёр вскрыть надо, а не ждать пока прорвёт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и сидеть на нём больно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о, славяне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Файлу вчора открыли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папа этого яйца?</w:t>
                        </w:r>
                        <w:r>
                          <w:rPr/>
                          <w:t xml:space="preserve"> Вася, удивленно </w:t>
                        </w:r>
                        <w:r>
                          <w:rPr>
                            <w:sz w:val="20"/>
                            <w:szCs w:val="20"/>
                          </w:rPr>
                          <w:t>11-04-2001 10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ещё не догадался?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мпион по кеглеметанию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ёлик!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 же, глупый. Кот Буша ему папа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яйцо ещё и в шерсти было??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ерсть на яйцах позже вырастает. Вспомни себя в детстве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ню. А куриных яиц в шерсти видеть не довелось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йцы - они и у курицы яйцы. (Народная мудрость)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так, в чем же проблема? курица снесла яйцо - бывает. яйцо в форме кегли - тоже бывает, хорошо хоть не в виде пирамидки, а то б курицу травмировало..</w:t>
                        </w:r>
                        <w:r>
                          <w:rPr/>
                          <w:t xml:space="preserve"> 128(долго думая: на фига мы ешшо и водку пили?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ННННда... Представляю себе психологически-эмоциональную травму мамы-куры по извлечению пирамидального сынишки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ебе тоже выслал картинку, если получил, то дай знать 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гадайся на три счёта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меня переоцениваете, Поручик,..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верь ящик. Ты мне трёх, а я тебе на троих..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Вы опять меня переоцениваете, одну негритянку, пускай даже красивую, на троих делить не желаю:) Боюсь оказаться третьим лишним:)))))))))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ьфу ты черт. Ты пса с тремя башками получил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 же, нет, единственное что я от тебя получил, так это рисунок с твоего раб.стола:) , если получится, я буду рад если вы мне такую как сувенир привезете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лл, вниз пост уехал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тоже, видать, пьяная была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! это дура-хозяйка говорит, что яйцо в форме кегли - на самом деле в форме БУТЫЛКИ ! но уж кому что ближе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рамидка?????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рица. А может, хозяйка...</w:t>
                        </w:r>
                        <w:r>
                          <w:rPr/>
                          <w:t xml:space="preserve"> Vol (неуверенно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???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 мыло прислал, обхохочешся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нятно..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му она такое яйцо снесла? (уточнить бы...)</w:t>
                        </w:r>
                        <w:r>
                          <w:rPr/>
                          <w:t xml:space="preserve"> Инженер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курочка - Ряба, то яйцо - Деду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есла.. напрочь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слышал, что не ряба, а только слегка конопата?</w:t>
                        </w:r>
                        <w:r>
                          <w:rPr/>
                          <w:t xml:space="preserve"> Инженер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разница! Главное что яйца золотые несет! Вот у тебя зол. яйца имеются? То-То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почтительнее золотые бруски со штампом "Made in USSR"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сет, носит, сносит - три большие разницы. А золотые носить опасно - на ходу сносят (при нынешнем-то росте преступности).</w:t>
                        </w:r>
                        <w:r>
                          <w:rPr/>
                          <w:t xml:space="preserve"> Инженер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родному хозяйству.</w:t>
                        </w:r>
                        <w:r>
                          <w:rPr/>
                          <w:t xml:space="preserve"> Vol </w:t>
                        </w:r>
                        <w:r>
                          <w:rPr>
                            <w:sz w:val="20"/>
                            <w:szCs w:val="20"/>
                          </w:rPr>
                          <w:t>11-04-2001 10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у этого яичка внутри, не проверяли?</w:t>
                        </w:r>
                        <w:r>
                          <w:rPr/>
                          <w:t xml:space="preserve"> Вася, удивленно </w:t>
                        </w:r>
                        <w:r>
                          <w:rPr>
                            <w:sz w:val="20"/>
                            <w:szCs w:val="20"/>
                          </w:rPr>
                          <w:t>11-04-2001 10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начать проверять - фиг его потом на рабочий стол поставишь в первозданном виде(-)</w:t>
                        </w:r>
                        <w:r>
                          <w:rPr/>
                          <w:t xml:space="preserve"> 128(думая, куда бы положить искусство)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, рентгеном надо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а и сидеть на нём больно.- Поручик Сиву..- 11-04-2001 10:4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Ясный веник. На своих яйцах долго не просидишь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чужих?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чужих - сколько угодно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на это посмотрят чужие?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таращив глаза и высуунув язык, как будто сказать что-то хотят.. но не умеют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ли не можут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жой-7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 о котах поговорим? Или, лучше, о бабах?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0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откопал фотку той дамочки, что шимпу 60 лимонов отписала. (Перед рассмотрением принять стакан)(+)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но искусство в массы? в массы нас?</w:t>
                        </w:r>
                        <w:r>
                          <w:rPr/>
                          <w:t xml:space="preserve"> 128(думая, куда бы положить искусство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йчас ваш адресок поручику сброшу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, что предупредил про стакан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ооой..... хорошо, я уже позавтракала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мы тут сидим и думаем - почему кегли обозвали "для игры в боулинг". ими что, в чего-то другое играют?</w:t>
                        </w:r>
                        <w:r>
                          <w:rPr/>
                          <w:t xml:space="preserve"> 128(вертя кеглю) </w:t>
                        </w:r>
                        <w:r>
                          <w:rPr>
                            <w:sz w:val="20"/>
                            <w:szCs w:val="20"/>
                          </w:rPr>
                          <w:t>11-04-2001 10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 традиционный кегльбан стал называться - боулинг, ты обьяснить можешь? И почему на канцтоварах весит вывеска "Оффис Клаб"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нас открыли вот это место для шаров и кеглей. обозвали боулинг.. а через 2 недели вывеску переделали на "кегельбан", потому шо народ выкупить не мог чего это такое - боулинг</w:t>
                        </w:r>
                        <w:r>
                          <w:rPr/>
                          <w:t xml:space="preserve"> 128(приводя пример из жизни)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ещё кегли для игры на бильярде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а рояле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уж вы то должны знать, что на рояле играть нельзя... уж больно инструмент склизкий с него всё скатывается. (-)</w:t>
                        </w:r>
                        <w:r>
                          <w:rPr/>
                          <w:t xml:space="preserve"> Корнет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нет, Вы опять всё перепутали-с. Играть нельзя на пианино - сдавать высоко, а на рояле да еще и с кеглей..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новат, Ваше благородие! Я завсегда эти два струмента путаю. А ещё говорят какая-то клавасина есть. Не слыхали? (-)</w:t>
                        </w:r>
                        <w:r>
                          <w:rPr/>
                          <w:t xml:space="preserve"> Корнет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о! Но самый крутой инструмент - орган. Говорят композитор Бах на своём органе так играл, что все дамочки по нём с ума сходили. Большой и ценный инструмент-с, доложу я Вам. А уж ежели умеешь им пользоваться..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кеглю можно использовать вместо канделябра - при перезакладе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 голове ей бить, значительно удобнеё, чем канделяброй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шашкой - а куриным яйцом в виде кегли</w:t>
                        </w:r>
                        <w:r>
                          <w:rPr/>
                          <w:t xml:space="preserve"> 128(подозрительно косясь на муха - твоя работа?)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те продолжать коситься, косоглазие разовьётся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водном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ячом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 шашки(-)</w:t>
                        </w:r>
                        <w:r>
                          <w:rPr/>
                          <w:t xml:space="preserve"> 128(разыскивая шашки)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вершенно справедливо. На кеглях очень хорошо отрабатывать рубящие удары шашкой. (-)</w:t>
                        </w:r>
                        <w:r>
                          <w:rPr/>
                          <w:t xml:space="preserve"> Корнет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ели как лихо модератор снёс ссылку Лёлика на безобидный вобщем-то сайт? А с этой ссылкой еще четыре поста удалил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1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то грешным делом на себя подумал, мол косвенное оскорбление природы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ааааа, занижают показатели!!! а шо за сайт?</w:t>
                        </w:r>
                        <w:r>
                          <w:rPr/>
                          <w:t xml:space="preserve"> 128(подозрительно косясь на муха - твоя работа?)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ы, т.е. и вы брутты... Ну Петька малой ещё. Ему в сыщиков-разведчиков поиграть хочется. Но вы... Не моя это работа. И не стал бы я свой пост резать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скорен Нетты, а Не Брутты.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1:4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что, не упакованы?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1:5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них тары не напасёшся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ру пати нельзя - она дикая и приручению не поддается</w:t>
                        </w:r>
                        <w:r>
                          <w:rPr/>
                          <w:t xml:space="preserve"> 128(изучая брема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ру пасти нельзя - она дикая и приручению не поддается</w:t>
                        </w:r>
                        <w:r>
                          <w:rPr/>
                          <w:t xml:space="preserve"> 128(изучая брема и матеря клаву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ламенный привет! Дед-цензор, жду мыла!!! ;-)))</w:t>
                        </w:r>
                        <w:r>
                          <w:rPr/>
                          <w:t xml:space="preserve"> А если ты за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д, чо цензура так медленно работает?? ;-)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НО ТЕМА КАКАЯ-ТО СКЛИЗКАЯ, НЕ МАРКСИСТСКАЯ, ОХ, НЕ МАРКСИСТСКАЯ ВСК</w:t>
                        </w:r>
                        <w:r>
                          <w:rPr/>
                          <w:t xml:space="preserve"> Телеграмма </w:t>
                        </w:r>
                        <w:r>
                          <w:rPr>
                            <w:sz w:val="20"/>
                            <w:szCs w:val="20"/>
                          </w:rPr>
                          <w:t>11-04-2001 11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ы выбираешь тему. тема выбирает тебя©к/ф дмб</w:t>
                        </w:r>
                        <w:r>
                          <w:rPr/>
                          <w:t xml:space="preserve"> 128(устав устанавливать винды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мню чудное мгновенье (+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1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ржи сто против одного, что это стихи 128-ми!!!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1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не наши.. мы только прозой горазды</w:t>
                        </w:r>
                        <w:r>
                          <w:rPr/>
                          <w:t xml:space="preserve"> 128(подозрительно глядя в упор на муха - твоя работа?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кратите, а то упор не выдержит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2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пор выдержит, мы его на изгиб-кручение проверяли(-)</w:t>
                        </w:r>
                        <w:r>
                          <w:rPr/>
                          <w:t xml:space="preserve"> 128(вспоминая сопромат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разрыв?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разрыв упор не проверяют. его никто не растягивает(-)</w:t>
                        </w:r>
                        <w:r>
                          <w:rPr/>
                          <w:t xml:space="preserve"> 128(вспоминая сопромат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будьте сапромат. По жизни, на всё проверять надо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3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промат(сопротивление материалов):)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4:3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мничаешь? :-)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онечно же, нет, единственное ..- Roll- 11-04-2001 11:3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о, блин... Трех свиней ты мне подсунул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дсунул, а подложил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1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нажал: "ответить отправителю". Кому же я свою ищейку отправил? Пробую еще раз. Сообчи результат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1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о было нажать "ответить Roll'y". а свою ищейку ты отправителю отправил..</w:t>
                        </w:r>
                        <w:r>
                          <w:rPr/>
                          <w:t xml:space="preserve"> 128(поясняя работу почты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пала собака, задней правой ноги нет, левая отрублена неровно, спина ошпарена кипятком(шерсть не растет), передние зубы выбиты, глаз правый выколот, откликается на кличку "Счастливчик"</w:t>
                        </w:r>
                        <w:r>
                          <w:rPr/>
                          <w:t xml:space="preserve"> Объява на заборе (Roll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Ротшильду прищемили дверью хвост, все говорили: "Бедный Ротшильд, бедный Ротшильд."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3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! Я Вас ненавижу! Из-за Вашего поста про Ротшильда я перечитал Чехова(Скрипка Ротшильда) и впал в депрессию. Так бесцеремонно испортить настроение на вторую половину дня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4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жал! Получил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контакт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винта?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2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лееееееееен Куууууууууууууууууудряяяяяяяявыйййй......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3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привиделся мертвый факир. (-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1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привиделся мертвый факир. (+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1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адо мусорить!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тебе, литератор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о,пап! Ты што ль стишками балуешься? То-то мне это твои "чернушные" сказки напомнило ;-))) А я первую главу закончил: у деда в цензурном комитете. Ждите публикации сегодня ;-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2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не я балуюсь, скоро узнаем кто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2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дина (+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ёpтвый диск (+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2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льова-кльова!</w:t>
                        </w:r>
                        <w:r>
                          <w:rPr/>
                          <w:t xml:space="preserve"> 128(изучая брема и матеря клаву) </w:t>
                        </w:r>
                        <w:r>
                          <w:rPr>
                            <w:sz w:val="20"/>
                            <w:szCs w:val="20"/>
                          </w:rPr>
                          <w:t>11-04-2001 12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 (+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2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б стоит уйти пожрать, как половину моих постингов кто-то стырил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2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обиделся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3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Тоже поэт" Уже много лет (+)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2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 и поговорили. (-)</w:t>
                        </w:r>
                        <w:r>
                          <w:rPr/>
                          <w:t xml:space="preserve"> тоже поэт </w:t>
                        </w:r>
                        <w:r>
                          <w:rPr>
                            <w:sz w:val="20"/>
                            <w:szCs w:val="20"/>
                          </w:rPr>
                          <w:t>11-04-2001 12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уже забыл, как давно я знаю некоторые из опубликованных выше вещей. Был бы благодарен, если бы Вы могли представить меня автору. А пока ещё одно - "Мебель". Автор Ю. Кашин.</w:t>
                        </w:r>
                        <w:r>
                          <w:rPr/>
                          <w:t xml:space="preserve"> Поручик Сивуха-Ржевский </w:t>
                        </w:r>
                        <w:r>
                          <w:rPr>
                            <w:sz w:val="20"/>
                            <w:szCs w:val="20"/>
                          </w:rPr>
                          <w:t>11-04-2001 12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эту фразу я тоже где-то слухал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3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da nu, pravda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 xml:space="preserve">Amerikanets </w:t>
                        </w:r>
                        <w:r>
                          <w:rPr>
                            <w:sz w:val="20"/>
                            <w:szCs w:val="20"/>
                          </w:rPr>
                          <w:t>12-04-2001 08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есла курочка Ряба деду яичко...Напрочь снесла...</w:t>
                        </w:r>
                        <w:r>
                          <w:rPr/>
                          <w:t xml:space="preserve"> Mauser </w:t>
                        </w:r>
                        <w:r>
                          <w:rPr>
                            <w:sz w:val="20"/>
                            <w:szCs w:val="20"/>
                          </w:rPr>
                          <w:t>11-04-2001 13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аверно два сросшихся яйца, так скзть сиамские близнецы в курином исполнении. (-)</w:t>
                        </w:r>
                        <w:r>
                          <w:rPr/>
                          <w:t xml:space="preserve"> Хренолог </w:t>
                        </w:r>
                        <w:r>
                          <w:rPr>
                            <w:sz w:val="20"/>
                            <w:szCs w:val="20"/>
                          </w:rPr>
                          <w:t>11-04-2001 13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йца чешутся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3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еши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3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Почеши. Мне лень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3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лень, то нечего орать, что чешутся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3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орёт? Я просто обратил внимание уважаемой общественности на назревшую проблему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3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духе, так сказать, обсуждаемой статьи...</w:t>
                        </w:r>
                        <w:r>
                          <w:rPr/>
                          <w:t xml:space="preserve"> Лёлик </w:t>
                        </w:r>
                        <w:r>
                          <w:rPr>
                            <w:sz w:val="20"/>
                            <w:szCs w:val="20"/>
                          </w:rPr>
                          <w:t>11-04-2001 13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Da uzh!</w:t>
                        </w:r>
                        <w:r>
                          <w:rPr>
                            <w:lang w:val="en-US"/>
                          </w:rPr>
                          <w:t xml:space="preserve"> ggg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2-04-2001 00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бежались все яйца высиживать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4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саживать(-)</w:t>
                        </w:r>
                        <w:r>
                          <w:rPr/>
                          <w:t xml:space="preserve"> 128(доставая лопату) </w:t>
                        </w:r>
                        <w:r>
                          <w:rPr>
                            <w:sz w:val="20"/>
                            <w:szCs w:val="20"/>
                          </w:rPr>
                          <w:t>11-04-2001 14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саживают не лопатой, а плечом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4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ечом в грядку?? аррригинальна!(-)</w:t>
                        </w:r>
                        <w:r>
                          <w:rPr/>
                          <w:t xml:space="preserve"> 128(доставая рассад</w:t>
                        </w:r>
                        <w:r>
                          <w:rPr>
                            <w:color w:val="000000"/>
                          </w:rPr>
                          <w:t>у</w:t>
                        </w:r>
                        <w:r>
                          <w:rPr/>
                          <w:t xml:space="preserve"> яиц) </w:t>
                        </w:r>
                        <w:r>
                          <w:rPr>
                            <w:sz w:val="20"/>
                            <w:szCs w:val="20"/>
                          </w:rPr>
                          <w:t>11-04-2001 14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грядку мордой... А высаживают двери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4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йца сварили вкрутую уже, а побежали чистить, солить... (хорошо, что эти базары девушки не слышат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4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й-то я не понимаю. Только что было 196 постов, и вдруг стало 193. Опять что-то орезали?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4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. просто время вспять пошло, держитесь Корнет. Корнет! Я только что на улице с такой очаровашкой познакомился(картинка просто), вся в призрачных одежах, наталкивающих на сентиментальность, губы как лепести розы, глазища - блюдца, Ой, Корнет, я даже тел</w:t>
                        </w:r>
                        <w:r>
                          <w:rPr/>
                          <w:t xml:space="preserve"> не взял :((((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4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хорошо начал: "...с такой очаровашкой познакомился..." И так скверно кончил. Что, на солнце перегрелся?.. Правда у меня недавно аналогичный случай произошёл. Правда я свой телефончик успел всучить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4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ушла дэвушка с мухиным телефоном.. в густую, высокую рожь..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4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же Мух по тел разговариет? У него же ух нет! Врет, наверное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4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не разговаривает (-)</w:t>
                        </w:r>
                        <w:r>
                          <w:rPr/>
                          <w:t xml:space="preserve"> призрачная девушка в одеждах, как блюдце </w:t>
                        </w:r>
                        <w:r>
                          <w:rPr>
                            <w:sz w:val="20"/>
                            <w:szCs w:val="20"/>
                          </w:rPr>
                          <w:t>11-04-2001 14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чит, и грустно поджужжовывает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а телефон зовонил, звонил,... звонил, пока дэвушка не оглохла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, он быстро убежал, я бы и телевизор тоже забрала (-)</w:t>
                        </w:r>
                        <w:r>
                          <w:rPr/>
                          <w:t xml:space="preserve"> призрачная девушка в одеждах, как блюдце </w:t>
                        </w:r>
                        <w:r>
                          <w:rPr>
                            <w:sz w:val="20"/>
                            <w:szCs w:val="20"/>
                          </w:rPr>
                          <w:t>11-04-2001 14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ко мне в нужное время подкатить, то я не то, что телевизор, всего себя вам посвящю!!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ий ты, ещё и время должно быть нужным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да.. Интересно сколько за тебя в комиссионке дадут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конд-хенде: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енде хох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х-лома!(-)</w:t>
                        </w:r>
                        <w:r>
                          <w:rPr/>
                          <w:t xml:space="preserve"> 128(звеня и подпрыгивая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Солнца и тепла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солнце и тепло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здоровье, не все Же зима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очаровательная Вы моя, Я могу быть Вам полезен, как просто мужчина, просто весна, знаете ли, просто поболтать хочется. Да вот на диванчик запросто садитесь...</w:t>
                        </w:r>
                        <w:r>
                          <w:rPr/>
                          <w:t xml:space="preserve"> prosto mugchina(на ловца и зверь бежит)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что за "просто маг из китая" появился?(-) Никак кRoll переоделся?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йди! Вспугнешь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 ты пугливый, однако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угливый он, а остороЖныи птицелов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же он боится, что его вспугнут?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етого не боится?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т кто уверен в себе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диванчик - ето хорошо. Что-то куры совсем распустились? Несут, что попало.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(нежно беря ручку просто женщины) Несут то яйца, ну да не об етом речь, в Марселе проездом не были, случайно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Roll</w:t>
                        </w:r>
                        <w:r>
                          <w:rPr/>
                          <w:t>а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5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Не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, </w:t>
                        </w:r>
                        <w:r>
                          <w:rPr>
                            <w:color w:val="003366"/>
                            <w:u w:val="single"/>
                          </w:rPr>
                          <w:t>пок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недосуг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, mon cher</w:t>
                        </w:r>
                        <w:r>
                          <w:rPr>
                            <w:lang w:val="en-US"/>
                          </w:rPr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5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старый солдат и не знаю слов любви, Шагане моя. Я лучше Вас поцелую!</w:t>
                        </w:r>
                        <w:r>
                          <w:rPr/>
                          <w:t xml:space="preserve"> Roll (перебираясь все ближе к локоточку) </w:t>
                        </w:r>
                        <w:r>
                          <w:rPr>
                            <w:sz w:val="20"/>
                            <w:szCs w:val="20"/>
                          </w:rPr>
                          <w:t>11-04-2001 15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девушка наверное в обмороке, молчит) Она потеряла сознание!!!!! Искусственное дыхание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холодной воды :))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нял, не дурак!!!, хоть и солдафон</w:t>
                        </w:r>
                        <w:r>
                          <w:rPr/>
                          <w:t xml:space="preserve"> Roll (выливая ушак воды на трепещущую грудь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ето вы зря таких слов не знаете...просто Ролл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а диванчик - ето хорошо. Что-то куры совсем распустились? Несут, что попало.</w:t>
                        </w:r>
                        <w:r>
                          <w:rPr/>
                          <w:t xml:space="preserve"> Roll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будь, дружище! В детстве на холодной лест.клетке меньше сидеть надо было</w:t>
                        </w:r>
                        <w:r>
                          <w:rPr/>
                          <w:t xml:space="preserve"> Простотит Roll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теперь у Rollа ещё и Тит какой-то появился, и совсем такой простой и не сложный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любителям яишниц!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ми мой привет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Привет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дорогая КРКРА.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тегорически Вас приветствую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мы ходють косякаммы</w:t>
                        </w:r>
                        <w:r>
                          <w:rPr/>
                          <w:t xml:space="preserve"> 128(доставая сачок) </w:t>
                        </w:r>
                        <w:r>
                          <w:rPr>
                            <w:sz w:val="20"/>
                            <w:szCs w:val="20"/>
                          </w:rPr>
                          <w:t>11-04-2001 15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х не переловишь! (-)</w:t>
                        </w:r>
                        <w:r>
                          <w:rPr/>
                          <w:t xml:space="preserve"> призрачная девушка в одеждах, как блюдце </w:t>
                        </w:r>
                        <w:r>
                          <w:rPr>
                            <w:sz w:val="20"/>
                            <w:szCs w:val="20"/>
                          </w:rPr>
                          <w:t>11-04-2001 15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от кто уверен в себе. (-)- stomoxys- 11-04-2001 15:2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Ладно!!!!!!!!! Ты иди, иди, мух, я тебе там подружку в "Жизни насекомых" присмотрел, она с тобой и в Африку поедет. Не мешай!!!</w:t>
                        </w:r>
                        <w:r>
                          <w:rPr/>
                          <w:t xml:space="preserve"> Rollа </w:t>
                        </w:r>
                        <w:r>
                          <w:rPr>
                            <w:sz w:val="20"/>
                            <w:szCs w:val="20"/>
                          </w:rPr>
                          <w:t>11-04-2001 15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й-то ты так всполошился? Боисся?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оюсь, а уважаю Вас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5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заимно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Тот кто уверен в себе.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(-)- stomoxys- 11-04-2001 15:29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Иди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, </w:t>
                        </w:r>
                        <w:r>
                          <w:rPr>
                            <w:color w:val="003366"/>
                            <w:u w:val="single"/>
                          </w:rPr>
                          <w:t>Мух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! </w:t>
                        </w:r>
                        <w:r>
                          <w:rPr>
                            <w:color w:val="003366"/>
                            <w:u w:val="single"/>
                          </w:rPr>
                          <w:t>Я тебе подружку из "Жизни насекомых" присмотрел, с ней ты хоть в Африку поедешь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5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я что с перепугу заклинило? Да успокойся! Не переживай так. И не отвлекайся на меня, вон дама заждалась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5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!! Дед, лови мыло окончательная версия "ПИНД" улетела к тебе. Делай с ней что хошь, но сегодня я уже ни строчки не набью (в "Пиндах" в смысле) ;-)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5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киньте, иду я щас по коридору, навстречу девчёнка из бэк-офиса: юбка чёрная, блузка в чёрно-белых разводах. Я ей говорю: "Ну ты сегодня прям как.."- "Как кто?" -говорит. А ведь чуть не сказал "...пинда"! Во попал бы, потом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шел в образ - не забудь выйти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звод!!! Из образуры выйти!!! РАЗ-ДВА!!!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расскажи как из этой ситуации вышел. Умеешь ты всё-таки заинтриговать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вышел.. Как вошёл, так и вышел... С улыбкой до ушей и наивными глазами ;-)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ятясь и улыбаясь, конечно(-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гло улыбаясь, да! Пятясь, нет! Pipeman'ы не отступают!!! ;-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рица снесла яйцо в виде кегли для орригинальной пасхальной росписи! А никто не понял.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нечно никто не понял. Там в Малайзии про Пасху и слыхом не слыхивали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нет, вы наукам обучались? оне слыхивали, даже остров в ейную честь назвали(-)</w:t>
                        </w:r>
                        <w:r>
                          <w:rPr/>
                          <w:t xml:space="preserve"> 128(выключая вариатор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наукам разным дворянским обучен. Охоте псовой, политесу, вокабуле французкой. (-)</w:t>
                        </w:r>
                        <w:r>
                          <w:rPr/>
                          <w:t xml:space="preserve"> Корнет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льфеджо, пропишите: ля-ля, ля, ля ля-ля-ля-ляялляля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катив, акузатив — что-то Платоником тянет. (-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Ваши подозрения просто обидны даже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же "stomoxys" - очень по латыньски и на Uxus смахивает. И, к тому же вероятный модератор ;-)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латыньски говоришь? Так ты латынь знаешь? Вот ты платоник и есть... ;-) Замаскировался под Петьку нашего. Отвечай ты куда Петьку дел?!!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 дел, куда дел ... Съел... , да подавился...</w:t>
                        </w:r>
                        <w:r>
                          <w:rPr/>
                          <w:t xml:space="preserve"> Тень Платоника, озвученная Петькой-Pipeman'ом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огда трудно понять куриную душу.</w:t>
                        </w:r>
                        <w:r>
                          <w:rPr/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урица снесла кеглю в виде яйца для орригинальной пасхальной росписи!!</w:t>
                        </w:r>
                        <w:r>
                          <w:rPr/>
                          <w:t xml:space="preserve"> 128(включая вариатор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 вариантов одной фразы... Слабо?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ёгко! Что там нам говорит наука комбинаторика?(-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бинаторика это наука о комбинациях? Так это вам, дамам, лучше знать, что она говорит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! Если такое творчество дамам предложить, комбинаторика утрется(-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мбинацией утрётся?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м придется - от обилия теоретически невозможных комбинаций(-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меня один комбинатор знакомый есть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нял, не дурак!!!, хоть и сол..- Roll (вылива..- 11-04-2001 16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ам фен или полотенце? Горячий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Ролл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</w:t>
                        </w:r>
                        <w:r>
                          <w:rPr>
                            <w:lang w:val="en-US"/>
                          </w:rPr>
                          <w:t xml:space="preserve"> prosto woman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6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его, ничего, мы- люди военные, сами обмочились, сами и высохнем</w:t>
                        </w:r>
                        <w:r>
                          <w:rPr/>
                          <w:t xml:space="preserve"> Roll (не выпуская из рук локоточка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лл, мне пора, великие дела тут заЖдались. Всем всего доброго и ни пуха ни пера 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! Шагане!</w:t>
                        </w:r>
                        <w:r>
                          <w:rPr/>
                          <w:t xml:space="preserve"> Roll (выпуская локоток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п, что-то ты последнее время ни одной юбки не пропускаешь. Я, канешно, понимаю мусульманину можно иметь столько жён, сколько прокормит ;-)</w:t>
                        </w:r>
                        <w:r>
                          <w:rPr/>
                          <w:t xml:space="preserve"> НО НЕФИГ РАЗБАЗАРИВАТЬ СЕМЕЙНЫЕ СУМЫ!!!!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, Петр, тетя просто заходила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 локоток кто просто тётю брал, а?</w:t>
                        </w:r>
                        <w:r>
                          <w:rPr/>
                          <w:t xml:space="preserve"> НЕФИГ РАЗБАЗАРИВАТЬ СЕМЕЙНЫЕ СУМЫ!!!!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тебе не стыдно!!! Тете плохо стало! Ты еще матери пойди раскажи! Велосипед не куплю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ут всё время рядом был. Могу засвидетельствовать как надо ;-)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Корнет!</w:t>
                        </w:r>
                        <w:r>
                          <w:rPr/>
                          <w:t xml:space="preserve"> Roll (вот что значит мужская дружба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, ты не понял он засвидетельствует КАК НАДО. ;-)))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жская дружба -дружба МУхи и муЖа ??? ;-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тянь, ты какой-то отсталый. Мне уж давно шерстистый мерс пора покупать. А велик можешь оставить себе, хотя нет я тебе лучше моторизированную инвалидную коляску со своих 2% куплю ;-))</w:t>
                        </w:r>
                        <w:r>
                          <w:rPr/>
                          <w:t xml:space="preserve"> После встречи с мамой она тебе понадобится ;-)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нял, не дурак!!!, хоть и сол..- Roll (вылива..- 11-04-2001 16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нтересная емкость - ушак. ушат знаем, кушак знаем, даже ишак знаем - он у нас в соседнем вальере тусуется.. а ушак не знаем .. а может это прибор</w:t>
                        </w:r>
                        <w:r>
                          <w:rPr/>
                          <w:t xml:space="preserve"> 128(звеня и подпрыгивая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 в форумах покрутишься и не такое узнаешь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1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 курица, птица курица, куда несешься ты.. ну, как успехи в раздаче телефонов?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рица не птица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Оль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:) а в призрачныхьодеждах ты меня не узнал. вот они, мужья, невнимательные..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знал, узнал:) Просто я, вообщем, просто в командировку ездил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ижу.. ты всегда из командировки без телефона приезжаешь (-)</w:t>
                        </w:r>
                        <w:r>
                          <w:rPr/>
                          <w:t xml:space="preserve"> оль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, блин, прям "Летучая мышь"! Ты, пап, ещё скажи, что в тюрьме сидел ;-)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6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мейные разборки:) Отец вынужден в командировки ездить, жена дома сидит, за сыном не следит - он уже на пинд заглядывается: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6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ы, пап, ты ишшо 1-ую главу "Пинд" не читал, прочитаешь - вот тогда и посмеёмся вместе ;-)))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((((((((((((((</w:t>
                        </w:r>
                        <w:r>
                          <w:rPr>
                            <w:lang w:val="en-US"/>
                          </w:rPr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7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-))))))))))))))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етька</w:t>
                        </w:r>
                        <w:r>
                          <w:rPr>
                            <w:lang w:val="en-US"/>
                          </w:rPr>
                          <w:t xml:space="preserve">-Pipeman :-))))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7:0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):-(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хох-лома!(-)- 128(звеня и ..- 11-04-2001 16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отив лома нет приёма... 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(-)</w:t>
                        </w:r>
                        <w:r>
                          <w:rPr>
                            <w:lang w:val="en-US"/>
                          </w:rPr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6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kybik rybika cnecla</w:t>
                        </w:r>
                        <w:r>
                          <w:rPr>
                            <w:lang w:val="en-US"/>
                          </w:rPr>
                          <w:t xml:space="preserve"> Doktor Vatcon USA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16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У меня один комбинатор знакомы..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Roll- 11-04-2001 17:04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Великий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? </w:t>
                        </w:r>
                        <w:r>
                          <w:rPr>
                            <w:color w:val="003366"/>
                            <w:u w:val="single"/>
                          </w:rPr>
                          <w:t>(-)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tomoxys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11-04-2001 17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чем то. Корнет, что мне с сынулей то делать, дайте совет, может выпороть его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оть детей не педагогично... Просто навалять ему от души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а мухам, помнится, злые дети крылышки обрывают и пускают по столу бегать ;-)))</w:t>
                        </w:r>
                        <w:r>
                          <w:rPr/>
                          <w:t xml:space="preserve"> Петька-Pipeman (мечтательно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ты ж не злой... (-)</w:t>
                        </w:r>
                        <w:r>
                          <w:rPr/>
                          <w:t xml:space="preserve"> stomoxys, пристраиваясь на потолке в самом дальнем углу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ишшо не определился.. :-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7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ределяйся скорее, а то надоело на потолке сидеть. (-)</w:t>
                        </w:r>
                        <w:r>
                          <w:rPr/>
                          <w:t xml:space="preserve"> stomoxys, осторожно поглядывая из самого дальнего угла потол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8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):-(- Roll- 11-04-2001 17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;-P</w:t>
                        </w:r>
                        <w:r>
                          <w:rPr/>
                          <w:t xml:space="preserve"> Петька-Pipeman :-)))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гаденыш! Лови мыло!</w:t>
                        </w:r>
                        <w:r>
                          <w:rPr/>
                          <w:t xml:space="preserve"> Roll (намыливая шею)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о, пап,верёвку подать? ;-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7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жу, прочитал, гаденыш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атит гримасничать. В глазах рябит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):-(- Roll- 11-04-2001 17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:-Р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7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а рыбки нет?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лое дитя, чтой-то Вам то мушку, то рыбку? (-)</w:t>
                        </w:r>
                        <w:r>
                          <w:rPr/>
                          <w:t xml:space="preserve"> stomoxys, пристраиваясь на потолке в самом дальнем углу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рыбку очень жалко - он ведь слепой, да?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он нюхает и слышит хорошо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сязать?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4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же! Всей своей чешуйчатой кожей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где же он???? вот и доктор звонил уже, спрашивал. Что ему ответить, а?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5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сильно занят. Он как Н.А. Островский книгу пишет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8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такое поведение, Петька, я тебя не точто выпорю, а вот что сделаю!!!Я тебе уже послал мыло. Желающие узнать, что я сделал с Петькой - обращайтесь, вышлю мыло!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любопытно. (+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слал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зко полетел. Видать к дождю..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это Вы с мальчиком сделали,а?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бы адресок поставила, я тебе бы и показал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7:4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+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лнуйся, малыш! Письмо уже в пути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8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"Пинды!" тоже ;-))) Ты бы пап не пугал малыша страшными мультиками, а то он(а) воспримет ещё на свой счёт ;-)) Я-то в отличие от бэби из ясельного возраста уже вышел ;-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1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помни, сынок, ты для родителей всегда останешься ребенком, мы будем за тебя волноваться, ругаться на тебя и гордиться даже тем, что ты написал:))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8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тянь, как насчёт того чтобы выложить пинд на той странице, которую ты создавал для пиндологической нетленки??? ;-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ПА! Желающие узнать, что я сделал с ТОБОЙ могут прочитать ПЕРВУЮ ГЛАВУ "ПИНД!" ;-))). Дед уже начал рассылку по постоянным подписчикам! Большое ему человеческое спасибо за это!!! ;-))</w:t>
                        </w:r>
                        <w:r>
                          <w:rPr/>
                          <w:t xml:space="preserve"> Неуспевшие подписаться, обращайтесь к Треску либо непосредственно ко мне! ;-)))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7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зовем ее " Творческий полет литератора":)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18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"ЕЁ"? Папа ты меня пугаешь :-(((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уда дел, куда дел ... Съел.....- Тень Платони..- 11-04-2001 17:1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Жевать надо было тщательнее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7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род! Что все затихли? Мыло поймали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8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ймали и чтьом(-)</w:t>
                        </w:r>
                        <w:r>
                          <w:rPr/>
                          <w:t xml:space="preserve"> 128(выключая вариатор) </w:t>
                        </w:r>
                        <w:r>
                          <w:rPr>
                            <w:sz w:val="20"/>
                            <w:szCs w:val="20"/>
                          </w:rPr>
                          <w:t>11-04-2001 18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ск, а низя было адреса в поле "скрытая копия " прописать?? (-)</w:t>
                        </w:r>
                        <w:r>
                          <w:rPr/>
                          <w:t xml:space="preserve"> 128(выключая вариатор) </w:t>
                        </w:r>
                        <w:r>
                          <w:rPr>
                            <w:sz w:val="20"/>
                            <w:szCs w:val="20"/>
                          </w:rPr>
                          <w:t>11-04-2001 18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 было, но я надеюсь что здесь всётаки порядочные люди собрались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обиделись, обещаю, что больше так делать не буду!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р-ра! Свершилось! Я счастливый обладатель великого творения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8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. Всем пока! Пошёл домой читать творение. (-)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8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 ;-)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P.S. Roll'</w:t>
                        </w:r>
                        <w:r>
                          <w:rPr>
                            <w:color w:val="003366"/>
                            <w:u w:val="single"/>
                          </w:rPr>
                          <w:t>у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. </w:t>
                        </w:r>
                        <w:r>
                          <w:rPr>
                            <w:color w:val="003366"/>
                            <w:u w:val="single"/>
                          </w:rPr>
                          <w:t>Просьбу выполнил.</w:t>
                        </w:r>
                        <w:r>
                          <w:rPr/>
                          <w:t xml:space="preserve"> stomoxys </w:t>
                        </w:r>
                        <w:r>
                          <w:rPr>
                            <w:sz w:val="20"/>
                            <w:szCs w:val="20"/>
                          </w:rPr>
                          <w:t>11-04-2001 18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все разбежались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8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ка тута!!! А народ похоже в культурном шоке, даже папаня не отвечает ;-)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я тута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8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до сих пор грустное??? Мультик посмотрело? Книжку почитало? ;-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льтик - да, книжку нет (я мыльнуло-цитирую рыбку)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 не можешь прочесть? Word не той версии???</w:t>
                        </w:r>
                        <w:r>
                          <w:rPr/>
                          <w:t xml:space="preserve"> Петька-Pipeman (размышляя) </w:t>
                        </w:r>
                        <w:r>
                          <w:rPr>
                            <w:sz w:val="20"/>
                            <w:szCs w:val="20"/>
                          </w:rPr>
                          <w:t>11-04-2001 19:1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я уже по всякому пробовало -и кодировки всякие меняло. Письмо читается, а книжечка ни гу-гу. Ах, обидно! До слез!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9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льни мне на mail.ru чего пишет прог, мож помогу чем?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3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льнуло...</w:t>
                        </w:r>
                        <w:r>
                          <w:rPr/>
                          <w:t xml:space="preserve"> Грустное Бэби </w:t>
                        </w:r>
                        <w:r>
                          <w:rPr>
                            <w:sz w:val="20"/>
                            <w:szCs w:val="20"/>
                          </w:rPr>
                          <w:t>11-04-2001 19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через 15 минут у меня "по техническим причинам" вырубят инет на полчаса :-(( Если в эти полчаса я уйду, то считайте, что я уже попрощался ;-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8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ие дела.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индологам(+)</w:t>
                        </w:r>
                        <w:r>
                          <w:rPr/>
                          <w:t xml:space="preserve"> Моня (без лишней эстетики)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ра, моносвины подтянулись, щаз оттянемся!!! Быбик, это не твой трансформер? (доставая из кармана отвёртку) ;-)))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ь это лже-моня?? Может папа опять трансформерит???</w:t>
                        </w:r>
                        <w:r>
                          <w:rPr/>
                          <w:t xml:space="preserve"> Петька-Pipeman (задумчиво почёсывая отвёрткой за ухом)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оборот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?????</w:t>
                        </w:r>
                        <w:r>
                          <w:rPr/>
                          <w:t xml:space="preserve"> Петька-Pipeman </w:t>
                        </w:r>
                        <w:r>
                          <w:rPr>
                            <w:sz w:val="20"/>
                            <w:szCs w:val="20"/>
                          </w:rPr>
                          <w:t>11-04-2001 19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урятник чтой то всполошился.Там Моння Лиса объявился</w:t>
                        </w:r>
                        <w:r>
                          <w:rPr/>
                          <w:t xml:space="preserve"> Моня,культуролог и экскурсовод </w:t>
                        </w:r>
                        <w:r>
                          <w:rPr>
                            <w:sz w:val="20"/>
                            <w:szCs w:val="20"/>
                          </w:rPr>
                          <w:t>11-04-2001 19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бешенных лис мы изводим отравленными куриными яйцами!</w:t>
                        </w:r>
                        <w:r>
                          <w:rPr/>
                          <w:t xml:space="preserve"> P.S. Мне опять включили инет, но уже труба зовёт, домой пора. - Добейте Моню без меня! :-))Петька-Pipeman (размышляя) </w:t>
                        </w:r>
                        <w:r>
                          <w:rPr>
                            <w:sz w:val="20"/>
                            <w:szCs w:val="20"/>
                          </w:rPr>
                          <w:t>11-04-2001 19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рубу могёшь свинтить с ухмылкой.А ты наладь- ка Лисопилку</w:t>
                        </w:r>
                        <w:r>
                          <w:rPr/>
                          <w:t xml:space="preserve"> Моня,пренебрежительно помахивая хвостом </w:t>
                        </w:r>
                        <w:r>
                          <w:rPr>
                            <w:sz w:val="20"/>
                            <w:szCs w:val="20"/>
                          </w:rPr>
                          <w:t>11-04-2001 19:5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пеечку.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5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то сколько может-столько подаёт.(А рыба,между прочим с головы гниёт)</w:t>
                        </w:r>
                        <w:r>
                          <w:rPr/>
                          <w:t xml:space="preserve"> Моня ( с туманной угрозой) </w:t>
                        </w:r>
                        <w:r>
                          <w:rPr>
                            <w:sz w:val="20"/>
                            <w:szCs w:val="20"/>
                          </w:rPr>
                          <w:t>11-04-2001 20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ещё копеечку.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20:0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Вот так и копится политический капитал</w:t>
                        </w:r>
                        <w:r>
                          <w:rPr/>
                          <w:t xml:space="preserve"> Моня ,без тени смущения </w:t>
                        </w:r>
                        <w:r>
                          <w:rPr>
                            <w:sz w:val="20"/>
                            <w:szCs w:val="20"/>
                          </w:rPr>
                          <w:t>11-04-2001 20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которые вернулись. Но это почти неправда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19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еще здесь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долго осталось. Моня - в игноре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меня только что Платоник ушел (мы риторикой, как ты сказала, занимались) поэтому я вырубился, Скажу только - Моня - это хорошо или плохо? Если плохо, то позволь я отрублю ему голову!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 вы с Платоником друг дружку полюбили!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 - самобытная личность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жу, уже вижу, Моня не добр к нам, я бы такого на десерт сейчас, да с ананасами.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пиртуй его, главное, хорошо. А то козленочком станешь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зленочком отпущения?:)) Неужели он настолько серьезен? По-моему, он просто комплексует, наверное, подросток еще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ня распространяет характернейшую вонь. У него logorea gradis gravis и nihillisimus ocutus (Платоник меня поправит). При этом, как у глиста. ротовое отверстие совмещено с анальным. Приятного аппетита:)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ётр ушёл, просил от его имени попрощаться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ыльнуло...- Грустное Бэб..- 11-04-2001 19:4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пробуй сейчас..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19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й, рыб, а мы не говорили, шо нам так и не удалось давешний (ака вчерашний) аттач прочитать?(-)</w:t>
                        </w:r>
                        <w:r>
                          <w:rPr/>
                          <w:t xml:space="preserve"> 128(выключая вариатор)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мне пора отплывать! Всем счастья!(-)</w:t>
                        </w:r>
                        <w:r>
                          <w:rPr/>
                          <w:t xml:space="preserve"> Слепая Треска </w:t>
                        </w:r>
                        <w:r>
                          <w:rPr>
                            <w:sz w:val="20"/>
                            <w:szCs w:val="20"/>
                          </w:rPr>
                          <w:t>11-04-2001 20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, основоположник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десерт чего-нибудь? Все ушли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опять. Как дела на пинтодроме?</w:t>
                        </w:r>
                        <w:r>
                          <w:rPr/>
                          <w:t xml:space="preserve"> vopros </w:t>
                        </w:r>
                        <w:r>
                          <w:rPr>
                            <w:sz w:val="20"/>
                            <w:szCs w:val="20"/>
                          </w:rPr>
                          <w:t>11-04-2001 20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ей, мальчик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-то я девочка, заблудилась немного</w:t>
                        </w:r>
                        <w:r>
                          <w:rPr/>
                          <w:t xml:space="preserve"> vopros :))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асная шапочка, чтоли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Ролл- серыи волк? Тогда мне нельзя с тобой беседовать.</w:t>
                        </w:r>
                        <w:r>
                          <w:rPr/>
                          <w:t xml:space="preserve"> vopros :(( </w:t>
                        </w:r>
                        <w:r>
                          <w:rPr>
                            <w:sz w:val="20"/>
                            <w:szCs w:val="20"/>
                          </w:rPr>
                          <w:t>11-04-2001 20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льзя так нельзя, иди бабушку позови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 волк!!! А зачем тебе моя бабушка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vopros</w:t>
                        </w:r>
                        <w:r>
                          <w:rPr/>
                          <w:t xml:space="preserve"> :))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4"/>
                          </w:numPr>
                          <w:spacing w:before="0" w:after="28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o prosto ritoricheski, baby</w:t>
                        </w:r>
                        <w:r>
                          <w:rPr>
                            <w:lang w:val="en-US"/>
                          </w:rPr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20:5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и ответ риторическии. Пок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baby Roll</w:t>
                        </w:r>
                        <w:r>
                          <w:rPr>
                            <w:lang w:val="en-US"/>
                          </w:rPr>
                          <w:t xml:space="preserve"> :)))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20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ходи, ложись, здравствуй.(с)русрадио</w:t>
                        </w:r>
                        <w:r>
                          <w:rPr/>
                          <w:t xml:space="preserve"> .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а пинтодроме,как всегда в дурдоме.В достатке всё,рассудка ,кроме. Да Моня вновь испортил им игру.Треска копейки мечет,как икру</w:t>
                        </w:r>
                        <w:r>
                          <w:rPr/>
                          <w:t xml:space="preserve"> Моня ,пересчитывая мелочь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гра не испорчена, а вот в воздух ты шептуна запустил. Ты то че такой? Обидел кто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реска обидела.Копейку даёт и сдачи просит</w:t>
                        </w:r>
                        <w:r>
                          <w:rPr/>
                          <w:t xml:space="preserve"> Моня, кипя и возмущённо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 Не расстраивайся, завтра поедем на рыбалку, столько раков наловим, посидим, выпьем, все ж хорошо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ЧНА МАЛАДОЙ!!!! ВЕЧНА ПЬЯНЫЙ!!!</w:t>
                        </w:r>
                        <w:r>
                          <w:rPr/>
                          <w:t xml:space="preserve"> 128(хором)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все хором делаете, ребята? 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не только ребята.. м.б. повторимся, но среди нас есть дамы(-)</w:t>
                        </w:r>
                        <w:r>
                          <w:rPr/>
                          <w:t xml:space="preserve"> 128(хором, всьо хором) </w:t>
                        </w:r>
                        <w:r>
                          <w:rPr>
                            <w:sz w:val="20"/>
                            <w:szCs w:val="20"/>
                          </w:rPr>
                          <w:t>11-04-2001 21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оня распространяет характерне..- KRKRA- 11-04-2001 20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а рыбалку возьмем его с собой, чтобы не скучал?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ве что на рыбалку. Раков на него наловим — тьму!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ня должен отдать себя полностью для дел Пиндологии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За копеечку?????</w:t>
                        </w:r>
                        <w:r>
                          <w:rPr/>
                          <w:t xml:space="preserve"> Моня, не веря своим ушам </w:t>
                        </w:r>
                        <w:r>
                          <w:rPr>
                            <w:sz w:val="20"/>
                            <w:szCs w:val="20"/>
                          </w:rPr>
                          <w:t>11-04-2001 21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ня уже торгуется?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й так я уже ухожу с вашего форума-хворума.А вообще то копейка хорошая цена.У некоторых жизнь столько стоит</w:t>
                        </w:r>
                        <w:r>
                          <w:rPr/>
                          <w:t xml:space="preserve"> Моня,удаляясь и бормоча . </w:t>
                        </w:r>
                        <w:r>
                          <w:rPr>
                            <w:sz w:val="20"/>
                            <w:szCs w:val="20"/>
                          </w:rPr>
                          <w:t>11-04-2001 21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400 яиц, тьфу, сообщений!</w:t>
                        </w:r>
                        <w:r>
                          <w:rPr/>
                          <w:t xml:space="preserve"> Народ, хором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: до встречи!</w:t>
                        </w:r>
                        <w:r>
                          <w:rPr/>
                          <w:t xml:space="preserve"> KRKRA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, жаль, что уходишь, хотя и мне пора.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0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огда и ответ риторическии. По..- :)))- 11-04-2001 20:5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пока, интригантка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, да и ты хорош.</w:t>
                        </w:r>
                        <w:r>
                          <w:rPr/>
                          <w:t xml:space="preserve"> :))) </w:t>
                        </w:r>
                        <w:r>
                          <w:rPr>
                            <w:sz w:val="20"/>
                            <w:szCs w:val="20"/>
                          </w:rPr>
                          <w:t>11-04-2001 21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ты с кем прощаешься?:)</w:t>
                        </w:r>
                        <w:r>
                          <w:rPr/>
                          <w:t xml:space="preserve"> Roll </w:t>
                        </w:r>
                        <w:r>
                          <w:rPr>
                            <w:sz w:val="20"/>
                            <w:szCs w:val="20"/>
                          </w:rPr>
                          <w:t>11-04-2001 21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4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тем кто достаточно хороший, а что?</w:t>
                        </w:r>
                        <w:r>
                          <w:rPr/>
                          <w:t xml:space="preserve"> :))) </w:t>
                        </w:r>
                        <w:r>
                          <w:rPr>
                            <w:sz w:val="20"/>
                            <w:szCs w:val="20"/>
                          </w:rPr>
                          <w:t>11-04-2001 21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4"/>
                          </w:numPr>
                          <w:spacing w:before="0" w:after="0"/>
                          <w:rPr>
                            <w:lang w:val="en-US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O, eklmn, eto chat ili forum?</w:t>
                        </w:r>
                        <w:r>
                          <w:rPr>
                            <w:lang w:val="en-US"/>
                          </w:rPr>
                          <w:t xml:space="preserve"> Umnik takoj...... </w:t>
                        </w:r>
                        <w:r>
                          <w:rPr>
                            <w:sz w:val="20"/>
                            <w:szCs w:val="20"/>
                            <w:lang w:val="en-US"/>
                          </w:rPr>
                          <w:t>11-04-2001 22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4"/>
                          </w:numPr>
                          <w:spacing w:before="0" w:after="280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Chat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 xml:space="preserve">Amerikanets </w:t>
                        </w:r>
                        <w:r>
                          <w:rPr>
                            <w:sz w:val="20"/>
                            <w:szCs w:val="20"/>
                          </w:rPr>
                          <w:t>11-04-2001 23:34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42:00Z</dcterms:created>
  <dc:creator>Охотников</dc:creator>
  <dc:description/>
  <dc:language>en-US</dc:language>
  <cp:lastModifiedBy>Охотников</cp:lastModifiedBy>
  <dcterms:modified xsi:type="dcterms:W3CDTF">2001-05-28T13:43:00Z</dcterms:modified>
  <cp:revision>3</cp:revision>
  <dc:subject/>
  <dc:title>LENTA.RU</dc:title>
</cp:coreProperties>
</file>