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  <w:gridCol w:w="50"/>
      </w:tblGrid>
      <w:tr>
        <w:trPr/>
        <w:tc>
          <w:tcPr>
            <w:tcW w:w="9362" w:type="dxa"/>
            <w:tcBorders/>
          </w:tcPr>
          <w:tbl>
            <w:tblPr>
              <w:tblW w:w="931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Слепая треска, 35 раз спасавшаяся из рыбацких сетей, умерла от переедания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0" cy="130810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8" r="-19" b="-2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0" cy="1308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Слепая треска, которая около 40 раз спасалась из рыбацких сетей и ушла на пенсию в шикарный аквариум, умерла от переедания. В аквариуме ее слишком часто и обильно кормили, и вообще она не привыкла к такой шикарной жизни. Эта рыбина по кличке Бальдр прославилась благодаря тому, что около сорока раз попадала в сети одного и того же рыбака. Рыбак всякий раз ее отпускал, потому что ему было ее жалко. 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/>
                          <w:t xml:space="preserve">Слепая треска, 35 раз спасавшаяся из рыбацких сетей, умерла от переедания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24-04-2001 18:3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ра! С возвращеньицем!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keen</w:t>
                        </w:r>
                        <w:r>
                          <w:rPr/>
                          <w:t xml:space="preserve"> 24-04-2001 18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Varit ee ne nado, a vot so vsei duri khriapnut mokroi ribinoi po kumpalu Directora Acvariuma nado!. Takuiu jivotinu zagubil! ... Ekh, poidu pokormliu ribok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Buratino 24-04-2001 18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ка ! Удивила... слов нет. Считай, что в полку твоих поклонников - прибыло!</w:t>
                        </w:r>
                        <w:r>
                          <w:rPr/>
                          <w:t xml:space="preserve"> С уважением Ещё один. 24-04-2001 19:0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ма дорогая! Что делается-то!(-)</w:t>
                        </w:r>
                        <w:r>
                          <w:rPr/>
                          <w:t xml:space="preserve"> Слепая Треска ( преревшим загробным голосом ) 24-04-2001 19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 как! Вот и нету больше меня.... (-)</w:t>
                        </w:r>
                        <w:r>
                          <w:rPr/>
                          <w:t xml:space="preserve"> Слепая Треска ( загробным голосом ) 24-04-2001 19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сплата за неволю...Теперь будешь просто виртуальным...</w:t>
                        </w:r>
                        <w:r>
                          <w:rPr/>
                          <w:t xml:space="preserve"> prosto woman 24-04-2001 19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фиг, читайте завтра "Житие Великомученника Ролла". Вас ждёт небольшой сурприз ;-)</w:t>
                        </w:r>
                        <w:r>
                          <w:rPr/>
                          <w:t xml:space="preserve"> Peter Pipeman 24-04-2001 19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гру-зит-ся</w:t>
                        </w:r>
                        <w:r>
                          <w:rPr/>
                          <w:t xml:space="preserve"> prosto woman 24-04-2001 19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, завтра уже наступило?</w:t>
                        </w:r>
                        <w:r>
                          <w:rPr/>
                          <w:t xml:space="preserve"> 128 (с печалью в голосе) 24-04-2001 19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годи, дай хоть дописать... я "Житие Ролла"-то пишу вторую неделю... Ждите завтра к 11:00 по Москве.. Всю ночь буду сидеть, а слабАю :-( А если сам сайт не грузится, постарайся обновить все страницы, начиная с главной... В забугорье у всех про</w:t>
                        </w:r>
                        <w:r>
                          <w:rPr/>
                          <w:t xml:space="preserve"> с загрузкой. Ну ничего, вот сделаем зеркало в Штатах, тогда попроще будет :)Peter Pipeman 24-04-2001 19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шите, Писатель...:)</w:t>
                        </w:r>
                        <w:r>
                          <w:rPr/>
                          <w:t xml:space="preserve"> prosto woman 24-04-2001 19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Летописец...</w:t>
                        </w:r>
                        <w:r>
                          <w:rPr/>
                          <w:t xml:space="preserve"> prosto woman 24-04-2001 19:4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, как ето, ...мифотворец</w:t>
                        </w:r>
                        <w:r>
                          <w:rPr/>
                          <w:t xml:space="preserve"> prosto woman 24-04-2001 19:4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вангелист.... (тут ужо кто-то шутил насчёт Евангелие от Петра :) )</w:t>
                        </w:r>
                        <w:r>
                          <w:rPr/>
                          <w:t xml:space="preserve"> Peter Pipeman 24-04-2001 19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kogda pominki??</w:t>
                        </w:r>
                        <w:r>
                          <w:rPr>
                            <w:lang w:val="en-US"/>
                          </w:rPr>
                          <w:t xml:space="preserve"> ona 24-04-2001 19:2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еска! Голубчик! На кого ж ты нас?! Не верю, не может быть!!!!!</w:t>
                        </w:r>
                        <w:r>
                          <w:rPr/>
                          <w:t xml:space="preserve"> Сара Цин(горестно причитая) 24-04-2001 20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ворил я тебе, дед, пить надо больше, а есть меньше. Но возмущённая общественность всё-равно никогда не поверит проискам злобных пиндераторов! :)</w:t>
                        </w:r>
                        <w:r>
                          <w:rPr/>
                          <w:t xml:space="preserve"> Peter Pipeman 24-04-2001 19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жаль , что треска в домашний омут ушла...</w:t>
                        </w:r>
                        <w:r>
                          <w:rPr/>
                          <w:t xml:space="preserve"> Ещё один 24-04-2001 19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.. помер бальд хаусо.. завтра мы тут устроим грандиозные похороны с поминками</w:t>
                        </w:r>
                        <w:r>
                          <w:rPr/>
                          <w:t xml:space="preserve"> 128 (с печалью в голосе) 24-04-2001 19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мучили пиндераторы злобные, закормили насмерть. Теперь придётся писать ещё и "Житие Свято-сляпого Пророка Треска"...</w:t>
                        </w:r>
                        <w:r>
                          <w:rPr/>
                          <w:t xml:space="preserve"> Peter Pipeman 24-04-2001 19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 у нас теперь, как у людей будет: и великомученник свой есть, и святой пророк..., скоро пойдём мир завоёвывать, а то все завоёвывали а мы нет:(</w:t>
                        </w:r>
                        <w:r>
                          <w:rPr/>
                          <w:t xml:space="preserve"> Peter Pipeman 24-04-2001 19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, все же воскресим? На колесиках...</w:t>
                        </w:r>
                        <w:r>
                          <w:rPr/>
                          <w:t xml:space="preserve"> KRKRA 24-04-2001 19:4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ночью артефакт сотворится, так и будет ясно какой у нас будет Святой Треск - на колёсиках, али на гусеницах :-)</w:t>
                        </w:r>
                        <w:r>
                          <w:rPr/>
                          <w:t xml:space="preserve"> Peter Pipeman 24-04-2001 19:4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зусловно на гусеницах. превосходство гусеницев мы доказали не примере сара цинского верлблюдо</w:t>
                        </w:r>
                        <w:r>
                          <w:rPr/>
                          <w:t xml:space="preserve"> 128 (с печалью в голосе) 24-04-2001 19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 рыбку!</w:t>
                        </w:r>
                        <w:r>
                          <w:rPr/>
                          <w:t xml:space="preserve"> Андрей 24-04-2001 19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 рыбку... :-(</w:t>
                        </w:r>
                        <w:r>
                          <w:rPr/>
                          <w:t xml:space="preserve"> Vol 24-04-2001 19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лачь об ушедших, ибо все там будем. А место Святого Треска на небе по правую руку от Великой Матери-Пинды (по левую великомученик Ролл)....</w:t>
                        </w:r>
                        <w:r>
                          <w:rPr/>
                          <w:t xml:space="preserve"> Ну, а собственно пошёл домой писать "Канон Пиндологической Веры". Ждите завтрева. Всем пока!....Peter Pipeman 24-04-2001 19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точно, будем. Пок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</w:t>
                        </w:r>
                        <w:r>
                          <w:rPr>
                            <w:lang w:val="en-US"/>
                          </w:rPr>
                          <w:t xml:space="preserve"> Vol 24-04-2001 20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Girf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KRKRA 24-04-2001 20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о - в рыбку!</w:t>
                        </w:r>
                        <w:r>
                          <w:rPr/>
                          <w:t xml:space="preserve"> Пчелы 24-04-2001 20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 - из рыбки!</w:t>
                        </w:r>
                        <w:r>
                          <w:rPr/>
                          <w:t xml:space="preserve"> neek 24-04-2001 20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ка, не уходи, ну пожалуйста!!!</w:t>
                        </w:r>
                        <w:r>
                          <w:rPr/>
                          <w:t xml:space="preserve"> Грустное Бэби 24-04-2001 20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УБИЙСТВО, однозначна!</w:t>
                        </w:r>
                        <w:r>
                          <w:rPr/>
                          <w:t xml:space="preserve"> жирик 24-04-2001 20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-йа-я-я-я-я убили рыбу .. убили треска убили.. а-йа-я-я-я-я нехорошие норвеги закормили... (-) 128(..а давайте пригласим колдуна.. он ударит</w:t>
                        </w:r>
                        <w:r>
                          <w:rPr/>
                          <w:t xml:space="preserve"> в тамтам и треска к низу пузом поплывет.. зомби тоже могут плавать могут плавать только вперед) 25-04-2001 10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насчет канонизации?</w:t>
                        </w:r>
                        <w:r>
                          <w:rPr/>
                          <w:t xml:space="preserve"> Свой 24-04-2001 22:5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, ужас! Бальдр уже неделю как в холодильнике... безвременно... на кого ж ты нас... ты туда, а мы сдесь... мы сдесь, а ты туду...</w:t>
                        </w:r>
                        <w:r>
                          <w:rPr/>
                          <w:t xml:space="preserve"> ser 24-04-2001 23:5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прочем есть надежа, что Треск ещё живее всех живых будет,- вильнул хвостом и на 41-ый раз попал в другую сеть (паутина котороя), насовсем</w:t>
                        </w:r>
                        <w:r>
                          <w:rPr/>
                          <w:t xml:space="preserve"> ser 25-04-2001 00:0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20 лет рыбка боролась за жисть в диком море, а тут в тепличных условиях сдохла. Вот ребята, что значит СВОБОДА!!!</w:t>
                        </w:r>
                        <w:r>
                          <w:rPr/>
                          <w:t xml:space="preserve"> ЗЭК 25-04-2001 01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нaстoячee врeмя скульптoр Цeрeтeли плaнируeт мoнумeнтaльнo увeкoвeчить Слeпую Трeску.</w:t>
                        </w:r>
                        <w:r>
                          <w:rPr/>
                          <w:t xml:space="preserve"> Пeшeхoд 25-04-2001 01:3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Правильно говорят, мы не живем что бы есть, а едим чтобы жить! Нас тоже вот хозяева откармливать пытались, те дураки что нажиралсь давно уже на вертеле, а мы еще гогочем на заре:) (-)</w:t>
                        </w:r>
                        <w:r>
                          <w:rPr/>
                          <w:t xml:space="preserve"> Худой Гусь 25-04-2001 07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u nas rybu bez rasrecheniya lovit niza. Arestuut. A tresku mogno lovit tolko indiezam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Canadez. 25-04-2001 07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зет тебе, слепая треска, лучше помереть от обжорства, чем всю оставшуюся жизнь плавать на свет с моторчиком в попе и в соляном растворе.</w:t>
                        </w:r>
                        <w:r>
                          <w:rPr/>
                          <w:t xml:space="preserve"> Минога на колёсиках и с электронным глазом :) 25-04-2001 08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ечалься. плавать-то тебе недолго - вчего часа 3-4</w:t>
                        </w:r>
                        <w:r>
                          <w:rPr/>
                          <w:t xml:space="preserve"> 128(до сих пор в шокке) 25-04-2001 10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!!!YooY!!! Кто же тогда целую неделю поил пиндологов пивом? Призрак Слепой Трески?</w:t>
                        </w:r>
                        <w:r>
                          <w:rPr/>
                          <w:t xml:space="preserve"> (-) Хренолог 25-04-2001 08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ризрак, а дух -Аминь</w:t>
                        </w:r>
                        <w:r>
                          <w:rPr/>
                          <w:t xml:space="preserve"> Поручик Сивуха-Ржевский 25-04-2001 10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х Амин? А это не ФСБ случаем Треска замочило?</w:t>
                        </w:r>
                        <w:r>
                          <w:rPr/>
                          <w:t xml:space="preserve"> (-) Хренолог 25-04-2001 10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рблю. (-)</w:t>
                        </w:r>
                        <w:r>
                          <w:rPr/>
                          <w:t xml:space="preserve"> stomoxys 25-04-2001 09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 скоблим-с, Корнет?</w:t>
                        </w:r>
                        <w:r>
                          <w:rPr/>
                          <w:t xml:space="preserve"> Поручик Сивуха-Ржевский 25-04-2001 10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заебла уже ваша треска! Видеть ее больше не могу!</w:t>
                        </w:r>
                        <w:r>
                          <w:rPr/>
                          <w:t xml:space="preserve"> Ихтиандр 25-04-2001 10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ходи - моргалы выколю в один приём.</w:t>
                        </w:r>
                        <w:r>
                          <w:rPr/>
                          <w:t xml:space="preserve"> Поручик Сивуха-Ржевский 25-04-2001 10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бращайте внимания, поручик, у него от сидения в тухлой воде жабры сгнили. вот и несёт всякую чушь. (-)</w:t>
                        </w:r>
                        <w:r>
                          <w:rPr/>
                          <w:t xml:space="preserve"> stomoxys 25-04-2001 10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единой траурном порыве скорби, сплотились все страны и континенты... Бевременно ушёл из жизни великий символ мудрости всего прогрессивного человечества... В почётном карауле склонили головы соратники по борьбе....(-)</w:t>
                        </w:r>
                        <w:r>
                          <w:rPr/>
                          <w:t xml:space="preserve"> Очень торжественный голос, непонятно чей 25-04-2001 10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аурные ленты обвили холодильник с телом..(-)</w:t>
                        </w:r>
                        <w:r>
                          <w:rPr/>
                          <w:t xml:space="preserve"> 128 (склоняя головы) 25-04-2001 10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ди в задницу со своим трауром. Радоваться надо. Свободный дух в свободном космосе. Заводи летку-еньку.</w:t>
                        </w:r>
                        <w:r>
                          <w:rPr/>
                          <w:t xml:space="preserve"> Поручик Сивуха-Ржевский 25-04-2001 10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ую летку-еньку? Velvet Underground хотябы включите, или Сида Барретта..(-)</w:t>
                        </w:r>
                        <w:r>
                          <w:rPr/>
                          <w:t xml:space="preserve"> Очень т. голос 25-04-2001 10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дя на Берете много не напляшешь. Треск и в холодильнике ЖИВЕЕ ВСЕХ ЖИВЫХ.</w:t>
                        </w:r>
                        <w:r>
                          <w:rPr/>
                          <w:t xml:space="preserve"> Поручик Сивуха-Ржевский 25-04-2001 10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I want to tell you story about a little man, if i can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о просьбе радиослушателей 25-04-2001 13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. в порыве веселья вы, кажется, нарушили куртуазность поведения.. мамзелей в задницу послали.. какой пример вы подаете корнету?</w:t>
                        </w:r>
                        <w:r>
                          <w:rPr/>
                          <w:t xml:space="preserve"> 128 (-) 25-04-2001 10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ртуз у меня снят - это раз, а дваз в какой вы сегодня пропорции? Ежели мамзелей больше - извинюсь, а ежели как в позапрошлый раз ближе к оно - хренушки.</w:t>
                        </w:r>
                        <w:r>
                          <w:rPr/>
                          <w:t xml:space="preserve"> Поручик Сивуха-Ржевский 25-04-2001 10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годня мамзелев у нас больше. посему попросим соблюдать</w:t>
                        </w:r>
                        <w:r>
                          <w:rPr/>
                          <w:t xml:space="preserve"> 128 (а чо было в позапрошлый раз?) 25-04-2001 11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вучит печальная музыка (типа Interstellar Overdrive...) Плывут параходы - привет Слепой Треске! Летят самалёты - привет Слепой Треске! А пройдут пионеры......(-)</w:t>
                        </w:r>
                        <w:r>
                          <w:rPr/>
                          <w:t xml:space="preserve"> Очень торжественный голос (всхлипывая) 25-04-2001 10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,..и получат сапогом в ухо.</w:t>
                        </w:r>
                        <w:r>
                          <w:rPr/>
                          <w:t xml:space="preserve"> Поручик Сивуха-Ржевский 25-04-2001 10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-то за что? Мы даже ножички перочинные достать не успели..(-)</w:t>
                        </w:r>
                        <w:r>
                          <w:rPr/>
                          <w:t xml:space="preserve"> Пионэры 25-04-2001 10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 мимо не шастали.</w:t>
                        </w:r>
                        <w:r>
                          <w:rPr/>
                          <w:t xml:space="preserve"> Поручик Сивуха-Ржевский 25-04-2001 10:3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йте хлеееебааа!!!</w:t>
                        </w:r>
                        <w:r>
                          <w:rPr/>
                          <w:t xml:space="preserve"> Ихтиандр 25-04-2001 10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 хлебааааалу не хочешь?</w:t>
                        </w:r>
                        <w:r>
                          <w:rPr/>
                          <w:t xml:space="preserve"> Поручик Сивуха-Ржевский 25-04-2001 10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отгадайте - черное обо что яйца бьют?</w:t>
                        </w:r>
                        <w:r>
                          <w:rPr/>
                          <w:t xml:space="preserve"> Интеллигент 25-04-2001 10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дло, сударь. С Е Д Л О.</w:t>
                        </w:r>
                        <w:r>
                          <w:rPr/>
                          <w:t xml:space="preserve"> Поручик Сивуха-Ржевский 25-04-2001 10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 же Вы грубый, Поручик! Это же сковородка!</w:t>
                        </w:r>
                        <w:r>
                          <w:rPr/>
                          <w:t xml:space="preserve"> Интеллигент 25-04-2001 10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вородой по яйцам!...Орррригинально!!!!!!!!</w:t>
                        </w:r>
                        <w:r>
                          <w:rPr/>
                          <w:t xml:space="preserve"> Поручик Сивуха-Ржевский 25-04-2001 10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Вы мне импонируете, Вы такой интеллигентный и орригинальный. Бросайте службу и поедемте на рыбалку, треску ловить.</w:t>
                        </w:r>
                        <w:r>
                          <w:rPr/>
                          <w:t xml:space="preserve"> Интеллигент 25-04-2001 10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каком районе мирового океана?</w:t>
                        </w:r>
                        <w:r>
                          <w:rPr/>
                          <w:t xml:space="preserve"> Поручик Сивуха-Ржевский 25-04-2001 10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хочу дохлую треску! Дайте пива и воблы!</w:t>
                        </w:r>
                        <w:r>
                          <w:rPr/>
                          <w:t xml:space="preserve"> Ихтиандр 25-04-2001 10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АС УЖАС !!! гады капиталисты замучали в своих застенках, т.е. застеклах, нашу основоположницу! причем особо циничным образом. ешь, говорили, кушай-кушай.. (-)</w:t>
                        </w:r>
                        <w:r>
                          <w:rPr/>
                          <w:t xml:space="preserve"> оль 25-04-2001 10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гражданская панихида будет? а то я в тяпницу уже того, крылья делаю (-)</w:t>
                        </w:r>
                        <w:r>
                          <w:rPr/>
                          <w:t xml:space="preserve"> оль 25-04-2001 10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бязательно. Но пока не все ещё венки принесли..(-)</w:t>
                        </w:r>
                        <w:r>
                          <w:rPr/>
                          <w:t xml:space="preserve"> Очень торжественный голос, непонятно чей 25-04-2001 10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, венками закусывать будешь?? ты ж и так уже от обжорства умерла!.. а вот если б не закусывала, могла бы умереть от пьянства, как порядочная (-)</w:t>
                        </w:r>
                        <w:r>
                          <w:rPr/>
                          <w:t xml:space="preserve"> оль 25-04-2001 11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моему треска и так всю жизнь пила без закуски, а тут врачи настояли, и, видите, что получилось .... (-)</w:t>
                        </w:r>
                        <w:r>
                          <w:rPr/>
                          <w:t xml:space="preserve"> бес ошибок 25-04-2001 11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 ТЯПНИЦУ!</w:t>
                        </w:r>
                        <w:r>
                          <w:rPr/>
                          <w:t xml:space="preserve"> Поручик Сивуха-Ржевский 25-04-2001 11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 я преклоняюсь перед твоей способностью изобретать слова... ТЯПНИЦА. Тяпнуть в пятницу - скучно и длинно, А "У нас ТЯПНИЦА!" Веллликолепно! Восхищен - целую ручки.</w:t>
                        </w:r>
                        <w:r>
                          <w:rPr/>
                          <w:t xml:space="preserve"> Поручик Сивуха-Ржевский 25-04-2001 10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Ма-оль :)</w:t>
                        </w:r>
                        <w:r>
                          <w:rPr/>
                          <w:t xml:space="preserve"> (Peter Pipeman 25-04-2001 10:5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ГО Ж ТЫ НАС ПОКИИИИИИНУЛ! (-)</w:t>
                        </w:r>
                        <w:r>
                          <w:rPr/>
                          <w:t xml:space="preserve"> бес ошибок 25-04-2001 10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ещё не определился на кого..(-)</w:t>
                        </w:r>
                        <w:r>
                          <w:rPr/>
                          <w:t xml:space="preserve"> Очень торжественный голос, непонятно чей 25-04-2001 10:4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й - памятник я тебе собственноручно изваяю. Церетелли и не приснится такой.</w:t>
                        </w:r>
                        <w:r>
                          <w:rPr/>
                          <w:t xml:space="preserve"> Поручик Сивуха-Ржевский 25-04-2001 10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свете последних событий начинаю подумывать о создании мемориала жертвам пиндологии.....(-)</w:t>
                        </w:r>
                        <w:r>
                          <w:rPr/>
                          <w:t xml:space="preserve"> бес ошибок 25-04-2001 10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рить будешь или коптить?</w:t>
                        </w:r>
                        <w:r>
                          <w:rPr/>
                          <w:t xml:space="preserve"> Поручик Сивуха-Ржевский 25-04-2001 10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 есть это о каких жертвах речь идёт?</w:t>
                        </w:r>
                        <w:r>
                          <w:rPr/>
                          <w:t xml:space="preserve"> Vol 25-04-2001 10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жертву - грит, Рога, грит , поотшибает и закладёт во очищение, грит...</w:t>
                        </w:r>
                        <w:r>
                          <w:rPr/>
                          <w:t xml:space="preserve"> Поручик Сивуха-Ржевский 25-04-2001 10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а?! Не, я пошёл отседова...</w:t>
                        </w:r>
                        <w:r>
                          <w:rPr/>
                          <w:t xml:space="preserve"> Vol (испуганно) 25-04-2001 10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в! Не пугай парнокопытного, я в жертву девиц предпочитаю.....(-)</w:t>
                        </w:r>
                        <w:r>
                          <w:rPr/>
                          <w:t xml:space="preserve"> бес ошибок 25-04-2001 10:5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огда мне ножку оставь.</w:t>
                        </w:r>
                        <w:r>
                          <w:rPr/>
                          <w:t xml:space="preserve"> Поручик Сивуха-Ржевский 25-04-2001 10:5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бе целую, или какую часть?...(-)</w:t>
                        </w:r>
                        <w:r>
                          <w:rPr/>
                          <w:t xml:space="preserve"> бес ошибок 25-04-2001 11:0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елательно мякоть!</w:t>
                        </w:r>
                        <w:r>
                          <w:rPr/>
                          <w:t xml:space="preserve"> Поручик Сивуха-Ржевский 25-04-2001 11:0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корок, так сказать .... ;-) (-)</w:t>
                        </w:r>
                        <w:r>
                          <w:rPr/>
                          <w:t xml:space="preserve"> бес ошибок 25-04-2001 11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-пиндологи! Приношу жуткие извинения, но публикация "Жития Великомученника Ролла и Свято-сляпого Пророка Треска" переносится минимум на 12:00 по техническим причинам. Лучше всё ъ немного подождать, но получить качественный "продукт&amp;q</w:t>
                        </w:r>
                        <w:r>
                          <w:rPr/>
                          <w:t xml:space="preserve"> (прошу понять правильно, последнее- не насчёт Теска.)Peter Pipeman 25-04-2001 10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вот уже время идти отсюда, мне - чтобы умереть, вам - чтобы жить, а кто из нас идет на лучшее, это ни для кого не ясно, кроме бога.</w:t>
                        </w:r>
                        <w:r>
                          <w:rPr/>
                          <w:t xml:space="preserve"> Платоник (с цитатником Учителя) 25-04-2001 10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! Спокойно! Ты главное не нервничай! Скорая помощь уже в пути...(-)</w:t>
                        </w:r>
                        <w:r>
                          <w:rPr/>
                          <w:t xml:space="preserve"> бес ошибок 25-04-2001 10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то там с панихидой?</w:t>
                        </w:r>
                        <w:r>
                          <w:rPr/>
                          <w:t xml:space="preserve"> Платоник (уже без цитатника) 25-04-2001 10:5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особенно с поминками?</w:t>
                        </w:r>
                        <w:r>
                          <w:rPr/>
                          <w:t xml:space="preserve"> Платоник (с живейшим интересом) 25-04-2001 11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ышь, а чё будет ежели я с твоего памятника листочек срублю?</w:t>
                        </w:r>
                        <w:r>
                          <w:rPr/>
                          <w:t xml:space="preserve"> Поручик Сивуха-Ржевский 25-04-2001 11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лента выйдет под заголовком "ОТКРЫЛАСЬ ЗЛОВЕЩАЯ ПРАВДА О ПЛАТОНИКЕ!" (-)</w:t>
                        </w:r>
                        <w:r>
                          <w:rPr/>
                          <w:t xml:space="preserve"> бес ошибок 25-04-2001 11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мне подал блестящую идею - мы к этому бюсту с обратной стороны зеркало приставим!</w:t>
                        </w:r>
                        <w:r>
                          <w:rPr/>
                          <w:t xml:space="preserve"> Поручик Сивуха-Ржевский 25-04-2001 11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онтан будет... "Писающий Платоник" называется :)</w:t>
                        </w:r>
                        <w:r>
                          <w:rPr/>
                          <w:t xml:space="preserve"> (Peter Pipeman 25-04-2001 11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Скорбящий Платоник, утирающий влагу"</w:t>
                        </w:r>
                        <w:r>
                          <w:rPr/>
                          <w:t xml:space="preserve"> Поручик Сивуха-Ржевский 25-04-2001 11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Самсон, раздирающий пасть писающему мальчику" (-)</w:t>
                        </w:r>
                        <w:r>
                          <w:rPr/>
                          <w:t xml:space="preserve"> бес ошибок 25-04-2001 11:0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зеркало!</w:t>
                        </w:r>
                        <w:r>
                          <w:rPr/>
                          <w:t xml:space="preserve"> Поручик Сивуха-Ржевский 25-04-2001 11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мы ночью в музей ходили. . видели скульптурную композицию "мальчик, засовывающий занозу в пятку, чтобы не идти в армию"</w:t>
                        </w:r>
                        <w:r>
                          <w:rPr/>
                          <w:t xml:space="preserve"> 128 (работы то ли родена то ли гогена) 25-04-2001 11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шки Ангел -Буйноротова это.</w:t>
                        </w:r>
                        <w:r>
                          <w:rPr/>
                          <w:t xml:space="preserve"> Поручик Сивуха-Ржевский 25-04-2001 11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огда от наших звёзд Ты вернёшься на погост, Мы тебе со всей любовью бюст водвигнем во весь рост!</w:t>
                        </w:r>
                        <w:r>
                          <w:rPr/>
                          <w:t xml:space="preserve"> Платоник (распевает) 25-04-2001 11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й бюст?</w:t>
                        </w:r>
                        <w:r>
                          <w:rPr/>
                          <w:t xml:space="preserve"> 128 (жантальменской частью коллектива) 25-04-2001 11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й и Треска, есссно.</w:t>
                        </w:r>
                        <w:r>
                          <w:rPr/>
                          <w:t xml:space="preserve"> Платоник 25-04-2001 11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вам разница?</w:t>
                        </w:r>
                        <w:r>
                          <w:rPr/>
                          <w:t xml:space="preserve"> 128 (мамзельской частью коллектива) 25-04-2001 11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юст во весь рост? орригинально.. памела андерсон от зависти лопнет. и образуется вторая силикиновая долина.. (-)</w:t>
                        </w:r>
                        <w:r>
                          <w:rPr/>
                          <w:t xml:space="preserve"> оль 25-04-2001 11:1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же говорил, что ценю этого автора...</w:t>
                        </w:r>
                        <w:r>
                          <w:rPr/>
                          <w:t xml:space="preserve"> Платоник 25-04-2001 11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а. А ещё дойная корова и Сабрина, что к нам как-то забредали разок.</w:t>
                        </w:r>
                        <w:r>
                          <w:rPr/>
                          <w:t xml:space="preserve"> Платоник 25-04-2001 11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умру, я умрууу, похоронят меняя, и никто не узнает, где могилка мояяя... (-)</w:t>
                        </w:r>
                        <w:r>
                          <w:rPr/>
                          <w:t xml:space="preserve"> Печальный голос, непонятно чей( вообщем, ЧЕЙ-то голос ) 25-04-2001 11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тыре труупа возле Теэска дополнят утренний пейзаж...(-)</w:t>
                        </w:r>
                        <w:r>
                          <w:rPr/>
                          <w:t xml:space="preserve"> бес ошибок 25-04-2001 11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художник, мы толпа, Ты умён, толпа глупа: Крепкий ум тебе подмогой, нам подмогой крепость лба!</w:t>
                        </w:r>
                        <w:r>
                          <w:rPr/>
                          <w:t xml:space="preserve"> Платоник (под баян) 25-04-2001 11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ену у стены стенув картуз... в тяпницу.</w:t>
                        </w:r>
                        <w:r>
                          <w:rPr/>
                          <w:t xml:space="preserve"> Поручик Сивуха-Ржевский 25-04-2001 11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возьму и повешууусь, и меня закопаааают... вижу, традиция стенаний, заложенная мной в тяпницу, прочно укоренилась в наших кругах (-)</w:t>
                        </w:r>
                        <w:r>
                          <w:rPr/>
                          <w:t xml:space="preserve"> оль, вторя 25-04-2001 11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 и вообще она не привыкла к такой шикарной жизни "</w:t>
                        </w:r>
                        <w:r>
                          <w:rPr/>
                          <w:t xml:space="preserve"> 128 (цитируя ленту) 25-04-2001 11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 каком Вы сегодня составе? Мне извиняться или нет?</w:t>
                        </w:r>
                        <w:r>
                          <w:rPr/>
                          <w:t xml:space="preserve"> Поручик Сивуха-Ржевский 25-04-2001 11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сегодня в смешанном.. можно и извиниться..</w:t>
                        </w:r>
                        <w:r>
                          <w:rPr/>
                          <w:t xml:space="preserve"> 128 (пытаясь устроить перекличку себя, но не в силах понять, с какого края начинать) 25-04-2001 11:2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ннако, господа, мы от волнения забыли приличия. Второй день на топике. Может, на попугайчика убиенного перейдём?</w:t>
                        </w:r>
                        <w:r>
                          <w:rPr/>
                          <w:t xml:space="preserve"> Платоник 25-04-2001 11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утите, парниша? Или попугайчик тоже наш, только законспирированный?</w:t>
                        </w:r>
                        <w:r>
                          <w:rPr/>
                          <w:t xml:space="preserve"> Лида 25-04-2001 11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менька родная, что деется! Вот оставила форум на пару недель всего, а какой мор среди пиндологов начался!</w:t>
                        </w:r>
                        <w:r>
                          <w:rPr/>
                          <w:t xml:space="preserve"> Лида 25-04-2001 11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д видеть вас, драгоценнейшая. Жаль только, что по столь печальному поводу свидеться довелось</w:t>
                        </w:r>
                        <w:r>
                          <w:rPr/>
                          <w:t xml:space="preserve"> Платоник 25-04-2001 11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дость взаимна, любезный философ! Я от волнения даже забыла со всеми поздороваться. Здравствуйте все! Хотя, как может сейчас здравствовать почившая СлепаяТреска?</w:t>
                        </w:r>
                        <w:r>
                          <w:rPr/>
                          <w:t xml:space="preserve"> Лида 25-04-2001 11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хуже! мор-то это еще ладно, а вот беда пришла.. кстати (+)</w:t>
                        </w:r>
                        <w:r>
                          <w:rPr/>
                          <w:t xml:space="preserve"> оль 25-04-2001 11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имите повязки! Я вижу ВИЖУ!!! (-)</w:t>
                        </w:r>
                        <w:r>
                          <w:rPr/>
                          <w:t xml:space="preserve"> Виртуальный Рыб 25-04-2001 11:2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скресе, никак?</w:t>
                        </w:r>
                        <w:r>
                          <w:rPr/>
                          <w:t xml:space="preserve"> Платоник (потрясённо) 25-04-2001 11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Воскрес, а переродился, Уж больно карма у меня хорошая(-)</w:t>
                        </w:r>
                        <w:r>
                          <w:rPr/>
                          <w:t xml:space="preserve"> Рыб 25-04-2001 11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карма хорошая, то ты , наверное, переродился животным, а не рыбом. Собачкой, например. А уж следующее перерождение приведет тебя к приматам, и т.д.</w:t>
                        </w:r>
                        <w:r>
                          <w:rPr/>
                          <w:t xml:space="preserve"> Лида 25-04-2001 11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игушки.. Хочу быть Рыбом и буду.. А приматов и так вон сколько на сурьозных форумах и на улицах (-)</w:t>
                        </w:r>
                        <w:r>
                          <w:rPr/>
                          <w:t xml:space="preserve"> Рыб 25-04-2001 11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да, ты говори, но не заговаривайся. лучше трески зверя нет! (-)</w:t>
                        </w:r>
                        <w:r>
                          <w:rPr/>
                          <w:t xml:space="preserve"> оль 25-04-2001 11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ообще, треска - венец эволюции и творенья (-)</w:t>
                        </w:r>
                        <w:r>
                          <w:rPr/>
                          <w:t xml:space="preserve"> оль 25-04-2001 11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следнее слово техники, одновременно. особенно когда на батарейках и с электронным глазом (-)</w:t>
                        </w:r>
                        <w:r>
                          <w:rPr/>
                          <w:t xml:space="preserve"> оль 25-04-2001 11:3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еска, безусловно венец, но против кармы не попрешь. Сам посуди, была карма хорошая - зрение вернулось, будет еще лучше - придется все-таки на других форумах чеченско-еврейский вопрос обсуждать. Карма!</w:t>
                        </w:r>
                        <w:r>
                          <w:rPr/>
                          <w:t xml:space="preserve"> Лида 25-04-2001 11:4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гадость эта ваша карма (-)</w:t>
                        </w:r>
                        <w:r>
                          <w:rPr/>
                          <w:t xml:space="preserve"> оль 25-04-2001 11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яюсь, не наша, а буддийская.(-)</w:t>
                        </w:r>
                        <w:r>
                          <w:rPr/>
                          <w:t xml:space="preserve"> Лида 25-04-2001 11:5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зародилось сомнение (одно): а может, не кАрма, а кОрма? это многое объясняет (-)</w:t>
                        </w:r>
                        <w:r>
                          <w:rPr/>
                          <w:t xml:space="preserve"> оль 25-04-2001 11:4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 xml:space="preserve">Корма вообще многое объясняют. Все от них - и нынешняя виртуальность Рыба тоже от кормов. 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(-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Лида</w:t>
                        </w:r>
                        <w:r>
                          <w:rPr>
                            <w:lang w:val="en-US"/>
                          </w:rPr>
                          <w:t xml:space="preserve"> 25-04-2001 11:5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Sancta simplicitas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25-04-2001 12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жу Ленту и скорбящих товарищей! Всем оч признателен(-)</w:t>
                        </w:r>
                        <w:r>
                          <w:rPr/>
                          <w:t xml:space="preserve"> Виртуальный Рыб 25-04-2001 11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устите ему веки (-)</w:t>
                        </w:r>
                        <w:r>
                          <w:rPr/>
                          <w:t xml:space="preserve"> оль 25-04-2001 11:2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, не надо. Я итак слишком долго плавал во тьме..(-)</w:t>
                        </w:r>
                        <w:r>
                          <w:rPr/>
                          <w:t xml:space="preserve"> Рыб 25-04-2001 11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растопырьте ему жабры!(-)</w:t>
                        </w:r>
                        <w:r>
                          <w:rPr/>
                          <w:t xml:space="preserve"> 128 (скоробя и пмня) 25-04-2001 12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едь правду говорят, что могила разные дефекты исправит.. (-)</w:t>
                        </w:r>
                        <w:r>
                          <w:rPr/>
                          <w:t xml:space="preserve"> оль 25-04-2001 11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а ведь правду говорят, что могила разные дефекты исправит.. (-)</w:t>
                        </w:r>
                        <w:r>
                          <w:rPr/>
                          <w:t xml:space="preserve"> рыбак 25-04-2001 11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теперь ты знаешь, куда тебе дорога (-)</w:t>
                        </w:r>
                        <w:r>
                          <w:rPr/>
                          <w:t xml:space="preserve"> оль 25-04-2001 11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акаааам везде у нас дорооога, И Трескеэээ всегда у нас почёооооот!</w:t>
                        </w:r>
                        <w:r>
                          <w:rPr/>
                          <w:t xml:space="preserve"> Платоник (задумчиво перебирая лады) 25-04-2001 12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а причем здесь рыба,</w:t>
                        </w:r>
                        <w:r>
                          <w:rPr/>
                          <w:t xml:space="preserve"> рыбак 25-04-2001 12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ритом что модерато удалйет до %50 сообщени в некотротых формумах особенно касающихся политики. и даже без оскорблений.</w:t>
                        </w:r>
                        <w:r>
                          <w:rPr/>
                          <w:t xml:space="preserve"> kvasim 25-04-2001 12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юбезный, как Вам удалось увидеть здесь что-нибудь "за политику"?</w:t>
                        </w:r>
                        <w:r>
                          <w:rPr/>
                          <w:t xml:space="preserve"> Лида 25-04-2001 12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скапизм приравнивается к попытке побега, каанвой стреляет БЕз предупреждення!</w:t>
                        </w:r>
                        <w:r>
                          <w:rPr/>
                          <w:t xml:space="preserve"> Платоник (покоряясь неизбежному) 25-04-2001 12:4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ричем тут эскапизм? Мы отнюдь не бежим от жизни, но берем от нее все, что можем! (В рамках здравого смысла, конечно) (-)</w:t>
                        </w:r>
                        <w:r>
                          <w:rPr/>
                          <w:t xml:space="preserve"> Лида 25-04-2001 13:1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местных политических бесед мы бежим, дражайшая. От Сибиряков, Социологов и СМЕРШей. А низзя. Не велено.</w:t>
                        </w:r>
                        <w:r>
                          <w:rPr/>
                          <w:t xml:space="preserve"> Платоник 25-04-2001 13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ден... Джентельмены выпивают и закусывают?</w:t>
                        </w:r>
                        <w:r>
                          <w:rPr/>
                          <w:t xml:space="preserve"> .. Peter Pipeman 25-04-2001 12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регите себя (-)</w:t>
                        </w:r>
                        <w:r>
                          <w:rPr/>
                          <w:t xml:space="preserve"> оль 25-04-2001 12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ы, Благодатная Ма-оль :)</w:t>
                        </w:r>
                        <w:r>
                          <w:rPr/>
                          <w:t xml:space="preserve"> .. Peter Pipeman 25-04-2001 12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 ты меня.. (-)</w:t>
                        </w:r>
                        <w:r>
                          <w:rPr/>
                          <w:t xml:space="preserve"> оль 25-04-2001 12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ждал этого вопроса!!! ЧИТАЙТЕ ПРЕДИСЛОВИЕ "ЖИТИЯ РОЛЛА И ТРЕСКА"!!!! (+) (+) (+)</w:t>
                        </w:r>
                        <w:r>
                          <w:rPr/>
                          <w:t xml:space="preserve"> Peter Pipeman 25-04-2001 12:1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а дальше то? Как всегда, стоп на самом интересном!</w:t>
                        </w:r>
                        <w:r>
                          <w:rPr/>
                          <w:t xml:space="preserve"> Лида 25-04-2001 12:2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его?? (-)</w:t>
                        </w:r>
                        <w:r>
                          <w:rPr/>
                          <w:t xml:space="preserve"> оль 25-04-2001 12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сь в отца - тот, помню, тоже как-то прервался на "потому что".. мы всей пиндологической общественностью мучались три дня - что "потому что"?! (-)</w:t>
                        </w:r>
                        <w:r>
                          <w:rPr/>
                          <w:t xml:space="preserve"> оль 25-04-2001 12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н, обрезало, не заметил :( (+) (+) (+)</w:t>
                        </w:r>
                        <w:r>
                          <w:rPr/>
                          <w:t xml:space="preserve"> Peter Pipeman 25-04-2001 12:3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нучОк, может ты завяжешь с банками и начнёшь зарабатывать на жизнь литературным трудом? а? (-)</w:t>
                        </w:r>
                        <w:r>
                          <w:rPr/>
                          <w:t xml:space="preserve"> бес ошибок 25-04-2001 12:4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 бутылками тоже, кстати...(-)</w:t>
                        </w:r>
                        <w:r>
                          <w:rPr/>
                          <w:t xml:space="preserve"> бес ошибок 25-04-2001 12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пически, ничего не скажешь (-)</w:t>
                        </w:r>
                        <w:r>
                          <w:rPr/>
                          <w:t xml:space="preserve"> оль 25-04-2001 12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И отвечать себе же: дежа, дежа...</w:t>
                        </w:r>
                        <w:r>
                          <w:rPr/>
                          <w:t xml:space="preserve"> Платоник 25-04-2001 12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жа, да не вю... (-)</w:t>
                        </w:r>
                        <w:r>
                          <w:rPr/>
                          <w:t xml:space="preserve"> оль 25-04-2001 12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жа, да не вю... (-)</w:t>
                        </w:r>
                        <w:r>
                          <w:rPr/>
                          <w:t xml:space="preserve"> оль 25-04-2001 12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жа бю!</w:t>
                        </w:r>
                        <w:r>
                          <w:rPr/>
                          <w:t xml:space="preserve"> Платоник (радостно) 25-04-2001 12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каламбур. "Дежа вю" = "уже виденное", "дежа бю" -- "уже выпитое" (фр.)</w:t>
                        </w:r>
                        <w:r>
                          <w:rPr/>
                          <w:t xml:space="preserve"> Платоник (удивляясь отсутствию здорового смеха) 25-04-2001 12:4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росто никто ничего не понял. могу вас огорчить, г-н платоник, вы попали не в лучшее общество и, кроме вас, по-французски здесь никто не говорит, увы увы (-)</w:t>
                        </w:r>
                        <w:r>
                          <w:rPr/>
                          <w:t xml:space="preserve"> оль 25-04-2001 12:4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лас, элас...</w:t>
                        </w:r>
                        <w:r>
                          <w:rPr/>
                          <w:t xml:space="preserve"> Платоник 25-04-2001 13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ешно :-) Профессор, вы когда будете шутить на урду, перевод давайте, ладно?......(-)</w:t>
                        </w:r>
                        <w:r>
                          <w:rPr/>
                          <w:t xml:space="preserve"> бес ошибок 25-04-2001 12:4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урду -- обещаю.</w:t>
                        </w:r>
                        <w:r>
                          <w:rPr/>
                          <w:t xml:space="preserve"> Платоник 25-04-2001 13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нам сразу перевод каламбура пишите, и пометочку где смеяться :-))))</w:t>
                        </w:r>
                        <w:r>
                          <w:rPr/>
                          <w:t xml:space="preserve"> Лида, смеясь очень здоровым смехом 25-04-2001 12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объяснение секрета шутки (-)</w:t>
                        </w:r>
                        <w:r>
                          <w:rPr/>
                          <w:t xml:space="preserve"> оль 25-04-2001 12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а всего и надо-то было лишний раз постнуть...</w:t>
                        </w:r>
                        <w:r>
                          <w:rPr/>
                          <w:t xml:space="preserve"> Платоник (радуясь реакции публики) 25-04-2001 13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рогой Рыб! Если ты видишь, то может, и весточку пришлешь из загробного мира?</w:t>
                        </w:r>
                        <w:r>
                          <w:rPr/>
                          <w:t xml:space="preserve"> Сара Цин(горестно причитая) 25-04-2001 12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даже запросто, я ведь теперь виртуальный и зрячий к тому же...(-)</w:t>
                        </w:r>
                        <w:r>
                          <w:rPr/>
                          <w:t xml:space="preserve"> Рыб</w:t>
                        </w:r>
                        <w:r>
                          <w:rPr>
                            <w:lang w:val="en-US"/>
                          </w:rPr>
                          <w:t xml:space="preserve"> 25-04-2001 12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на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 xml:space="preserve">: "Sancta simplicitas!-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Платоник- 25-04-2001 12:1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Философ, лучше так, а то в многом умствовании много печали</w:t>
                        </w:r>
                        <w:r>
                          <w:rPr/>
                          <w:t xml:space="preserve"> Лида 25-04-2001 12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. Мы это уже обсуждали. С вумэн, кажется.</w:t>
                        </w:r>
                        <w:r>
                          <w:rPr/>
                          <w:t xml:space="preserve"> Платоник (со вздохом) 25-04-2001 12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прочем, не такая уж у Треска печальная корма...</w:t>
                        </w:r>
                        <w:r>
                          <w:rPr/>
                          <w:t xml:space="preserve"> Платоник 25-04-2001 13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??? (-)</w:t>
                        </w:r>
                        <w:r>
                          <w:rPr/>
                          <w:t xml:space="preserve"> Рыб 25-04-2001 13:5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ледите бранч. Там всё с Вашей кормы начинается.</w:t>
                        </w:r>
                        <w:r>
                          <w:rPr/>
                          <w:t xml:space="preserve"> Платоник 25-04-2001 15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от Треска только корма осталась? Какие то святые мощи у нас получаются не того... (-)</w:t>
                        </w:r>
                        <w:r>
                          <w:rPr/>
                          <w:t xml:space="preserve"> stomoxys 25-04-2001 15:0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господа...(-)</w:t>
                        </w:r>
                        <w:r>
                          <w:rPr/>
                          <w:t xml:space="preserve"> Рыб 25-04-2001 15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в немудрости печали нет.. зато потом бывает.. (-)</w:t>
                        </w:r>
                        <w:r>
                          <w:rPr/>
                          <w:t xml:space="preserve"> оль 25-04-2001 12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ом обычно приходит мысль: "зато вчера хорошо было..."</w:t>
                        </w:r>
                        <w:r>
                          <w:rPr/>
                          <w:t xml:space="preserve"> Лида 25-04-2001 15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с бутылками тоже, кстати...(..- бес ошибок- 25-04-2001 12:4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 смысле с пустыми...(-)</w:t>
                        </w:r>
                        <w:r>
                          <w:rPr/>
                          <w:t xml:space="preserve"> бес ошибок 25-04-2001 12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с бутылками тоже, кстати...(..- бес ошибок- 25-04-2001 12:4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о Пророка Тре-Йска, бывшего, до обращения в Истинную Веру, жрецом идола Бан-Каа, читайте в прдолжениях :)</w:t>
                        </w:r>
                        <w:r>
                          <w:rPr/>
                          <w:t xml:space="preserve"> Peter Pipeman 25-04-2001 12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равно мне не нравится эпитет благодатная. требую замены на лучезарная (-)</w:t>
                        </w:r>
                        <w:r>
                          <w:rPr/>
                          <w:t xml:space="preserve"> оль 25-04-2001 12:5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тоже "Ушибленный" не нравится.....есть какая-то двусмысленность в этом слове...:-) (-)</w:t>
                        </w:r>
                        <w:r>
                          <w:rPr/>
                          <w:t xml:space="preserve"> бес ошибок 25-04-2001 12:5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ово благодатная в этом плане тоже, знаешь ли.. не очень.. (-)</w:t>
                        </w:r>
                        <w:r>
                          <w:rPr/>
                          <w:t xml:space="preserve"> оль 25-04-2001 13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-))))))))))))))))))))))))))))))))))))))</w:t>
                        </w:r>
                        <w:r>
                          <w:rPr/>
                          <w:t xml:space="preserve"> бес ошибок 25-04-2001 13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вообще не хочу быть "и др."! Требую продолжения списка!</w:t>
                        </w:r>
                        <w:r>
                          <w:rPr/>
                          <w:t xml:space="preserve"> Платоник (возмущённо) 25-04-2001 13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ат Ник? Блут Ник? Блед Ник? Плю Донк?</w:t>
                        </w:r>
                        <w:r>
                          <w:rPr/>
                          <w:t xml:space="preserve"> Uxus (приноравливаясь к археологическому акценту) 25-04-2001 13:0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Сос, Вы нарываетесь!</w:t>
                        </w:r>
                        <w:r>
                          <w:rPr/>
                          <w:t xml:space="preserve"> Платоник 25-04-2001 13:0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D</w:t>
                        </w:r>
                        <w:r>
                          <w:rPr/>
                          <w:t xml:space="preserve"> Uxus 25-04-2001 13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, попробуем что-нибудь более комплиментарное... БЛОУ ТАНК! (перевод: все ложись!) или: Плей Тьюник! (перевод тот же)...</w:t>
                        </w:r>
                        <w:r>
                          <w:rPr/>
                          <w:t xml:space="preserve"> Uxus 25-04-2001 13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Ух Фас, на последнее я мог бы и согласиться...</w:t>
                        </w:r>
                        <w:r>
                          <w:rPr/>
                          <w:t xml:space="preserve"> Платоник 25-04-2001 13:2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е можно: Флай Танк (Стомухису понравится...) или Фрут Тоник...</w:t>
                        </w:r>
                        <w:r>
                          <w:rPr/>
                          <w:t xml:space="preserve"> Uxus (подхалимски ухмыляясь) 25-04-2001 13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м тожа ненравится поставновка вопроса. и ответа. мы не хотим быть "128 Абсолютным ничем". мы хотьим называться в мапяти потомков "128 Абсолютно Всего"</w:t>
                        </w:r>
                        <w:r>
                          <w:rPr/>
                          <w:t xml:space="preserve"> 128 (запальчиво) 25-04-2001 13:3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о? Базара нет!</w:t>
                        </w:r>
                        <w:r>
                          <w:rPr/>
                          <w:t xml:space="preserve"> Ма5 подонков 25-04-2001 13:3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зовоперсая?... Или как там - которая заря?</w:t>
                        </w:r>
                        <w:r>
                          <w:rPr/>
                          <w:t xml:space="preserve"> Uxus 25-04-2001 13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во-чево Вы там про перси? Вам-то почём знать!</w:t>
                        </w:r>
                        <w:r>
                          <w:rPr/>
                          <w:t xml:space="preserve"> Платоник (ревниво) 25-04-2001 13:5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слово "лучезарная" навеяло - что-то такое гомерическое... помню, через раз каждый абзац начинался: где-то там встала розовоперсая Эос...</w:t>
                        </w:r>
                        <w:r>
                          <w:rPr/>
                          <w:t xml:space="preserve"> Uxus 25-04-2001 14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жичье! Персты у меня пурпурные, а не перси!</w:t>
                        </w:r>
                        <w:r>
                          <w:rPr/>
                          <w:t xml:space="preserve"> Эос, вставшая из мрака и младая 25-04-2001 14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Встала из мрака младая с перстами пурпурными Эос". С персТАми! А пЕрси -- совсем в другом месте!</w:t>
                        </w:r>
                        <w:r>
                          <w:rPr/>
                          <w:t xml:space="preserve"> Платоник (сердито) 25-04-2001 14:0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шое мерси, философ. Хоть кто-то Гомера читал</w:t>
                        </w:r>
                        <w:r>
                          <w:rPr/>
                          <w:t xml:space="preserve"> Эос, вставшая из мрака и младая 25-04-2001 14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тоящие философы на половине списка кораблей не останавливаются :)) (-)</w:t>
                        </w:r>
                        <w:r>
                          <w:rPr/>
                          <w:t xml:space="preserve"> Рыб 25-04-2001 14:3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полного списка кораблей, вот именно рыбы и нужны. им виднее, что там на дне :-)))</w:t>
                        </w:r>
                        <w:r>
                          <w:rPr/>
                          <w:t xml:space="preserve"> Лида 25-04-2001 14:4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был, видимо, другой перевод ;) - я еще помню, что в детстве "розово(-это-самое)" путал с "супоросая"...</w:t>
                        </w:r>
                        <w:r>
                          <w:rPr/>
                          <w:t xml:space="preserve"> Uxus 25-04-2001 15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обще-то очнь может быть, что в оригинале она "розовоерсая", древние греки, в отличие от советсткого переводчика, лишней скромностью не страдали. А что скажет нам по этому поводу языкознатец Платоник?</w:t>
                        </w:r>
                        <w:r>
                          <w:rPr/>
                          <w:t xml:space="preserve"> Лида 25-04-2001 15:1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и без него скажу: rhododactylos. А вот чего значит, не помню уже...</w:t>
                        </w:r>
                        <w:r>
                          <w:rPr/>
                          <w:t xml:space="preserve"> Uxus (тужась памятью) 25-04-2001 15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Языкознавец Платоник 25-04-2001 15:2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какое слово неприличное получилось! Розовоперсая, естественно, а не то, что я там напечатала!</w:t>
                        </w:r>
                        <w:r>
                          <w:rPr/>
                          <w:t xml:space="preserve"> Лида 25-04-2001 15:2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тут у меня познаний не хватает. Что тут неприличного? (+)</w:t>
                        </w:r>
                        <w:r>
                          <w:rPr/>
                          <w:t xml:space="preserve"> Языкознавец Платоник (в непонятках) 25-04-2001 15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вятой есть, нужен лик! предлагаю на следующем симпозиоуме запечатлеть треску в каноническом виде - с аквариоумом в одной руке, с тезисами в другой, и в окружении апостолов и еще жен-пивоносиц на заднем плане(-)</w:t>
                        </w:r>
                        <w:r>
                          <w:rPr/>
                          <w:t xml:space="preserve"> оль 25-04-2001 13:0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то печатлять будет? (-)</w:t>
                        </w:r>
                        <w:r>
                          <w:rPr/>
                          <w:t xml:space="preserve"> бес ошибок 25-04-2001 13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найдем себе луку.. вырастим, так сссзать, в своем коллективе (-)(-)</w:t>
                        </w:r>
                        <w:r>
                          <w:rPr/>
                          <w:t xml:space="preserve"> оль 25-04-2001 13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луки предлагаю поручика. У них фамилии похожи чем-то.</w:t>
                        </w:r>
                        <w:r>
                          <w:rPr/>
                          <w:t xml:space="preserve"> Платоник 25-04-2001 13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ен? А сколько у него жен?</w:t>
                        </w:r>
                        <w:r>
                          <w:rPr/>
                          <w:t xml:space="preserve"> Uxus (наивно) 25-04-2001 13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уже вдов?</w:t>
                        </w:r>
                        <w:r>
                          <w:rPr/>
                          <w:t xml:space="preserve"> Uxus (задумчиво) 25-04-2001 13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к новости! Здрасте все. Так где-когда поминки?</w:t>
                        </w:r>
                        <w:r>
                          <w:rPr/>
                          <w:t xml:space="preserve"> Uxus (в траурных очках) 25-04-2001 13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- да, а поминки-то сегодня будем в реале устраивать???</w:t>
                        </w:r>
                        <w:r>
                          <w:rPr/>
                          <w:t xml:space="preserve"> Peter Pipeman 25-04-2001 13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усть Тресковая реинкарнация выставляет...</w:t>
                        </w:r>
                        <w:r>
                          <w:rPr/>
                          <w:t xml:space="preserve"> Платоник (предвкушая халяву) 25-04-2001 13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uze vstavilo</w:t>
                        </w:r>
                        <w:r>
                          <w:rPr>
                            <w:lang w:val="en-US"/>
                          </w:rPr>
                          <w:t xml:space="preserve"> implantant 25-04-2001 13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ДОЛЖЕНИЕ!!! 1ДИСК "ЖИТИЯ" (+) (+) (+)</w:t>
                        </w:r>
                        <w:r>
                          <w:rPr/>
                          <w:t xml:space="preserve"> Peter Pipeman 25-04-2001 13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ласс... а я и забыл, что он по национальности Узок-Бак.</w:t>
                        </w:r>
                        <w:r>
                          <w:rPr/>
                          <w:t xml:space="preserve"> Uxus 25-04-2001 13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Еще можно: Флай Танк (Стомухис..- Uxus (подхал..- 25-04-2001 13:4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у, не такой уж я безалкогольный...</w:t>
                        </w:r>
                        <w:r>
                          <w:rPr/>
                          <w:t xml:space="preserve"> Платоник 25-04-2001 13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ё одна версия для обсуждения БЛАТ.. АНИК (немного с грузинским акцентом) :)</w:t>
                        </w:r>
                        <w:r>
                          <w:rPr/>
                          <w:t xml:space="preserve"> Peter Pipeman 25-04-2001 13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 во мне ничего блатного. Забыли, как Вы же мне с фени переводили?</w:t>
                        </w:r>
                        <w:r>
                          <w:rPr/>
                          <w:t xml:space="preserve"> Платоник (мрачно) 25-04-2001 14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делай поправку на грузинский акцент:) Это была шутка, дядь платоник, ничего личного... Посмотри как я вчера СТУХшего ПА, препарировал, поймёшь, что я с тобой нечеловечески гуманен ;)</w:t>
                        </w:r>
                        <w:r>
                          <w:rPr/>
                          <w:t xml:space="preserve"> Peter Pipeman 25-04-2001 14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ут за перси его матушки драться собираюсь, а он с матерными шутками...</w:t>
                        </w:r>
                        <w:r>
                          <w:rPr/>
                          <w:t xml:space="preserve"> Платоник (сердито) 25-04-2001 14:1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моей матушки есть персы??? Но-но, дядь Платоник, ты говори, да не заговаривайся...</w:t>
                        </w:r>
                        <w:r>
                          <w:rPr/>
                          <w:t xml:space="preserve"> Peter Pipeman 25-04-2001 14:1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чёт персов не знаю -- не говорит. А вот перси... самое оно!</w:t>
                        </w:r>
                        <w:r>
                          <w:rPr/>
                          <w:t xml:space="preserve"> Платоник (мечтательно) 25-04-2001 14:1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ебе пресики поштучно, али на вес??? :)</w:t>
                        </w:r>
                        <w:r>
                          <w:rPr/>
                          <w:t xml:space="preserve"> Peter Pipeman 25-04-2001 14:2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мы как-нибудь сами разберёмся, охальник малолетний!</w:t>
                        </w:r>
                        <w:r>
                          <w:rPr/>
                          <w:t xml:space="preserve"> Платоник 25-04-2001 15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с его батюшкой, драться-то?</w:t>
                        </w:r>
                        <w:r>
                          <w:rPr/>
                          <w:t xml:space="preserve"> Uxus (опять удивляясь человеческой испорченности) 25-04-2001 15:4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езут тут некоторые к чужим персям...</w:t>
                        </w:r>
                        <w:r>
                          <w:rPr/>
                          <w:t xml:space="preserve"> Платоник (неопределённо) 25-04-2001 16:0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 маечкам...</w:t>
                        </w:r>
                        <w:r>
                          <w:rPr/>
                          <w:t xml:space="preserve"> Uxus 25-04-2001 16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человечески гуманен или негуманоидно человечен?</w:t>
                        </w:r>
                        <w:r>
                          <w:rPr/>
                          <w:t xml:space="preserve"> Лида 25-04-2001 14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нопенисуально, как говорил мой друг.... (к сведению господина Платоника, это не ругательство, а физический термин :) )</w:t>
                        </w:r>
                        <w:r>
                          <w:rPr/>
                          <w:t xml:space="preserve"> Peter Pipeman 25-04-2001 14:1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т лингвистический изыск означает "тоже самое" или "одно и тоже" в зависимоти от контекста...(-)</w:t>
                        </w:r>
                        <w:r>
                          <w:rPr/>
                          <w:t xml:space="preserve"> бес ошибок 25-04-2001 14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Еще можно: Флай Танк (Стомухис..- Uxus (подхал..- 25-04-2001 13:4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Флай Танк это что, бачок с мухами?... (-)</w:t>
                        </w:r>
                        <w:r>
                          <w:rPr/>
                          <w:t xml:space="preserve"> stomoxys 25-04-2001 13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рашивайте у Кетчупа.</w:t>
                        </w:r>
                        <w:r>
                          <w:rPr/>
                          <w:t xml:space="preserve"> Платоник (мрачно) 25-04-2001 13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ердитесь. Я ж любя!</w:t>
                        </w:r>
                        <w:r>
                          <w:rPr/>
                          <w:t xml:space="preserve"> Uxus (миролюбиво) 25-04-2001 14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Слепая треска, 35 раз спасавшаяся из рыбацких сетей, умерла от переедания..казалось причем тут Лужков..?!</w:t>
                        </w:r>
                        <w:r>
                          <w:rPr/>
                          <w:t xml:space="preserve"> Бешенный Пес 25-04-2001 14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 причём:) Читайте классику, меньшой брат:)))</w:t>
                        </w:r>
                        <w:r>
                          <w:rPr/>
                          <w:t xml:space="preserve"> Peter Pipeman 25-04-2001 14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 классикой подразумевались, например, "Не кричи: "ПИНДЫ!!"" - конкретный пример того, какое отношение имеют Мао и Штирлиц к пиндологии:)</w:t>
                        </w:r>
                        <w:r>
                          <w:rPr/>
                          <w:t xml:space="preserve"> Peter Pipeman 25-04-2001 14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шенный Пёс похоже натаскан на Лужкова и ни Мао ни Штирлиц ни, впрочем, и вся пиндология его не интересуют. (-)</w:t>
                        </w:r>
                        <w:r>
                          <w:rPr/>
                          <w:t xml:space="preserve"> stomoxys 25-04-2001 14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ак Вы к нему подходить-то не боитесь? Эвона какой бешеный -- аж Н удвоилось от злости.</w:t>
                        </w:r>
                        <w:r>
                          <w:rPr/>
                          <w:t xml:space="preserve"> Платоник 25-04-2001 15:0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, он не злой. А два Н, так это фамилия такая... (-)</w:t>
                        </w:r>
                        <w:r>
                          <w:rPr/>
                          <w:t xml:space="preserve"> stomoxys 25-04-2001 15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У меня в Крылатском доренка человека сбил,пидор.Так я все под впечатлением...</w:t>
                        </w:r>
                        <w:r>
                          <w:rPr/>
                          <w:t xml:space="preserve"> Бешенный Пес 25-04-2001 15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ло труба, как дядя Петя Пайпман сказал о треске</w:t>
                        </w:r>
                        <w:r>
                          <w:rPr/>
                          <w:t xml:space="preserve"> Сантехник-Сан 25-04-2001 14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ааак.. стоило, понимаешь, выйти с целью принятия пищи для поддержания жизнедеятельности ослабленного недугом организма, как тут мне уже и персов приплели, и вообще всю анатомию испохабничали (-)</w:t>
                        </w:r>
                        <w:r>
                          <w:rPr/>
                          <w:t xml:space="preserve"> оль 25-04-2001 15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ердитесь, прекраснейшая! Пока я здесь, никаким Тангенсам не светит!</w:t>
                        </w:r>
                        <w:r>
                          <w:rPr/>
                          <w:t xml:space="preserve"> Платоник (нежно поправляя её блузку) 25-04-2001 15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уки прочь от моей блузки (-)</w:t>
                        </w:r>
                        <w:r>
                          <w:rPr/>
                          <w:t xml:space="preserve"> оль 25-04-2001 15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ечку..:)))</w:t>
                        </w:r>
                        <w:r>
                          <w:rPr/>
                          <w:t xml:space="preserve"> Рыб 25-04-2001 15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за совет, о мудрейший!</w:t>
                        </w:r>
                        <w:r>
                          <w:rPr/>
                          <w:t xml:space="preserve"> Платоник (переходя к маечке) 25-04-2001 15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конечно, хоть и умер... Но дочку сиротинушку хватит за одежду трогать...(-)</w:t>
                        </w:r>
                        <w:r>
                          <w:rPr/>
                          <w:t xml:space="preserve"> Рыб 25-04-2001 15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ушай, ты прям это.. тень отца гамлета просто какая-то (-)</w:t>
                        </w:r>
                        <w:r>
                          <w:rPr/>
                          <w:t xml:space="preserve"> оль 25-04-2001 15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тя я Вам в ухи ничем и не капал!</w:t>
                        </w:r>
                        <w:r>
                          <w:rPr/>
                          <w:t xml:space="preserve"> Платоник (сердито) 25-04-2001 15:4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о наших шекспироведов попросить на эту тему пиесу сбацать. (-)</w:t>
                        </w:r>
                        <w:r>
                          <w:rPr/>
                          <w:t xml:space="preserve"> stomoxys 25-04-2001 15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е щаз руки-то пообрываю, вишь воспользовался тем, что я ответ на открытое письмо Поручика писал...</w:t>
                        </w:r>
                        <w:r>
                          <w:rPr/>
                          <w:t xml:space="preserve"> Peter Pipeman (отрывая транс-платонику руки и приделывая их на то место откуда им у философа расти должно) 25-04-2001 15:4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-ну, дитя моё! Может, мне твой бантик поискать?</w:t>
                        </w:r>
                        <w:r>
                          <w:rPr/>
                          <w:t xml:space="preserve"> Платоник 25-04-2001 15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ажу тебя, дядя, честно и открыто: ты, дядя, 3,14....</w:t>
                        </w:r>
                        <w:r>
                          <w:rPr/>
                          <w:t xml:space="preserve"> Peter Pipeman (вспоминая былые дни) 25-04-2001 15:5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И битвы, где вместе рубились они...</w:t>
                        </w:r>
                        <w:r>
                          <w:rPr/>
                          <w:t xml:space="preserve"> Платоник (читает Пушкина) 25-04-2001 16:0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О поле, кто тебя усеял мёртвыми костями?...".. Я???!!!</w:t>
                        </w:r>
                        <w:r>
                          <w:rPr/>
                          <w:t xml:space="preserve"> Peter Pipeman (тоже вспоминая Пушкина) 25-04-2001 16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с принятием пищи поосторожнее. Помни о Слепой Треске! (-)</w:t>
                        </w:r>
                        <w:r>
                          <w:rPr/>
                          <w:t xml:space="preserve"> stomoxys 25-04-2001 15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ее и не ела. да и как же ее забудешь (-)</w:t>
                        </w:r>
                        <w:r>
                          <w:rPr/>
                          <w:t xml:space="preserve"> оль 25-04-2001 15:3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к тому, что он от переедания помер... (-)</w:t>
                        </w:r>
                        <w:r>
                          <w:rPr/>
                          <w:t xml:space="preserve"> stomoxys 25-04-2001 15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Я и без него скажу: rhododacty..- Uxus (тужась..- 25-04-2001 15:2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...</w:t>
                        </w:r>
                        <w:r>
                          <w:rPr/>
                          <w:t xml:space="preserve"> Языкознавец Платоник (на всякий случай отходит подальше и зажимает нос) 25-04-2001 15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го Вы нос зажимаете? Может, я вовсе рожать собрался?</w:t>
                        </w:r>
                        <w:r>
                          <w:rPr/>
                          <w:t xml:space="preserve"> Uxus (удивляясь человеческой испорченности) 25-04-2001 15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ворю ж -- на всякий случай.</w:t>
                        </w:r>
                        <w:r>
                          <w:rPr/>
                          <w:t xml:space="preserve"> Платоник (припоминая диалог "Пир") 25-04-2001 15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Для полного списка кораблей, в..- Лида- 25-04-2001 14:4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ак я затем сюда и пришёл -- в надежде на сотрудничество...</w:t>
                        </w:r>
                        <w:r>
                          <w:rPr/>
                          <w:t xml:space="preserve"> Платоник 25-04-2001 15:3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у вот, тут у меня познаний не..- Языкознавец ..- 25-04-2001 15:2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 какая-то куча ассоциаций с этим сочетанием звуков, и все какие-то неудобь сказуемые. Видимо отсутствие благородного воспитания. Кстати, спасибо</w:t>
                        </w:r>
                        <w:r>
                          <w:rPr/>
                          <w:t xml:space="preserve"> Лида 25-04-2001 15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что, драгоценнейшая?</w:t>
                        </w:r>
                        <w:r>
                          <w:rPr/>
                          <w:t xml:space="preserve"> Платоник 25-04-2001 15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было Вам, и Уксусу за лингвистические пояснения. Пиндо-лингвистические. Пингвинистические</w:t>
                        </w:r>
                        <w:r>
                          <w:rPr/>
                          <w:t xml:space="preserve"> Лида 25-04-2001 16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всей компании! Где бедный рыб?</w:t>
                        </w:r>
                        <w:r>
                          <w:rPr/>
                          <w:t xml:space="preserve"> prosto woman 25-04-2001 15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цинковом аквариоуме</w:t>
                        </w:r>
                        <w:r>
                          <w:rPr/>
                          <w:t xml:space="preserve"> Платоник 25-04-2001 15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едают-с...</w:t>
                        </w:r>
                        <w:r>
                          <w:rPr/>
                          <w:t xml:space="preserve"> Uxus 25-04-2001 15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ша его витает где-то здесь неподалёку, и переодически является нам. А тело в холодильнике. (-)</w:t>
                        </w:r>
                        <w:r>
                          <w:rPr/>
                          <w:t xml:space="preserve"> stomoxys 25-04-2001 15:4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рсии, значит, разделились...А душа чего глаголит?</w:t>
                        </w:r>
                        <w:r>
                          <w:rPr/>
                          <w:t xml:space="preserve"> prosto woman 25-04-2001 15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ша дочку от хватания за одежды защищает (см. выше). (-)</w:t>
                        </w:r>
                        <w:r>
                          <w:rPr/>
                          <w:t xml:space="preserve"> stomoxys 25-04-2001 16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 свободное от защищаний время занимается созерцанием...(-)</w:t>
                        </w:r>
                        <w:r>
                          <w:rPr/>
                          <w:t xml:space="preserve"> Рыб 25-04-2001 16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его соцерзаем?</w:t>
                        </w:r>
                        <w:r>
                          <w:rPr/>
                          <w:t xml:space="preserve"> Платоник 25-04-2001 16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оё себя... (-)</w:t>
                        </w:r>
                        <w:r>
                          <w:rPr/>
                          <w:t xml:space="preserve"> stomoxys 25-04-2001 16:5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проснулся??? Ну и чего повидал в созерцаниях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25-04-2001 16:5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дов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(-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Рыб 25-04-2001 16:5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-аа, я думала Лакшми снилась...</w:t>
                        </w:r>
                        <w:r>
                          <w:rPr/>
                          <w:t xml:space="preserve"> prosto woman 25-04-2001 16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такая Лакшми?.. Не было ни какой Лакшми... У нас все ходы записаны. (-)</w:t>
                        </w:r>
                        <w:r>
                          <w:rPr/>
                          <w:t xml:space="preserve"> stomoxys 25-04-2001 17:0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тоже так думал.. А пригляделся...(-)</w:t>
                        </w:r>
                        <w:r>
                          <w:rPr/>
                          <w:t xml:space="preserve"> Рыб 25-04-2001 17:0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и поскорее проснулся :))</w:t>
                        </w:r>
                        <w:r>
                          <w:rPr/>
                          <w:t xml:space="preserve"> prosto woman 25-04-2001 17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душа глаголет, что на улице - лето</w:t>
                        </w:r>
                        <w:r>
                          <w:rPr/>
                          <w:t xml:space="preserve"> Лида 25-04-2001 16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летом ненавижу монитор\ В жару мне ненавистен photoshop\ Хочу на волю, воздух и простор\ Светящийся экран не видеть чтоб</w:t>
                        </w:r>
                        <w:r>
                          <w:rPr/>
                          <w:t xml:space="preserve"> Лида, в приступе графомании 25-04-2001 16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хочется этак в пампасы. И с пивом. И чтобы много.</w:t>
                        </w:r>
                        <w:r>
                          <w:rPr/>
                          <w:t xml:space="preserve"> Платоник 25-04-2001 16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х, как мне мой компьютер надоел!\ И чашка кофе с клавой бок о бок\ На свете столько разных славных дел\ Ну например пивка большой глоток!</w:t>
                        </w:r>
                        <w:r>
                          <w:rPr/>
                          <w:t xml:space="preserve"> Лида, в приступе графомании 25-04-2001 16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фе? Не... чего-нибудь газированное или фруктовое...</w:t>
                        </w:r>
                        <w:r>
                          <w:rPr/>
                          <w:t xml:space="preserve"> Uxus 25-04-2001 16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У вас тут свдьба или похороны?</w:t>
                        </w:r>
                        <w:r>
                          <w:rPr/>
                          <w:t xml:space="preserve"> KRKRA 25-04-2001 16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ебе обратно тропинка -- И петляй в родную землянку! А крестины там иль поминки -- Всё одно там пьянка-гулянка!"</w:t>
                        </w:r>
                        <w:r>
                          <w:rPr/>
                          <w:t xml:space="preserve"> Платоник (под баян) 25-04-2001 16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в смысле% "рады Вас видеть, очаровательница".</w:t>
                        </w:r>
                        <w:r>
                          <w:rPr/>
                          <w:t xml:space="preserve"> Платоник 25-04-2001 16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минки, и немножко стриптиза.</w:t>
                        </w:r>
                        <w:r>
                          <w:rPr/>
                          <w:t xml:space="preserve"> Uxus 25-04-2001 16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Жизнь кипит. Тело неизвестно, куда засунули...голоса им мерещатся</w:t>
                        </w:r>
                        <w:r>
                          <w:rPr/>
                          <w:t xml:space="preserve"> prosto woman 25-04-2001 16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уж и мерещаться...(-)</w:t>
                        </w:r>
                        <w:r>
                          <w:rPr/>
                          <w:t xml:space="preserve"> Рыб 25-04-2001 16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... С нами крестная сила!..</w:t>
                        </w:r>
                        <w:r>
                          <w:rPr/>
                          <w:t xml:space="preserve"> Uxus 25-04-2001 16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рестная масса и крестное ускорение</w:t>
                        </w:r>
                        <w:r>
                          <w:rPr/>
                          <w:t xml:space="preserve"> 128 (и их произведение) 25-04-2001 17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"О поле, кто тебя усеял м..- Peter Pipema..- 25-04-2001 16:0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е фиг по полю валяться! Ишь, Сивка-Бурка нашёлся! Вставай быстро!</w:t>
                        </w:r>
                        <w:r>
                          <w:rPr/>
                          <w:t xml:space="preserve"> Платоник 25-04-2001 16:1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, а я-то только собирался на трансформерских косточках поваляться:( Как там у классика: "покатаюсь, поваляюсь я, платоникова мясца наевшись..."... :) .</w:t>
                        </w:r>
                        <w:r>
                          <w:rPr/>
                          <w:t xml:space="preserve"> Peter Pipeman (тоже вспоминая Пушкина) 25-04-2001 16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пс, Пушкин это из предыдущего поста :)</w:t>
                        </w:r>
                        <w:r>
                          <w:rPr/>
                          <w:t xml:space="preserve"> Peter Pipeman 25-04-2001 16:2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не успел, тот опоздал...</w:t>
                        </w:r>
                        <w:r>
                          <w:rPr/>
                          <w:t xml:space="preserve"> Платоник 25-04-2001 17:0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! Я на сайте выложил одну милую вещичку про дам. Авторсий перевод Поручика! ;-)</w:t>
                        </w:r>
                        <w:r>
                          <w:rPr/>
                          <w:t xml:space="preserve"> Peter Pipeman 25-04-2001 16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Zhal' devushku. Mozhno bylo by k ee golovr tozhe pridelat' kolesiki, no ona vriadli by kuda povorachivala - po prichine slepoty. No mogla by stat' model'iu dlia statuiu Tseretelli pod nazvaniem, skazhem 'Ekologia'.</w:t>
                        </w:r>
                        <w:r>
                          <w:rPr>
                            <w:lang w:val="en-US"/>
                          </w:rPr>
                          <w:t xml:space="preserve"> nesmyshlenysh 25-04-2001 16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девушку, а дедушку!...,чудилка ты картонная, несмышлёныш. Треск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- </w:t>
                        </w:r>
                        <w:r>
                          <w:rPr>
                            <w:color w:val="003366"/>
                            <w:u w:val="single"/>
                          </w:rPr>
                          <w:t>самец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!! :)</w:t>
                        </w:r>
                        <w:r>
                          <w:rPr>
                            <w:lang w:val="en-US"/>
                          </w:rPr>
                          <w:t xml:space="preserve"> Peter Pipeman 25-04-2001 16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е жаль, а жил. Жил дедушка. Жил-был, да преставился... (-)</w:t>
                        </w:r>
                        <w:r>
                          <w:rPr/>
                          <w:t xml:space="preserve"> stomoxys 25-04-2001 17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что, когда поминки-то? (-)</w:t>
                        </w:r>
                        <w:r>
                          <w:rPr/>
                          <w:t xml:space="preserve"> оль 25-04-2001 16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, я за!!!</w:t>
                        </w:r>
                        <w:r>
                          <w:rPr/>
                          <w:t xml:space="preserve"> Peter Pipeman (доставая все свои пальцА) 25-04-2001 16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 и пальцев же.. ну а что сама виновница торжества, т.е., я хотела сказать, тризны, скажет??? (-)</w:t>
                        </w:r>
                        <w:r>
                          <w:rPr/>
                          <w:t xml:space="preserve"> оль 25-04-2001 17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рри, вижу (-)</w:t>
                        </w:r>
                        <w:r>
                          <w:rPr/>
                          <w:t xml:space="preserve"> оль 25-04-2001 17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льцЕй. На худой конец -- пальцОв.</w:t>
                        </w:r>
                        <w:r>
                          <w:rPr/>
                          <w:t xml:space="preserve"> Платоник (педантично) 25-04-2001 17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ЩУпальцОв...</w:t>
                        </w:r>
                        <w:r>
                          <w:rPr/>
                          <w:t xml:space="preserve"> Лида 25-04-2001 17:0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льцы на пяльца! (почти каламбур, может кому и сгодится) (-)</w:t>
                        </w:r>
                        <w:r>
                          <w:rPr/>
                          <w:t xml:space="preserve"> stomoxys 25-04-2001 17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незачем на это пялиЦА!</w:t>
                        </w:r>
                        <w:r>
                          <w:rPr/>
                          <w:t xml:space="preserve"> Лида 25-04-2001 17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род, кажись, не в курсе что значит, когда я голосую пальцАми. Это когда сегодня-ЗА, завтра -ЗА,,.. ну и т.д.</w:t>
                        </w:r>
                        <w:r>
                          <w:rPr/>
                          <w:t xml:space="preserve"> Peter Pipeman (загибая пальцА) 25-04-2001 17:1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т.д. это до сколька? (-)</w:t>
                        </w:r>
                        <w:r>
                          <w:rPr/>
                          <w:t xml:space="preserve"> stomoxys 25-04-2001 17:1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 пальцА не кончатся...</w:t>
                        </w:r>
                        <w:r>
                          <w:rPr/>
                          <w:t xml:space="preserve"> Peter Pipeman (задумчиво пересчитывая пальцА) 25-04-2001 17:1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я в курсе как голосовать палицами</w:t>
                        </w:r>
                        <w:r>
                          <w:rPr/>
                          <w:t xml:space="preserve"> Народ 25-04-2001 17:2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философствовать молотом...</w:t>
                        </w:r>
                        <w:r>
                          <w:rPr/>
                          <w:t xml:space="preserve"> Nietzsche 25-04-2001 17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втра..(-)</w:t>
                        </w:r>
                        <w:r>
                          <w:rPr/>
                          <w:t xml:space="preserve"> Рыб 25-04-2001 16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чего, завтра?? Что скажете господа действующие члены Московского Офиса ВООПП (Всемирного общества охраны прав пинд)???</w:t>
                        </w:r>
                        <w:r>
                          <w:rPr/>
                          <w:t xml:space="preserve"> Peter Pipeman (загибая пальцА) 25-04-2001 17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утра и побачимо.</w:t>
                        </w:r>
                        <w:r>
                          <w:rPr/>
                          <w:t xml:space="preserve"> Платоник 25-04-2001 17:3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 мы вернулись. пора начинать эту, как ее .. отпеванию, вот. рыбью телу кремироваць будем???</w:t>
                        </w:r>
                        <w:r>
                          <w:rPr/>
                          <w:t xml:space="preserve"> 128 (потирая руки) 25-04-2001 17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льзя кремировать. Ведь это мощи святые. (-)</w:t>
                        </w:r>
                        <w:r>
                          <w:rPr/>
                          <w:t xml:space="preserve"> stomoxys 25-04-2001 17:0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опалимые. flameproof. проверено электроникой (-)</w:t>
                        </w:r>
                        <w:r>
                          <w:rPr/>
                          <w:t xml:space="preserve"> оль 25-04-2001 17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кастюльке. С растопленным маслом и мелко нарубленным яйцом.</w:t>
                        </w:r>
                        <w:r>
                          <w:rPr/>
                          <w:t xml:space="preserve"> Платоник 25-04-2001 17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у ... трескоед.. :( ...почти пиндератор... :(</w:t>
                        </w:r>
                        <w:r>
                          <w:rPr/>
                          <w:t xml:space="preserve"> Peter Pipeman (с отвращением отварачиваясь) 25-04-2001 17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, внучёк, я к этому Платттонику давно приглядываюсь... Вот он на поверку какой оказался...(-)</w:t>
                        </w:r>
                        <w:r>
                          <w:rPr/>
                          <w:t xml:space="preserve"> Рыб 25-04-2001 17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оило мне чуть-чуть тогось, в смысле помереть, так он сразу дочку мою хватать за одежду, к внуку придераться, перситские вопросы на людях обсуждать! Фюлюган!(-)</w:t>
                        </w:r>
                        <w:r>
                          <w:rPr/>
                          <w:t xml:space="preserve"> Рыб (грозно) 25-04-2001 17:2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орее "персиянские" вопросы, чем "перситские"</w:t>
                        </w:r>
                        <w:r>
                          <w:rPr/>
                          <w:t xml:space="preserve"> Лида, робко уточняя 25-04-2001 17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 равно на людях скромнее быть надо. Одно слово- Фюлюган!(-)</w:t>
                        </w:r>
                        <w:r>
                          <w:rPr/>
                          <w:t xml:space="preserve"> Рыб 25-04-2001 17:3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Скорее "персиянские" вопросы, чем "перситские"</w:t>
                        </w:r>
                        <w:r>
                          <w:rPr/>
                          <w:t xml:space="preserve"> Peter Pipeman (задумчиво пересчитывая пальцА) 25-04-2001 17:4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лин, заклинило:( Я хотел сказать: Лида , неужели он и вашими "персями" интерисовался?? (не зря ему однако фиговый листик на памятник приделали :) P.S. Лида, ты наш пидосайт видела? Если хочешь получать рассылку новостей сайта кинь адрес ящика :</w:t>
                        </w:r>
                        <w:r>
                          <w:rPr/>
                          <w:t xml:space="preserve"> Peter Pipeman 25-04-2001 17:5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ела. Очень нравится. Адрес (+)</w:t>
                        </w:r>
                        <w:r>
                          <w:rPr/>
                          <w:t xml:space="preserve"> Лида 25-04-2001 18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бираетесь съесть то, от чего норвеги отказались, как от "ненаваристого"?</w:t>
                        </w:r>
                        <w:r>
                          <w:rPr/>
                          <w:t xml:space="preserve"> KRKRA 25-04-2001 17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едь они, известное дело, недоедают...</w:t>
                        </w:r>
                        <w:r>
                          <w:rPr/>
                          <w:t xml:space="preserve"> Платоник (с очень голодным видом) 25-04-2001 17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и недоедают, а рыбку кормят! Вот она, любовь к животным (только не надо это переводить на латынь!)</w:t>
                        </w:r>
                        <w:r>
                          <w:rPr/>
                          <w:t xml:space="preserve"> Лида, наставительно 25-04-2001 17:4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перевести, что будет?</w:t>
                        </w:r>
                        <w:r>
                          <w:rPr/>
                          <w:t xml:space="preserve"> Uxus (подозревая подвох) 25-04-2001 17:5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крозоогерофил. Нет, ихтогеронекрофил</w:t>
                        </w:r>
                        <w:r>
                          <w:rPr/>
                          <w:t xml:space="preserve"> KRKRA 25-04-2001 18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всего лишь по-гречески... вечно по-ихнему непристойность какая-нибудь выйдет...</w:t>
                        </w:r>
                        <w:r>
                          <w:rPr/>
                          <w:t xml:space="preserve"> Uxus (с аутентично-древнеримской надменностью в голосе) 25-04-2001 18:3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даже по-гречески будет "ихтио-" и "геронто-"</w:t>
                        </w:r>
                        <w:r>
                          <w:rPr/>
                          <w:t xml:space="preserve"> Платоник 25-04-2001 18:3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 столькими-то буквами - это почти по-немецки</w:t>
                        </w:r>
                        <w:r>
                          <w:rPr/>
                          <w:t xml:space="preserve"> KRKRA 25-04-2001 18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 xml:space="preserve">Ответ на: "пока пальцА не кончатся...- </w:t>
                        </w: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  <w:lang w:val="en-US"/>
                          </w:rPr>
                          <w:t>Peter Pipema..- 25-04-2001 17:19"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Ну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?.. </w:t>
                        </w:r>
                        <w:r>
                          <w:rPr>
                            <w:color w:val="003366"/>
                            <w:u w:val="single"/>
                          </w:rPr>
                          <w:t>(-)</w:t>
                        </w:r>
                        <w:r>
                          <w:rPr/>
                          <w:t xml:space="preserve"> stomoxys 25-04-2001 17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оче! До 15 апреля (включительно) поминать можно :)</w:t>
                        </w:r>
                        <w:r>
                          <w:rPr/>
                          <w:t xml:space="preserve"> Peter Pipeman (задумчиво пересчитывая пальцА) 25-04-2001 17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15 апреля поминать можно, а после - нужно. Я правильно понял. ;-) (-)</w:t>
                        </w:r>
                        <w:r>
                          <w:rPr/>
                          <w:t xml:space="preserve"> stomoxys 25-04-2001 17:3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15 апреля какого года?</w:t>
                        </w:r>
                        <w:r>
                          <w:rPr/>
                          <w:t xml:space="preserve"> Платоник 25-04-2001 17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го, конечно, я ж не мутает :)</w:t>
                        </w:r>
                        <w:r>
                          <w:rPr/>
                          <w:t xml:space="preserve"> Peter Pipeman 25-04-2001 17:5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такой мутает? (-)</w:t>
                        </w:r>
                        <w:r>
                          <w:rPr/>
                          <w:t xml:space="preserve"> stomoxys 25-04-2001 18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имо один из родственников Мутаты . но точно могем сказать что эот не питер(-)</w:t>
                        </w:r>
                        <w:r>
                          <w:rPr/>
                          <w:t xml:space="preserve"> 128 (скандируя: вы-те-рай-те но-ги ) 25-04-2001 18:1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ынче уж 25-е! Кошмар!</w:t>
                        </w:r>
                        <w:r>
                          <w:rPr/>
                          <w:t xml:space="preserve"> Платоник 25-04-2001 18:3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тает его сегодня...</w:t>
                        </w:r>
                        <w:r>
                          <w:rPr/>
                          <w:t xml:space="preserve"> Uxus 25-04-2001 18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позавчера ишшо.</w:t>
                        </w:r>
                        <w:r>
                          <w:rPr/>
                          <w:t xml:space="preserve"> Платоник 25-04-2001 18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там и 9 дней, и 40 дней... эт-то вам не свадьба ;-) (-)</w:t>
                        </w:r>
                        <w:r>
                          <w:rPr/>
                          <w:t xml:space="preserve"> KRKRA 25-04-2001 17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2002-го или 2005-го?</w:t>
                        </w:r>
                        <w:r>
                          <w:rPr/>
                          <w:t xml:space="preserve"> Uxus 25-04-2001 17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А-АЛИН!!! Во попал , 15 мая, канэшно, только щаз заметил. Доходит как дл слона :(</w:t>
                        </w:r>
                        <w:r>
                          <w:rPr/>
                          <w:t xml:space="preserve"> Peter Pipeman 25-04-2001 18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ом ботинки снимает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25-04-2001 17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? (-)</w:t>
                        </w:r>
                        <w:r>
                          <w:rPr/>
                          <w:t xml:space="preserve"> stomoxys 25-04-2001 17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тя, наверное, когда пальцы считает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25-04-2001 17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 ДАМАХ???!!! И это я после этого фулюган?</w:t>
                        </w:r>
                        <w:r>
                          <w:rPr/>
                          <w:t xml:space="preserve"> Платоник 25-04-2001 17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меть надо, элегантно снимать ботинки, дядь Платоник. И тогда это прилично, а то развёл базар про персики, понимаешь, девушек засмущал:)</w:t>
                        </w:r>
                        <w:r>
                          <w:rPr/>
                          <w:t xml:space="preserve"> Peter Pipeman (аристократически завязывая шнурки) 25-04-2001 17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поги удобнее, шнурки завязывать не надо. (-)</w:t>
                        </w:r>
                        <w:r>
                          <w:rPr/>
                          <w:t xml:space="preserve"> stomoxys 25-04-2001 18:0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поги неаристократичны :(</w:t>
                        </w:r>
                        <w:r>
                          <w:rPr/>
                          <w:t xml:space="preserve"> Peter Pipeman 25-04-2001 18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р-р-р-р-ригинально, вы, юноша, ботинки снимаете... (глядя как питер завязывает шнурки на три узла и пытается сташшить с ноги ботинок)</w:t>
                        </w:r>
                        <w:r>
                          <w:rPr/>
                          <w:t xml:space="preserve"> 128 (скандируя: вы-те-рай-те но-ги © 25-04-2001 18:0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 кого?</w:t>
                        </w:r>
                        <w:r>
                          <w:rPr/>
                          <w:t xml:space="preserve"> stomoxys 25-04-2001 17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он свои уЖе все сосчитал? Тогда с того кто поблиЖе...</w:t>
                        </w:r>
                        <w:r>
                          <w:rPr/>
                          <w:t xml:space="preserve"> prosto woman 25-04-2001 17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удя по тому, что он досчитал до 15 апреля, а ближайшее 15 апреля почти через год, он снимал ботинки не только с тех, кто поближе... (-)</w:t>
                        </w:r>
                        <w:r>
                          <w:rPr/>
                          <w:t xml:space="preserve"> stomoxys 25-04-2001 18:0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дам, позвольте (элегантно снимая туфельку у Простой Женщины). Папа через Вас уже пострадал, не могу не продолжить семейных традиций.. :)...</w:t>
                        </w:r>
                        <w:r>
                          <w:rPr/>
                          <w:t xml:space="preserve"> Peter Pipeman (нежно пересчитывая простоженские пальчики) 25-04-2001 18:0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ой ты брат галантерейный! Прям гусар! В каком полку служить изволите? (-)</w:t>
                        </w:r>
                        <w:r>
                          <w:rPr/>
                          <w:t xml:space="preserve"> Корнет stomoxys 25-04-2001 18:0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не по полкам-с, мы всё больше по бабам-с :) Пардон, демвам-с</w:t>
                        </w:r>
                        <w:r>
                          <w:rPr/>
                          <w:t xml:space="preserve"> Peter Pipeman (элегантно снимая вторую простоженскую туфельку) 25-04-2001 18:1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м-вы - это Бесовы сестры?</w:t>
                        </w:r>
                        <w:r>
                          <w:rPr/>
                          <w:t xml:space="preserve"> KRKRA 25-04-2001 18:2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Мобилизованным ВАМпирам, что ли?</w:t>
                        </w:r>
                        <w:r>
                          <w:rPr/>
                          <w:t xml:space="preserve"> Uxus (листая словарь сокращений) 25-04-2001 18:2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м-он, дем-она, дем-оно, дем-мы, дем-вы... Договорились же -- без политики!</w:t>
                        </w:r>
                        <w:r>
                          <w:rPr/>
                          <w:t xml:space="preserve"> Платоник (склоняет спряжение) 25-04-2001 18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нахал, оставь мои туфли в покое!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гневно 25-04-2001 18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позвольте вашу ручку.. :)</w:t>
                        </w:r>
                        <w:r>
                          <w:rPr/>
                          <w:t xml:space="preserve"> Peter Pipeman (нежно беря простоженскую ручку) 25-04-2001 18:2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уЖ нет, я тебе в следующии раз счеты принесу, или кaлькулятор предпочитаешь?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гневно 25-04-2001 18:2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он все-таки Роллов сын или....</w:t>
                        </w:r>
                        <w:r>
                          <w:rPr/>
                          <w:t xml:space="preserve"> Uxus (в страшных догадках по поводу дурной наследственности) 25-04-2001 18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ыяснили, почему умерло патриархальное животное. ЕГО КОРМИЛИ С РУК! а руки - не мыли..</w:t>
                        </w:r>
                        <w:r>
                          <w:rPr/>
                          <w:t xml:space="preserve"> 128 (скандируя: вы-те-рай-те но-ги ©"виннипук и все-все-все") 25-04-2001 17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оно что! То-то в память об издохшей собаке хозяин перестал есть. (сообщение на ленте)</w:t>
                        </w:r>
                        <w:r>
                          <w:rPr/>
                          <w:t xml:space="preserve"> KRKRA 25-04-2001 18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она его че, с лап кормила? а у хозяина ряфлекс выработался. и он теперь просто не может самостоятельно питатся</w:t>
                        </w:r>
                        <w:r>
                          <w:rPr/>
                          <w:t xml:space="preserve"> 128 (скандируя: вы-те-рай-те ла-пыи ) 25-04-2001 18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философствовать молотом...- Nietzsche- 25-04-2001 17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и дискутировать серпом...(-)</w:t>
                        </w:r>
                        <w:r>
                          <w:rPr/>
                          <w:t xml:space="preserve"> бес ошибок 25-04-2001 17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 офицеры, молчать!</w:t>
                        </w:r>
                        <w:r>
                          <w:rPr/>
                          <w:t xml:space="preserve"> Платоник 25-04-2001 17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время крикнул. А то у меня уже казарменный юмор пробудился. Чуть не брякнул... (-)</w:t>
                        </w:r>
                        <w:r>
                          <w:rPr/>
                          <w:t xml:space="preserve"> stomoxys 25-04-2001 17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)</w:t>
                        </w:r>
                        <w:r>
                          <w:rPr/>
                          <w:t xml:space="preserve"> Uxus 25-04-2001 18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же мой, у нас покойник в холодильнике, а вы, господа, скабрезничаете....</w:t>
                        </w:r>
                        <w:r>
                          <w:rPr/>
                          <w:t xml:space="preserve"> Сара Цин(горестно причитая) 25-04-2001 18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, уважаемая путаете все.. какой же треск покойник? смотрите как резвиться!!! так что покойником его назвать оччень сложно.. да он у нас беспокойник в холодильнике..</w:t>
                        </w:r>
                        <w:r>
                          <w:rPr/>
                          <w:t xml:space="preserve"> 128 (скандируя: вы-те-рай-те но-ги © 25-04-2001 18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 (-)</w:t>
                        </w:r>
                        <w:r>
                          <w:rPr/>
                          <w:t xml:space="preserve"> Рыб 25-04-2001 18:2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ладно! Продолжайте в том же духе, а я пошёл. Всем пока! (-)</w:t>
                        </w:r>
                        <w:r>
                          <w:rPr/>
                          <w:t xml:space="preserve"> stomoxys, вытирая перед уходом все ноги по совету 128 25-04-2001 18:2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свиданьица! Я тоже удаляюсь до завтра. Всем привет!</w:t>
                        </w:r>
                        <w:r>
                          <w:rPr/>
                          <w:t xml:space="preserve"> Лида 25-04-2001 18:3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виданьица будем ждать с нетерпением!</w:t>
                        </w:r>
                        <w:r>
                          <w:rPr/>
                          <w:t xml:space="preserve"> Uxus 25-04-2001 18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а как быстро мух ходит??.. обычно летал.. это он от скорби наверное.. прошшай, мухЪ (-)</w:t>
                        </w:r>
                        <w:r>
                          <w:rPr/>
                          <w:t xml:space="preserve"> 128 (доставая радар) 25-04-2001 18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яюсь, но только перед лучшей половиной.</w:t>
                        </w:r>
                        <w:r>
                          <w:rPr/>
                          <w:t xml:space="preserve"> Поручик Сивуха-Ржевский 25-04-2001 18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льшиством голосов принято</w:t>
                        </w:r>
                        <w:r>
                          <w:rPr/>
                          <w:t xml:space="preserve"> 128 (меньшиством-не принято) 25-04-2001 18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чего так, ножками шустренько шевелит... Может, тоже объелся?</w:t>
                        </w:r>
                        <w:r>
                          <w:rPr/>
                          <w:t xml:space="preserve"> Uxus (глядя вслед стомухису) 25-04-2001 18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вай... А крылья-то кто вытирать будет?</w:t>
                        </w:r>
                        <w:r>
                          <w:rPr/>
                          <w:t xml:space="preserve"> Uxus (в догонку) 25-04-2001 18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! Обуться не забудь!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>, гневно 25-04-2001 18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 гневаетесь? А вроде и носками своими нестиранно-нештопанными не мух щеголял...</w:t>
                        </w:r>
                        <w:r>
                          <w:rPr/>
                          <w:t xml:space="preserve"> Платоник 25-04-2001 18:4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то по инерции. Рыб там бедный мается в Cозерцаниях, а отпрыск здесь народ раздевает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rosto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woman</w:t>
                        </w:r>
                        <w:r>
                          <w:rPr/>
                          <w:t xml:space="preserve"> 25-04-2001 18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Ё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!!! </w:t>
                        </w:r>
                        <w:r>
                          <w:rPr>
                            <w:color w:val="003366"/>
                            <w:u w:val="single"/>
                          </w:rPr>
                          <w:t>Простая женщина с Муха ботинки сняла??? А вот это уже зооэротика. Срочно в раздел "Жёсткое пиндо" :)</w:t>
                        </w:r>
                        <w:r>
                          <w:rPr/>
                          <w:t xml:space="preserve"> Peter Pipeman (цитируя старый анкдот) 25-04-2001 18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чёт анекдота -эхо. А насчёт раздевания Народа - неправда, я только женщин раздеваю и то не всех, а простых :)</w:t>
                        </w:r>
                        <w:r>
                          <w:rPr/>
                          <w:t xml:space="preserve"> Peter Pipeman 25-04-2001 18:5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рмози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...</w:t>
                        </w:r>
                        <w:r>
                          <w:rPr>
                            <w:lang w:val="en-US"/>
                          </w:rPr>
                          <w:t xml:space="preserve"> prosto woman 25-04-2001 18:5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хта гематоген(казх.)</w:t>
                        </w:r>
                        <w:r>
                          <w:rPr/>
                          <w:t xml:space="preserve"> 128 (=не тормози, сникерсни(рус.)=не гальмуй, сникерсуй(укр.)) 25-04-2001 19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ловой??? :) P.S. Мадам, считайте что Вы прошли "пиндологическое крещение" - читайте дедов архив, меня ещё круче "крестили", а вот Вас как-то забыли - надо было восполнить пробел в пиндобразовании :)</w:t>
                        </w:r>
                        <w:r>
                          <w:rPr/>
                          <w:t xml:space="preserve"> Peter Pipeman 25-04-2001 19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 мне, так вполне ничего носочки... А что пальчики торчат, так это даже эротично...</w:t>
                        </w:r>
                        <w:r>
                          <w:rPr/>
                          <w:t xml:space="preserve"> Uxus (разглядывая пальчики) 25-04-2001 19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особенно амбре...</w:t>
                        </w:r>
                        <w:r>
                          <w:rPr/>
                          <w:t xml:space="preserve"> Платоник (морщась) 25-04-2001 19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едь свой-то носок зачем было вместо галстука повязывать, рассеянный Вы наш? Как наклоняетесь, оно Вам в нос-то и шибает</w:t>
                        </w:r>
                        <w:r>
                          <w:rPr/>
                          <w:t xml:space="preserve"> Uxus 25-04-2001 19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х, а у меня фотка есть: ты на своем доме на роликах. Кто по фоткам главный?(-)</w:t>
                        </w:r>
                        <w:r>
                          <w:rPr/>
                          <w:t xml:space="preserve"> KRKRA 25-04-2001 18:4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 нас юное дарование на все конечности мастер!</w:t>
                        </w:r>
                        <w:r>
                          <w:rPr/>
                          <w:t xml:space="preserve"> Платоник 25-04-2001 18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смысле снимания с них обуви? Не то слово!</w:t>
                        </w:r>
                        <w:r>
                          <w:rPr/>
                          <w:t xml:space="preserve"> Uxus 25-04-2001 18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ли на базу, лапушка :)</w:t>
                        </w:r>
                        <w:r>
                          <w:rPr/>
                          <w:t xml:space="preserve"> Peter Pipeman 25-04-2001 18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ак он все-таки Роллов сын или..- Uxus (в стра..- 25-04-2001 18:3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Роллов, конечно, забыл кто на Простой Женщине погорел и коннекта лишился???</w:t>
                        </w:r>
                        <w:r>
                          <w:rPr/>
                          <w:t xml:space="preserve"> Peter Pipeman 25-04-2001 18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такой вот манере тут вовсе не Ролл за всеми ухлестывал...</w:t>
                        </w:r>
                        <w:r>
                          <w:rPr/>
                          <w:t xml:space="preserve"> Uxus (переводя с Пайпмана на Платоника и обратно все более подозрительный взгляд) 25-04-2001 18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висти!! Я иду по протореным папой путям, но своими методами:) Помнишь, как раньше трансформеров разбирал? Теперь в том же стиле простоженщин раздеваю:) А так ты ещё не был на форумАх, когда я за КРА ухаживал:) А Платоник всегда был слабак -</w:t>
                        </w:r>
                        <w:r>
                          <w:rPr/>
                          <w:t xml:space="preserve"> дальше бретельки и баяна не шёл :) Peter Pipeman 25-04-2001 19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КРА! Вы позволяли ребенку....?</w:t>
                        </w:r>
                        <w:r>
                          <w:rPr/>
                          <w:t xml:space="preserve"> Uxus (шокированный) 25-04-2001 19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КРА! Не молчите! Скажите же, что это неправда!</w:t>
                        </w:r>
                        <w:r>
                          <w:rPr/>
                          <w:t xml:space="preserve"> Uxus (совершенно расстроенный) 25-04-2001 19:1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оче, читай архивы. :) А к КРА будешь докапываться - язык обрэжу. Дэдовсим кынжалом. "Дэд рэзал, атец рэзал, и я рэзать буду.."</w:t>
                        </w:r>
                        <w:r>
                          <w:rPr/>
                          <w:t xml:space="preserve"> Peter Pipeman (перелистывая архивы) 25-04-2001 19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икий народ! Уже женщинам языки обрезают...</w:t>
                        </w:r>
                        <w:r>
                          <w:rPr/>
                          <w:t xml:space="preserve"> Uxus 25-04-2001 19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говорит — и вы говорите... (из анекдота)</w:t>
                        </w:r>
                        <w:r>
                          <w:rPr/>
                          <w:t xml:space="preserve"> KRKRA 25-04-2001 19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хоть анекдот расскажите...</w:t>
                        </w:r>
                        <w:r>
                          <w:rPr/>
                          <w:t xml:space="preserve"> Uxus (с некоторой надеждой) 25-04-2001 19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льно подозреваю, что анекдот вы знаете...</w:t>
                        </w:r>
                        <w:r>
                          <w:rPr/>
                          <w:t xml:space="preserve"> KRKRA 25-04-2001 19:3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 боже мой! Но если неприличный, то подождите, пока юное дарование отойдет подальше.</w:t>
                        </w:r>
                        <w:r>
                          <w:rPr/>
                          <w:t xml:space="preserve"> Uxus 25-04-2001 19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у уЖ нет, я тебе в следующии ..- prosto woman..- 25-04-2001 18:2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Мадам, нельзя быть такой меркантильной. Чего на куркуляторе считать-то? Гусары денег не берут :)</w:t>
                        </w:r>
                        <w:r>
                          <w:rPr/>
                          <w:t xml:space="preserve"> Peter Pipeman 25-04-2001 18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дно, тогда счетные палочки... тебе красненькие или синенькие?</w:t>
                        </w:r>
                        <w:r>
                          <w:rPr/>
                          <w:t xml:space="preserve"> prosto woman 25-04-2001 18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,... мадам знает толк в извращениях :(</w:t>
                        </w:r>
                        <w:r>
                          <w:rPr/>
                          <w:t xml:space="preserve"> Peter Pipeman (цитируя старый анкдот) 25-04-2001 18:4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о столькими-то буквами - это ..- KRKRA- 25-04-2001 18:3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Тотенфишенлибер!!!! (а что, смачное ругательство получилось!)</w:t>
                        </w:r>
                        <w:r>
                          <w:rPr/>
                          <w:t xml:space="preserve"> Uxus (корча зверскую рожу) 25-04-2001 18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ьтентотенфишенлибер!</w:t>
                        </w:r>
                        <w:r>
                          <w:rPr/>
                          <w:t xml:space="preserve"> Платоник 25-04-2001 18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-официант, а подайте-ка мне харпенбраунгевратенштайзенгорбейстраут с колбаской.../ - простите, вам харпенбраунгевратенштайзенгорбейстраут с чем??</w:t>
                        </w:r>
                        <w:r>
                          <w:rPr/>
                          <w:t xml:space="preserve"> 128 (©) 25-04-2001 18:5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)</w:t>
                        </w:r>
                        <w:r>
                          <w:rPr/>
                          <w:t xml:space="preserve"> Uxus 25-04-2001 19:0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мы до сих пор не могем постигнуть сей фрукт, не способны даже разбить его название на составляюшшие, не то что правильно перевести</w:t>
                        </w:r>
                        <w:r>
                          <w:rPr/>
                          <w:t xml:space="preserve"> 128 (заглядывая в словарь урду) 25-04-2001 19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еще и способ готовки добавить (на терочку там, или с яйцом...)?</w:t>
                        </w:r>
                        <w:r>
                          <w:rPr/>
                          <w:t xml:space="preserve"> KRKRA 25-04-2001 19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уж удружили, земляк! Разве гусарский юмор -- по моей части? Вот спасти прелестное создание, когда на него шобла наваливается и начинает выяснять, где персты, где перси -- это по мне!</w:t>
                        </w:r>
                        <w:r>
                          <w:rPr/>
                          <w:t xml:space="preserve"> Платоник 25-04-2001 18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ообще, клеветник и ябедник Фуксус, скажите-ка, за кем тут я ухлёстывал? У меня, в отличие от, только одна дама сердца!</w:t>
                        </w:r>
                        <w:r>
                          <w:rPr/>
                          <w:t xml:space="preserve"> Платоник (гневно) 25-04-2001 19:0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. Восьмая, что ли... или одиннадцатая?</w:t>
                        </w:r>
                        <w:r>
                          <w:rPr/>
                          <w:t xml:space="preserve"> Uxus, клеветник и ябедник 25-04-2001 19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к тебя персики-то задели, дядь Платоник:) "И возвращается аки пёс на свою блевотину" - цитирую Треска, когда он меня мочил во время моего первого захода к пиндологам :) Он ещё, помнится, сказал: "Ничего личного" :)</w:t>
                        </w:r>
                        <w:r>
                          <w:rPr/>
                          <w:t xml:space="preserve"> Peter Pipeman 25-04-2001 19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ак он все-таки Роллов сын или..- Uxus (в стра..- 25-04-2001 18:3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й да питер, ай да Роллов сын или....</w:t>
                        </w:r>
                        <w:r>
                          <w:rPr/>
                          <w:t xml:space="preserve"> 128 (©) 25-04-2001 19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ВАЛДЖИЯ, ТОРМОЗИ! Этак дамы сюда вообще захаживать не будут! Что за !"№;%:?:ские шуточки!</w:t>
                        </w:r>
                        <w:r>
                          <w:rPr/>
                          <w:t xml:space="preserve"> Платоник (громко) 25-04-2001 19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шу прощения за нашего сына полка. Тяжёлое детство, подростковая гиперсексуальность плюс чисто возрастное неумение остановиться вовремя.</w:t>
                        </w:r>
                        <w:r>
                          <w:rPr/>
                          <w:t xml:space="preserve"> Платоник (дамам) 25-04-2001 19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хами, уже протормозил.. головой... А будешь выёживаться я дедов кынжал достану .. и Отвёртку :)</w:t>
                        </w:r>
                        <w:r>
                          <w:rPr/>
                          <w:t xml:space="preserve"> Peter Pipeman (перелистывая архивы) 25-04-2001 19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е пора. Всем поклоны!</w:t>
                        </w:r>
                        <w:r>
                          <w:rPr/>
                          <w:t xml:space="preserve"> Платоник 25-04-2001 19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! я то ж пошёл! Ща разошлю всем Новости Сайта и пойду домой "Житие Ролла и Треска дописывать:) Всех кого обидел прощаю, всем пока! Дамам целую кончики пальцев:)</w:t>
                        </w:r>
                        <w:r>
                          <w:rPr/>
                          <w:t xml:space="preserve"> Peter Pipeman (галантно раскланиваясь) 25-04-2001 19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ылитый Платоник в юности...</w:t>
                        </w:r>
                        <w:r>
                          <w:rPr/>
                          <w:t xml:space="preserve"> Uxus 25-04-2001 19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! Почта ушла.</w:t>
                        </w:r>
                        <w:r>
                          <w:rPr/>
                          <w:t xml:space="preserve"> KRKRA 25-04-2001 19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'рдитесь, Платоник? Хотелось бы взглянуть на ваше с Петькой рукопожатие пред распитием (пива)</w:t>
                        </w:r>
                        <w:r>
                          <w:rPr/>
                          <w:t xml:space="preserve"> KRKRA 25-04-2001 19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ладно, анекдотов мне рассказывать не хотят... Пора раскланиваться, видимо. Но первый раунд поминок, похоже, удался!</w:t>
                        </w:r>
                        <w:r>
                          <w:rPr/>
                          <w:t xml:space="preserve"> Uxus (проматывая тред напоследок) 25-04-2001 19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а! Рыб, не залетай за буйки....</w:t>
                        </w:r>
                        <w:r>
                          <w:rPr/>
                          <w:t xml:space="preserve"> prosto woman 25-04-2001 20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Заканчивайте там с треской, тут вон Лох Несси обижают :( Все на защиту Несси!!!</w:t>
                        </w:r>
                        <w:r>
                          <w:rPr/>
                          <w:t xml:space="preserve"> Рик 26-04-2001 02: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Z1"/>
                          <w:rPr/>
                        </w:pPr>
                        <w:bookmarkStart w:id="0" w:name="Reply"/>
                        <w:bookmarkEnd w:id="0"/>
                        <w:r>
                          <w:rPr/>
                          <w:t>Конец форм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6:25:00Z</dcterms:created>
  <dc:creator>Охотников</dc:creator>
  <dc:description/>
  <dc:language>en-US</dc:language>
  <cp:lastModifiedBy>Охотников</cp:lastModifiedBy>
  <dcterms:modified xsi:type="dcterms:W3CDTF">2001-05-30T07:28:00Z</dcterms:modified>
  <cp:revision>4</cp:revision>
  <dc:subject/>
  <dc:title>LENTA.RU</dc:title>
</cp:coreProperties>
</file>