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65"/>
        <w:gridCol w:w="50"/>
      </w:tblGrid>
      <w:tr>
        <w:trPr/>
        <w:tc>
          <w:tcPr>
            <w:tcW w:w="14365" w:type="dxa"/>
            <w:tcBorders/>
          </w:tcPr>
          <w:tbl>
            <w:tblPr>
              <w:tblW w:w="1431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19"/>
            </w:tblGrid>
            <w:tr>
              <w:trPr/>
              <w:tc>
                <w:tcPr>
                  <w:tcW w:w="14319" w:type="dxa"/>
                  <w:tcBorders/>
                </w:tcPr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000000" w:val="clea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shd w:fill="990000" w:val="clear"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color w:val="FFFFFF"/>
                                </w:rPr>
                                <w:t xml:space="preserve">ТEMA: </w:t>
                              </w:r>
                              <w:r>
                                <w:rPr>
                                  <w:b/>
                                  <w:bCs/>
                                  <w:color w:val="FFFFFF"/>
                                </w:rPr>
                                <w:t xml:space="preserve">Медведи растерзали директора зверинца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F0F4E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45" w:type="dxa"/>
                            <w:left w:w="45" w:type="dxa"/>
                            <w:bottom w:w="45" w:type="dxa"/>
                            <w:right w:w="4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en-US"/>
                                </w:rPr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428750" cy="894080"/>
                                    <wp:effectExtent l="0" t="0" r="0" b="0"/>
                                    <wp:docPr id="1" name="picturesmall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picturesmall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25" t="-40" r="-25" b="-4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428750" cy="89408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 xml:space="preserve">В испанском городе Соброн два медведя растерзали своего хозяина - директора зверинца Хосе Игнасио Арести. Медведи весом около 350 килограмм каждый затащили директора в клетку, когда он стал загонять туда одного из животных, который каким-то образом оказался снаружи. Когда к клетке прибежал хозяин соседнего бара с охотничьим ружьем и несколькими выстрелами убил обоих животных, Арести был уже мертв. Все это происходило на глазах у служителей и посетителей зверинца. </w:t>
                                <w:br/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Lenta.ru</w:t>
                              </w:r>
                              <w:r>
                                <w:rPr/>
                                <w:t xml:space="preserve"> (</w:t>
                              </w:r>
                              <w:r>
                                <w:rPr>
                                  <w:color w:val="003366"/>
                                  <w:u w:val="single"/>
                                </w:rPr>
                                <w:t>Подробнее</w:t>
                              </w:r>
                              <w:r>
                                <w:rPr/>
                                <w:t>)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9270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0"/>
                  </w:tblGrid>
                  <w:tr>
                    <w:trPr/>
                    <w:tc>
                      <w:tcPr>
                        <w:tcW w:w="9270" w:type="dxa"/>
                        <w:tcBorders/>
                        <w:shd w:fill="C8C8A8" w:val="clear"/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8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270"/>
                        </w:tblGrid>
                        <w:tr>
                          <w:trPr/>
                          <w:tc>
                            <w:tcPr>
                              <w:tcW w:w="92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АШ ОТВЕТ</w:t>
                              </w:r>
                              <w:r>
                                <w:rPr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    </w:t>
                              </w:r>
                              <w:r>
                                <w:rPr>
                                  <w:b/>
                                  <w:bCs/>
                                  <w:color w:val="003366"/>
                                  <w:sz w:val="20"/>
                                  <w:szCs w:val="20"/>
                                  <w:u w:val="single"/>
                                </w:rPr>
                                <w:t>ВСЕ ТЕМЫ ДЛЯ ОБСУЖДЕНИЯ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</w:p>
                <w:tbl>
                  <w:tblPr>
                    <w:tblW w:w="14273" w:type="dxa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73"/>
                  </w:tblGrid>
                  <w:tr>
                    <w:trPr/>
                    <w:tc>
                      <w:tcPr>
                        <w:tcW w:w="14273" w:type="dxa"/>
                        <w:tcBorders/>
                        <w:shd w:fill="F0F4E8" w:val="clear"/>
                      </w:tcPr>
                      <w:p>
                        <w:pPr>
                          <w:pStyle w:val="Normal"/>
                          <w:numPr>
                            <w:ilvl w:val="0"/>
                            <w:numId w:val="8"/>
                          </w:numPr>
                          <w:spacing w:before="0" w:after="280"/>
                          <w:rPr/>
                        </w:pPr>
                        <w:r>
                          <w:rPr/>
                          <w:t xml:space="preserve">Медведи растерзали директора зверинца </w:t>
                        </w:r>
                        <w:r>
                          <w:rPr>
                            <w:color w:val="003366"/>
                            <w:u w:val="single"/>
                          </w:rPr>
                          <w:t>Lenta.ru</w:t>
                        </w:r>
                        <w:r>
                          <w:rPr/>
                          <w:t xml:space="preserve"> (</w:t>
                        </w:r>
                        <w:r>
                          <w:rPr>
                            <w:color w:val="003366"/>
                            <w:u w:val="single"/>
                          </w:rPr>
                          <w:t>Подробнее</w:t>
                        </w:r>
                        <w:r>
                          <w:rPr/>
                          <w:t>) 11-04-2001 21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го! Какой хозяин, такие и медведи!</w:t>
                        </w:r>
                        <w:r>
                          <w:rPr/>
                          <w:t xml:space="preserve"> prosto woman 11-04-2001 21:3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Да они просто опохмелится хотели, а хозяин, гад, им не дал, вот и завязадась пьяная драка...</w:t>
                        </w:r>
                        <w:r>
                          <w:rPr/>
                          <w:t xml:space="preserve"> Друг медведей (из-под мухи) 11-04-2001 22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? ОПЯТЬ?!!!! Опять Лента.ру по блату зоологической тусовке новость выделяет? Нет бы про Шекспира что-нибудь поискать</w:t>
                        </w:r>
                        <w:r>
                          <w:rPr/>
                          <w:t xml:space="preserve"> в потоке мировых новостей! </w:t>
                        </w:r>
                        <w:r>
                          <w:rPr>
                            <w:lang w:val="en-US"/>
                          </w:rPr>
                          <w:t>11-04-2001 22:1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:-P</w:t>
                        </w:r>
                        <w:r>
                          <w:rPr>
                            <w:lang w:val="en-US"/>
                          </w:rPr>
                          <w:t xml:space="preserve"> Peter Pipeman 10-05-2001 10:4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Upornye rebyata, e'ti ispancy - malo bylo dvux pokalechennyx prezhde e'togo sluchaya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DD 12-04-2001 00:0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антастика. Написано "14 сообщений", а их всего пять. Чудеса модераторского искусства</w:t>
                        </w:r>
                        <w:r>
                          <w:rPr/>
                          <w:t xml:space="preserve"> неожиданное наблюдение 14-04-2001 03:0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еперь уже написано "5". Решили скрыть свой первоначальный обман?</w:t>
                        </w:r>
                        <w:r>
                          <w:rPr/>
                          <w:t xml:space="preserve"> наблюдение 14-04-2001 03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о! Привет всем директорам зоопарков!(-)</w:t>
                        </w:r>
                        <w:r>
                          <w:rPr/>
                          <w:t xml:space="preserve"> Рыб 10-05-2001 10:1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город подумал ученья идут?(-)</w:t>
                        </w:r>
                        <w:r>
                          <w:rPr/>
                          <w:t xml:space="preserve"> Рыб 10-05-2001 10:20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кому нет лела до Хосе Игнасио Арести? Чёрствые вы все...(-)</w:t>
                        </w:r>
                        <w:r>
                          <w:rPr/>
                          <w:t xml:space="preserve"> Рыб 10-05-2001 10:2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ела нет? :))) (-)</w:t>
                        </w:r>
                        <w:r>
                          <w:rPr/>
                          <w:t xml:space="preserve"> Рыб 10-05-2001 10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мы черствые! Потому что которые мяконькие, сдобненькие, сладенькие - так тех едят!</w:t>
                        </w:r>
                        <w:r>
                          <w:rPr/>
                          <w:t xml:space="preserve"> Инженер 10-05-2001 10:4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уж, тебя поешь - гайками подавишься! :(</w:t>
                        </w:r>
                        <w:r>
                          <w:rPr/>
                          <w:t xml:space="preserve"> Peter Pipeman 10-05-2001 11:1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же ты вжи-вжи-вжился в образ, рыбок не рисуешь золотых?:)</w:t>
                        </w:r>
                        <w:r>
                          <w:rPr/>
                          <w:t xml:space="preserve"> Roll 10-05-2001 11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ривет! Однако ж, в пятницу лебедь Оскар топил старушек во прудах, до того свиньи кастрировали своих хозяев, а вот и до директоров зоопарков добрались... Свободу братьям меньшим!...</w:t>
                        </w:r>
                        <w:r>
                          <w:rPr/>
                          <w:t xml:space="preserve"> Peter Pipeman 10-05-2001 10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директоров имеешь ввиду?(-)</w:t>
                        </w:r>
                        <w:r>
                          <w:rPr/>
                          <w:t xml:space="preserve"> Рыб (подозрительно) 10-05-2001 10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-а, лебедей.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>Peter Pipeman 10-05-2001 10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ебе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 </w:t>
                        </w:r>
                        <w:r>
                          <w:rPr>
                            <w:color w:val="003366"/>
                            <w:u w:val="single"/>
                          </w:rPr>
                          <w:t>Что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?(-)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Рыб (подозрительно) 10-05-2001 11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лебе?</w:t>
                        </w:r>
                        <w:r>
                          <w:rPr/>
                          <w:t xml:space="preserve"> Peter Pipeman (сам впадая в подозрительность) 10-05-2001 11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я откуда знаю?(-)</w:t>
                        </w:r>
                        <w:r>
                          <w:rPr/>
                          <w:t xml:space="preserve"> Рыб (загробным голосом) 10-05-2001 11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его спрашиваешь?</w:t>
                        </w:r>
                        <w:r>
                          <w:rPr/>
                          <w:t xml:space="preserve"> Peter Pipeman 10-05-2001 11:2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в друг ответишь :))) (-)</w:t>
                        </w:r>
                        <w:r>
                          <w:rPr/>
                          <w:t xml:space="preserve"> Рыб 10-05-2001 11:3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, Карлсона с сайта выкини, так себе, это тоже только на чтение(+)</w:t>
                        </w:r>
                        <w:r>
                          <w:rPr/>
                          <w:t xml:space="preserve"> Roll 10-05-2001 11:3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хватит приписывать мне все:), включая Садистов</w:t>
                        </w:r>
                        <w:r>
                          <w:rPr/>
                          <w:t xml:space="preserve"> Roll 10-05-2001 11:3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уки прочь от Карлоса Сантаны! И от папы Карло и сына его Карлсона! Даёшь эскалопы из директоров и м*ераторов! И эскулапы тоже даёшь!</w:t>
                        </w:r>
                        <w:r>
                          <w:rPr/>
                          <w:t xml:space="preserve"> Платоник (с красным знаменем) 10-05-2001 11:4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рлсона - не выкину, ибо нефиг! Это раз! Трансформерить надо меньше - вот и не будут подозревать, это два! Чёй-то у тебя во вложёнке явно некоторые слова отсутствуют - это ты маты на "!" заменил или как? Рифма рушится, это три.</w:t>
                        </w:r>
                        <w:r>
                          <w:rPr/>
                          <w:t xml:space="preserve"> Peter Pipeman 10-05-2001 11:4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вооще, развели привычки, то Лапоть требует исключить своё имя с названия "театра", то авторы начинают произвидения снимать... :( Сам решу - чего достойно, а чего нет.. :)</w:t>
                        </w:r>
                        <w:r>
                          <w:rPr/>
                          <w:t xml:space="preserve"> Peter Pipeman 10-05-2001 11:50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юное дарование, мой перевод "Языков" вовсе не авторизован. Он только высокохудожествен.</w:t>
                        </w:r>
                        <w:r>
                          <w:rPr/>
                          <w:t xml:space="preserve"> Платоник (уже без красного и без знамени) 10-05-2001 11:5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к, его в какой раздел: " В найдено в Сети" что-ли? А то я его на всяк случай в оба раздела запендюрил: и в "пиндотексты", и в "сеть" :)</w:t>
                        </w:r>
                        <w:r>
                          <w:rPr/>
                          <w:t xml:space="preserve"> Peter Pipeman 10-05-2001 12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 свидааааааанья наш ласковый мииииша...</w:t>
                        </w:r>
                        <w:r>
                          <w:rPr/>
                          <w:t xml:space="preserve"> олимпиада-80 10-05-2001 11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Руки прочь от Карлоса Сантаны!..- Платоник (с ..- 10-05-2001 11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огу еще предложить эскалатор</w:t>
                        </w:r>
                        <w:r>
                          <w:rPr/>
                          <w:t xml:space="preserve"> олимпиада-80 10-05-2001 11:5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скалатор из директора? Арригинально!</w:t>
                        </w:r>
                        <w:r>
                          <w:rPr/>
                          <w:t xml:space="preserve"> Платоник 10-05-2001 11:5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из руки директора - эскалибур</w:t>
                        </w:r>
                        <w:r>
                          <w:rPr/>
                          <w:t xml:space="preserve"> олимпиада-80 10-05-2001 11:5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туповат будет?</w:t>
                        </w:r>
                        <w:r>
                          <w:rPr/>
                          <w:t xml:space="preserve"> Платоник 10-05-2001 12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почтенного эскавайра - в самый раз</w:t>
                        </w:r>
                        <w:r>
                          <w:rPr/>
                          <w:t xml:space="preserve"> олимпиада-80 10-05-2001 12:1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лько сначала надо эскиз набросать</w:t>
                        </w:r>
                        <w:r>
                          <w:rPr/>
                          <w:t xml:space="preserve"> олимпиада-80 10-05-2001 12:2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дписи на эсперанто</w:t>
                        </w:r>
                        <w:r>
                          <w:rPr/>
                          <w:t xml:space="preserve"> Платоник 10-05-2001 12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гда такими мечами можно вооружить даже эскадрон</w:t>
                        </w:r>
                        <w:r>
                          <w:rPr/>
                          <w:t xml:space="preserve"> олимпиада-80 10-05-2001 12:4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7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эскадру и эскадрилью. Нехай жрут экскременты.</w:t>
                        </w:r>
                        <w:r>
                          <w:rPr/>
                          <w:t xml:space="preserve"> Платоник 10-05-2001 12:4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скавайр -- это хорошо...</w:t>
                        </w:r>
                        <w:r>
                          <w:rPr/>
                          <w:t xml:space="preserve"> Платоник, эсквайр 10-05-2001 13:3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егодня как?</w:t>
                        </w:r>
                        <w:r>
                          <w:rPr/>
                          <w:t xml:space="preserve"> Roll 10-05-2001 12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мм... Вообще-то сегодня трактат забыл я. Может, встретимся всё же? А потом ещё разок?</w:t>
                        </w:r>
                        <w:r>
                          <w:rPr/>
                          <w:t xml:space="preserve"> Платоник 10-05-2001 12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) Давай, я тебе заодно картинку принесу, где уксус овечек пасет от нечего делать:)</w:t>
                        </w:r>
                        <w:r>
                          <w:rPr/>
                          <w:t xml:space="preserve"> Roll 10-05-2001 12:5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лично. Я, может, его самого приведу.</w:t>
                        </w:r>
                        <w:r>
                          <w:rPr/>
                          <w:t xml:space="preserve"> Платоник 10-05-2001 13:03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0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сам то он этого хочет?:)))</w:t>
                        </w:r>
                        <w:r>
                          <w:rPr/>
                          <w:t xml:space="preserve"> Roll 10-05-2001 13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Руки прочь от Карлоса Сантаны!..- Платоник (с ..- 10-05-2001 11:46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по рудиментам не хотите, размахивая красным лицом?:)</w:t>
                        </w:r>
                        <w:r>
                          <w:rPr/>
                          <w:t xml:space="preserve"> Roll 10-05-2001 11:5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Карлсона - не выкину, ибо нефи..- Peter Pipema..- 10-05-2001 11:4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от мне на лицо вся сила четвертой власти:)</w:t>
                        </w:r>
                        <w:r>
                          <w:rPr/>
                          <w:t xml:space="preserve"> Roll 10-05-2001 12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- в смысле тяпун</w:t>
                        </w:r>
                        <w:r>
                          <w:rPr/>
                          <w:t xml:space="preserve"> Roll 10-05-2001 12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писывают на лицо? Ужас! Гони маньяков немедленно!(-)</w:t>
                        </w:r>
                        <w:r>
                          <w:rPr/>
                          <w:t xml:space="preserve"> Рыб 10-05-2001 12:0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, зачем гнать маньяков, может приписки их лишить?</w:t>
                        </w:r>
                        <w:r>
                          <w:rPr/>
                          <w:t xml:space="preserve"> Roll 10-05-2001 12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хватит приписывать мне все:)..- Roll- 10-05-2001 11:3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Никто на тебя меж прочим и не приписывает, очень надо..(-)</w:t>
                        </w:r>
                        <w:r>
                          <w:rPr/>
                          <w:t xml:space="preserve"> Рыб 10-05-2001 12:0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о надо?</w:t>
                        </w:r>
                        <w:r>
                          <w:rPr/>
                          <w:t xml:space="preserve"> Roll 10-05-2001 13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И вооще, развели привычки, то ..- Peter Pipema..- 10-05-2001 11:5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иректор чтоли? Прям телепередача "Я сам". А защита авторских прав? Карлсонтонемой, так что будьте любезны!</w:t>
                        </w:r>
                        <w:r>
                          <w:rPr/>
                          <w:t xml:space="preserve"> Roll 10-05-2001 12:0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-аа! А ну тогда в раздел "Найдено в Сети" :(</w:t>
                        </w:r>
                        <w:r>
                          <w:rPr/>
                          <w:t xml:space="preserve"> Peter Pipeman 10-05-2001 12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вай так, кстати я тут с Мо.....ым, который у меня работает, разговаривать, тебя вспоминали:)</w:t>
                        </w:r>
                        <w:r>
                          <w:rPr/>
                          <w:t xml:space="preserve"> Roll 10-05-2001 12:2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 ошень хорошо руски разговаривать.</w:t>
                        </w:r>
                        <w:r>
                          <w:rPr/>
                          <w:t xml:space="preserve"> Платоник 10-05-2001 12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тоосознаюответственностьза написанноеистараюсь</w:t>
                        </w:r>
                        <w:r>
                          <w:rPr/>
                          <w:t xml:space="preserve"> Roll 10-05-2001 13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м словом-то хоть вспоминали? Как там Моги?</w:t>
                        </w:r>
                        <w:r>
                          <w:rPr/>
                          <w:t xml:space="preserve"> Peter Pipeman 10-05-2001 13:0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м, добрым:) Решили тебя тоже с парашютом сбросить как-ибуть</w:t>
                        </w:r>
                        <w:r>
                          <w:rPr/>
                          <w:t xml:space="preserve"> Roll 10-05-2001 13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 этого, НЕ НАДО!...</w:t>
                        </w:r>
                        <w:r>
                          <w:rPr/>
                          <w:t xml:space="preserve"> Peter Pipeman 10-05-2001 13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говорил, тогда с самолета</w:t>
                        </w:r>
                        <w:r>
                          <w:rPr/>
                          <w:t xml:space="preserve"> Roll 10-05-2001 14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дведи были завербованы ФСБ под угрозой репрессий в отношении ближайших родственников, проживающих в Сибири. см. kavkaz.org</w:t>
                        </w:r>
                        <w:r>
                          <w:rPr/>
                          <w:t xml:space="preserve"> д 10-05-2001 12:1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Дык, его в какой раздел: "..- Peter Pipema..- 10-05-2001 12:1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ротив разделов возражений нет. Только указание на авторизованный перевод снимите. (+)</w:t>
                        </w:r>
                        <w:r>
                          <w:rPr/>
                          <w:t xml:space="preserve"> Платоник 10-05-2001 12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вторизованный уберу, без проблем. Но в каком разделе его оставить? В двух как сейчас - это чересчур? Насколько это авторско-переводная вещь, а насколько - просто переведённая?</w:t>
                        </w:r>
                        <w:r>
                          <w:rPr/>
                          <w:t xml:space="preserve"> Peter Pipeman 10-05-2001 13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ё только составление и перевод.</w:t>
                        </w:r>
                        <w:r>
                          <w:rPr/>
                          <w:t xml:space="preserve"> Платоник 10-05-2001 13:1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ты Напи</w:t>
                        </w:r>
                        <w:r>
                          <w:rPr/>
                          <w:t xml:space="preserve"> Предводитель шведов 10-05-2001 13:4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пишу-напишу... "О роли пинд в пиндюреньи шведов под Полтавой".. :) (+)</w:t>
                        </w:r>
                        <w:r>
                          <w:rPr/>
                          <w:t xml:space="preserve"> Peter Pipeman 10-05-2001 13:3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, шведы, тебя Чудовищу скормим. И колдуну в рабство продадим.</w:t>
                        </w:r>
                        <w:r>
                          <w:rPr/>
                          <w:t xml:space="preserve"> Предводитель шведов 10-05-2001 13:4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ло шведов - шведские спички делать, а не угрожать герою кувалды угрожать каким-то дохлым колдунишкой!!</w:t>
                        </w:r>
                        <w:r>
                          <w:rPr/>
                          <w:t xml:space="preserve"> Peter Pipeman, весело помахивая кувалдой после сытного обеда 10-05-2001 14:3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, даже язык после обеда заплетается.. :(</w:t>
                        </w:r>
                        <w:r>
                          <w:rPr/>
                          <w:t xml:space="preserve"> Peter Pipeman, весело помахивая кувалдой после сытного обеда 10-05-2001 14:4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удет время -- напи.</w:t>
                        </w:r>
                        <w:r>
                          <w:rPr/>
                          <w:t xml:space="preserve"> Платоник, эсквайр 10-05-2001 13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...эскадру и эскадрилью. Нехай..- Платоник- 10-05-2001 12:4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эскадрилью - исключительно из эскимосов(+)</w:t>
                        </w:r>
                        <w:r>
                          <w:rPr/>
                          <w:t xml:space="preserve"> олимпиада-80 10-05-2001 12:4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огда эскимо пусть жрут.</w:t>
                        </w:r>
                        <w:r>
                          <w:rPr/>
                          <w:t xml:space="preserve"> Платоник 10-05-2001 12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свалят в эски-кермен</w:t>
                        </w:r>
                        <w:r>
                          <w:rPr/>
                          <w:t xml:space="preserve"> олимпиада-80 10-05-2001 13:0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где? Или это то же, что эксрима? Тогда против наших эскалибурских эспадронов им не устоять...</w:t>
                        </w:r>
                        <w:r>
                          <w:rPr/>
                          <w:t xml:space="preserve"> Платоник (не желая признавать поражение) 10-05-2001 13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рдон, сперва отпостил, потом на вложение поглядел. Тогда эскриму зачти. И у меня словаря нет.</w:t>
                        </w:r>
                        <w:r>
                          <w:rPr/>
                          <w:t xml:space="preserve"> Платоник (не желая признавать поражение) 10-05-2001 13:0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х, да... (+)</w:t>
                        </w:r>
                        <w:r>
                          <w:rPr/>
                          <w:t xml:space="preserve"> Платоник (на всякий случай) 10-05-2001 13:1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ватит эскапады устраивать -отвечай на поставленные выше вопросы! :)</w:t>
                        </w:r>
                        <w:r>
                          <w:rPr/>
                          <w:t xml:space="preserve"> Peter Pipeman 10-05-2001 13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их с ихней эскримой в бараний рог! И с почётным эскортом -- к Макару с телятами!</w:t>
                        </w:r>
                        <w:r>
                          <w:rPr/>
                          <w:t xml:space="preserve"> Платоник (воинственно) 10-05-2001 13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эскалации насилия</w:t>
                        </w:r>
                        <w:r>
                          <w:rPr/>
                          <w:t xml:space="preserve"> олимпиада-80(восхищаясь интеллектом) 10-05-2001 13:1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эскориале(+)</w:t>
                        </w:r>
                        <w:r>
                          <w:rPr/>
                          <w:t xml:space="preserve"> олимпиада-80(слова на эск- почти кончились. а жаль) 10-05-2001 13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аще пишут "Эскуриал". Ну да ладно.</w:t>
                        </w:r>
                        <w:r>
                          <w:rPr/>
                          <w:t xml:space="preserve"> Платоник (у которого в запасе ещё французский с испанским) 10-05-2001 13:3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строенной на жидомасонские эскудо, переданные организаторам на Одесской эскалье.</w:t>
                        </w:r>
                        <w:r>
                          <w:rPr/>
                          <w:t xml:space="preserve"> Платоник 10-05-2001 13:3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чень ярко эти события описал эскрива(+)</w:t>
                        </w:r>
                        <w:r>
                          <w:rPr/>
                          <w:t xml:space="preserve"> олимпиада-80 (смущенно) 10-05-2001 13:3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не ошибаюсь, его имя значит "писец". Как у эсклавов, знаете ли.</w:t>
                        </w:r>
                        <w:r>
                          <w:rPr/>
                          <w:t xml:space="preserve"> Платоник, эсквайр 10-05-2001 13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эскалонией занюхивают.</w:t>
                        </w:r>
                        <w:r>
                          <w:rPr/>
                          <w:t xml:space="preserve"> Платоник 10-05-2001 13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о экспроприацию устроим</w:t>
                        </w:r>
                        <w:r>
                          <w:rPr/>
                          <w:t xml:space="preserve"> hhh 10-05-2001 13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А сам то он этого хочет?:)))- Roll- 10-05-2001 13:05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А кого это волнует?</w:t>
                        </w:r>
                        <w:r>
                          <w:rPr/>
                          <w:t xml:space="preserve"> Платоник (недоумённо) 10-05-2001 13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лло, здрасьте всем! А чего дают-то?</w:t>
                        </w:r>
                        <w:r>
                          <w:rPr/>
                          <w:t xml:space="preserve"> Uxus 10-05-2001 13:4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ё, что начинается на эск. Так что вспоминайте старопортугальский.</w:t>
                        </w:r>
                        <w:r>
                          <w:rPr/>
                          <w:t xml:space="preserve"> Платоник, эсквайр 10-05-2001 13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сожалению, слова за аск у меня закончились. это наверное из-за врожденного го эскапизма. предлагаю перейти на ассе.</w:t>
                        </w:r>
                        <w:r>
                          <w:rPr/>
                          <w:t xml:space="preserve"> олимпиада-80 (смущенно) 10-05-2001 13:5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мелось в виду - закончились слова на эск- :-)</w:t>
                        </w:r>
                        <w:r>
                          <w:rPr/>
                          <w:t xml:space="preserve"> олимпиада-80 (совсем смущенно) 10-05-2001 13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Assez -- по-фр. "хватит".</w:t>
                        </w:r>
                        <w:r>
                          <w:rPr/>
                          <w:t xml:space="preserve"> Платоник 10-05-2001 13:5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о вообще-то могу подарить ассегай.</w:t>
                        </w:r>
                        <w:r>
                          <w:rPr/>
                          <w:t xml:space="preserve"> Платоник 10-05-2001 14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Если не ошибаюсь, его имя знач..- Платоник, эс..- 10-05-2001 13:48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Может, ассе? А то мне впору уже тоже за подручными материалами обращаться.</w:t>
                        </w:r>
                        <w:r>
                          <w:rPr/>
                          <w:t xml:space="preserve"> Платоник (миролюбиво) 10-05-2001 13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 всем! с праздником! я на минутку! хочу принародно извиниться перед Роллом вернуть ему ореол мученика и его уши :)) Кстати уши вчера в городе встретила, если выйдет фото и найду сканер, пришлю с мылом</w:t>
                        </w:r>
                        <w:r>
                          <w:rPr/>
                          <w:t xml:space="preserve"> prosto woman 10-05-2001 13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больше узнают о нашей тайне:) Извинения не принимаются! Я требую личностного присутсвия Вас и поцелуя в щеку:)</w:t>
                        </w:r>
                        <w:r>
                          <w:rPr/>
                          <w:t xml:space="preserve"> Roll 10-05-2001 14:1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ok, trois :))</w:t>
                        </w:r>
                        <w:r>
                          <w:rPr>
                            <w:lang w:val="en-US"/>
                          </w:rPr>
                          <w:t xml:space="preserve"> prosto woman 10-05-2001 14:1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with my son?!! :)</w:t>
                        </w:r>
                        <w:r>
                          <w:rPr>
                            <w:lang w:val="en-US"/>
                          </w:rPr>
                          <w:t xml:space="preserve"> Roll 10-05-2001 14:2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он не заслужил :))</w:t>
                        </w:r>
                        <w:r>
                          <w:rPr/>
                          <w:t xml:space="preserve"> prosto woman 10-05-2001 14:2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и молод! Так значится, ждем(утвердительно)</w:t>
                        </w:r>
                        <w:r>
                          <w:rPr/>
                          <w:t xml:space="preserve"> Roll 10-05-2001 14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меня покоцали? Только я порадовался, что Роллы уши намылили...</w:t>
                        </w:r>
                        <w:r>
                          <w:rPr/>
                          <w:t xml:space="preserve"> Платоник (поражаясь непостижимости Ленты) 10-05-2001 14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сто я симпатичнее модератору, чем ты:)</w:t>
                        </w:r>
                        <w:r>
                          <w:rPr/>
                          <w:t xml:space="preserve"> Roll 10-05-2001 14:1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виноват... Неча про великомученников непристойности постить..(-)</w:t>
                        </w:r>
                        <w:r>
                          <w:rPr/>
                          <w:t xml:space="preserve"> Рыб 10-05-2001 14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х вчера еше в космос запустили :))</w:t>
                        </w:r>
                        <w:r>
                          <w:rPr/>
                          <w:t xml:space="preserve"> prosto woman 10-05-2001 14:2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бята,а вам самим в зверинец не пора???Неужто интересно целый день нести чушь и ахинею в такой же бодяжной теме???</w:t>
                        </w:r>
                        <w:r>
                          <w:rPr/>
                          <w:t xml:space="preserve"> Простой человек 10-05-2001 14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знаешь, я с тобой полностью согласен! Бред какой-то! Но ничего поделать с ссобой не могу. Глуп я, а поучить уму разуму некому, только если вот ты... А ты прям здесь заместо Ленты забей тему и мы ее обсудим, лады?</w:t>
                        </w:r>
                        <w:r>
                          <w:rPr/>
                          <w:t xml:space="preserve"> Roll 10-05-2001 14:3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ТЛООБРАЗНЫЕ: Отряд птиц. 6 семейств. Около 400 видов; особенно разнообразны в тропических лесах.</w:t>
                        </w:r>
                        <w:r>
                          <w:rPr/>
                          <w:t xml:space="preserve"> Рыб 10-05-2001 14:46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ЯТЛЫ (дятловые): Семейство птиц, отряд дятлообразных. Дл. от 9 до 56 см., 213 видов, распространены широко.</w:t>
                        </w:r>
                        <w:r>
                          <w:rPr/>
                          <w:t xml:space="preserve"> Рыб 10-05-2001 14:5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лотообразный клюв, прочный череп и мощные мышцы шеи позволяют им долбить древесину, добывая повреждающих её насекомых. Чешуйчатый дятел, обитающий в тугаях Туркмении, занесён в Красную книгу.</w:t>
                        </w:r>
                        <w:r>
                          <w:rPr/>
                          <w:t xml:space="preserve"> Рыб 10-05-2001 14:5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ужели? Добрались, наконец. и до дятлов (см. февраль-март)</w:t>
                        </w:r>
                        <w:r>
                          <w:rPr/>
                          <w:t xml:space="preserve"> KRKRA 10-05-2001 15:3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веринец, кстати, намного лучшее место, чем психбольница, которая плачет по "клиентам" серьёзных форумов.. :)</w:t>
                        </w:r>
                        <w:r>
                          <w:rPr/>
                          <w:t xml:space="preserve"> Peter Pipeman(усмехаясь) 10-05-2001 14:4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 я частично Гагарин:(</w:t>
                        </w:r>
                        <w:r>
                          <w:rPr/>
                          <w:t xml:space="preserve"> Roll 10-05-2001 14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мериканскии спутник вчера запустили, называется Ролл</w:t>
                        </w:r>
                        <w:r>
                          <w:rPr/>
                          <w:t xml:space="preserve"> prosto woman 10-05-2001 14:37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тот, который в море упал, не выйдя на орбиту?</w:t>
                        </w:r>
                        <w:r>
                          <w:rPr/>
                          <w:t xml:space="preserve"> Peter Pipeman(подозрительно) 10-05-2001 14:4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самый...(-)</w:t>
                        </w:r>
                        <w:r>
                          <w:rPr/>
                          <w:t xml:space="preserve"> Рыб (с сарказмом) 10-05-2001 14:4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, с етим все в порядке, ето прошлогодний утопился</w:t>
                        </w:r>
                        <w:r>
                          <w:rPr/>
                          <w:t xml:space="preserve"> prosto woman 10-05-2001 14:49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шлогодний Ролл утопился? Однако.. конечно, есть что-то в папе одноразового, но не до такой же степени...</w:t>
                        </w:r>
                        <w:r>
                          <w:rPr/>
                          <w:t xml:space="preserve"> Peter Pipeman 10-05-2001 14:51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все перепутал, тот был не Ролл:)) (кстати, теперь и теxты не грузятся :(</w:t>
                        </w:r>
                        <w:r>
                          <w:rPr/>
                          <w:t xml:space="preserve"> prosto woman 10-05-2001 14:5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па! Видал внучёк как тебя покоцали, по-поводу не водись папа и т.д..... (-)</w:t>
                        </w:r>
                        <w:r>
                          <w:rPr/>
                          <w:t xml:space="preserve"> Рыб 10-05-2001 14:5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5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м похоже в ленте дырка... Перед этим и Плафоник пострадал, на том же самом месте..(-)</w:t>
                        </w:r>
                        <w:r>
                          <w:rPr/>
                          <w:t xml:space="preserve"> Рыб 10-05-2001 14:5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мое драгоценное имя искажаете?</w:t>
                        </w:r>
                        <w:r>
                          <w:rPr/>
                          <w:t xml:space="preserve"> Платоник, упиваясь какой-то прошлогодней кислятиной, и наигрывая на балалайке "Ну где же вы, девчонки" 10-05-2001 15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пять какая-то сволота под моим ником постит. На ридной Латыньщине таких кастрировали через четвертование</w:t>
                        </w:r>
                        <w:r>
                          <w:rPr/>
                          <w:t xml:space="preserve"> Платоник (вяло) 10-05-2001 15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горчайтесь, дорогой. мы вас никогда ни с кем не спутаем:))</w:t>
                        </w:r>
                        <w:r>
                          <w:rPr/>
                          <w:t xml:space="preserve"> Сара Цин 10-05-2001 15:0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ншанте месье дю фер вотр конесанс. Настоящий Платоник это я, а тот грубиян - самозванец</w:t>
                        </w:r>
                        <w:r>
                          <w:rPr/>
                          <w:t xml:space="preserve"> Платоник, говоря вареным языком, и наигрывая на бубне "Ветер с моря дул" 10-05-2001 15:1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особо одарённых повторяю: пользоваться чужими никами нехорошо. Бяка. (+)</w:t>
                        </w:r>
                        <w:r>
                          <w:rPr/>
                          <w:t xml:space="preserve"> Платоник 10-05-2001 15:1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потому дю, что язык - вареный, мон шер</w:t>
                        </w:r>
                        <w:r>
                          <w:rPr/>
                          <w:t xml:space="preserve"> Real Платоник 10-05-2001 15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вой-то у нас тут шабаш какой-то. Олимпиады Самсоновны, просто человеки, двойники, ххх, итп...</w:t>
                        </w:r>
                        <w:r>
                          <w:rPr/>
                          <w:t xml:space="preserve"> Платоник 10-05-2001 15:26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уда подевался наш главный санитар с кувалдой?</w:t>
                        </w:r>
                        <w:r>
                          <w:rPr/>
                          <w:t xml:space="preserve"> Платоник 10-05-2001 15:2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без кувалды справиться - слабО?</w:t>
                        </w:r>
                        <w:r>
                          <w:rPr/>
                          <w:t xml:space="preserve"> Real Платоник, принимая алка зельцер от изжоги 10-05-2001 15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насчёт прошлогодней кислятины (+)</w:t>
                        </w:r>
                        <w:r>
                          <w:rPr/>
                          <w:t xml:space="preserve"> Платоник 10-05-2001 15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ильно сказала. Все знают, что Цицерон - название футбольного клуба. Зачем его переводить куда-то?</w:t>
                        </w:r>
                        <w:r>
                          <w:rPr/>
                          <w:t xml:space="preserve"> Real Платоник 10-05-2001 15:28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ое утро, коллеги. Какая-то у вас сегодня ЭСХатологическая тема...</w:t>
                        </w:r>
                        <w:r>
                          <w:rPr/>
                          <w:t xml:space="preserve"> Сара Цин 10-05-2001 15:0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 делать... Кстати отличное такое утречко в 3 часа Р.М.... (-)</w:t>
                        </w:r>
                        <w:r>
                          <w:rPr/>
                          <w:t xml:space="preserve"> Рыб 10-05-2001 15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же мой! То-то мне так есть хочется...</w:t>
                        </w:r>
                        <w:r>
                          <w:rPr/>
                          <w:t xml:space="preserve"> Сара Цин 10-05-2001 15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х, Сара-ханум, как Вы меня с Новостями обидели :(</w:t>
                        </w:r>
                        <w:r>
                          <w:rPr/>
                          <w:t xml:space="preserve"> Peter Pipeman 10-05-2001 15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орошо хоть не скатологическая :-)</w:t>
                        </w:r>
                        <w:r>
                          <w:rPr/>
                          <w:t xml:space="preserve"> Платоник 10-05-2001 15:1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Там похоже в ленте дырка... Пе..- Рыб- 10-05-2001 14:59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Глубокоуважаемый Ихтюс, имя божественного Учителя пишется через "тау", а не через "тэту". Соответственно, по-русски "Платоник",</w:t>
                        </w:r>
                        <w:r>
                          <w:rPr/>
                          <w:t xml:space="preserve"> Платоник (с указкой под мышкой) 10-05-2001 15:1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Тау Кита?(-)</w:t>
                        </w:r>
                        <w:r>
                          <w:rPr/>
                          <w:t xml:space="preserve"> Рыб (подозрительно) 10-05-2001 15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Кита не пробовал.</w:t>
                        </w:r>
                        <w:r>
                          <w:rPr/>
                          <w:t xml:space="preserve"> Платоник 10-05-2001 15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рез Фиту Трески...</w:t>
                        </w:r>
                        <w:r>
                          <w:rPr/>
                          <w:t xml:space="preserve"> Сара Цин 10-05-2001 15:39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.</w:t>
                        </w:r>
                        <w:r>
                          <w:rPr/>
                          <w:t xml:space="preserve"> KRKRA 10-05-2001 15:3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брый день, несравненная. Давно не заглядывали, и тем приятней Ваш визит.</w:t>
                        </w:r>
                        <w:r>
                          <w:rPr/>
                          <w:t xml:space="preserve"> Платоник 10-05-2001 15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! Тут один самозванец постит под моим именем - не обращайте внимания</w:t>
                        </w:r>
                        <w:r>
                          <w:rPr/>
                          <w:t xml:space="preserve"> Real Платоник, зарекаясь вообще когда-нибудь пить 10-05-2001 15:3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тешайтесь тем, что он научится грамотно писать по-русски</w:t>
                        </w:r>
                        <w:r>
                          <w:rPr/>
                          <w:t xml:space="preserve"> KRKRA 10-05-2001 15:4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, я люблю делать добрые дела - нести грамотность в массы</w:t>
                        </w:r>
                        <w:r>
                          <w:rPr/>
                          <w:t xml:space="preserve"> Платоник, наигрывая на арфе "Белые розы" 10-05-2001 15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 пока что наполовину по-французски. И неграмотно.</w:t>
                        </w:r>
                        <w:r>
                          <w:rPr/>
                          <w:t xml:space="preserve"> Платоник 10-05-2001 15:5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иветы! Где была, чего видела?(-).</w:t>
                        </w:r>
                        <w:r>
                          <w:rPr/>
                          <w:t xml:space="preserve"> Рыб 10-05-2001 15:49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обители скорби, куда отправился и несчастный зверовод</w:t>
                        </w:r>
                        <w:r>
                          <w:rPr/>
                          <w:t xml:space="preserve"> KRKRA 10-05-2001 15:5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оило отойти на час - Платоники прям на ленте размножаться начали?!!!</w:t>
                        </w:r>
                        <w:r>
                          <w:rPr/>
                          <w:t xml:space="preserve"> Unreal Uxus 10-05-2001 15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какой прогрессии?</w:t>
                        </w:r>
                        <w:r>
                          <w:rPr/>
                          <w:t xml:space="preserve"> олимпиада-80 (совсем смущенно) 10-05-2001 15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 этими Платониками вообще сладу нет..(-)</w:t>
                        </w:r>
                        <w:r>
                          <w:rPr/>
                          <w:t xml:space="preserve"> Рыб 10-05-2001 15:5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ладу - это сладостей? а соли с ними есть? и перца?</w:t>
                        </w:r>
                        <w:r>
                          <w:rPr/>
                          <w:t xml:space="preserve"> олимпиада-80 (совсем зардевшись) 10-05-2001 16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, что не на кухне</w:t>
                        </w:r>
                        <w:r>
                          <w:rPr/>
                          <w:t xml:space="preserve"> Один из Платоников, наигрывая на нервах "лянди матан лё руа, ля рен, э лё пти прансе" 10-05-2001 15:57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будем продолжать играть в слова?</w:t>
                        </w:r>
                        <w:r>
                          <w:rPr/>
                          <w:t xml:space="preserve"> олимпиада-80 (совсем смущенно) 10-05-2001 15:4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его смущаться-то? Если угадаете, с кем. КРА вот не угадала, похоже...</w:t>
                        </w:r>
                        <w:r>
                          <w:rPr/>
                          <w:t xml:space="preserve"> Платоник 10-05-2001 15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 кого угадывать надо?</w:t>
                        </w:r>
                        <w:r>
                          <w:rPr/>
                          <w:t xml:space="preserve"> олимпиада-80 (заинтересованно) 10-05-2001 15:5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, пока ещё не такой уж большой выбор...</w:t>
                        </w:r>
                        <w:r>
                          <w:rPr/>
                          <w:t xml:space="preserve"> Платоник 10-05-2001 16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бор как раз большой-платоник, ролл, пипеман, уксус(есть правда подозрение что уксус-аватара платоника),бес ошибок, рыб,128 кажется,и.о опять же,стомух..</w:t>
                        </w:r>
                        <w:r>
                          <w:rPr/>
                          <w:t xml:space="preserve"> олимпиада-80 (совсем зардевшись) 10-05-2001 16:1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Mon Dieu, мне казалось, что нас с Аксисом уже различили...</w:t>
                        </w:r>
                        <w:r>
                          <w:rPr/>
                          <w:t xml:space="preserve"> Платоник 10-05-2001 16:11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только Вы так считаете ;)</w:t>
                        </w:r>
                        <w:r>
                          <w:rPr/>
                          <w:t xml:space="preserve"> (Unreal) Uxus 10-05-2001 16:1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прошу без оскорблений: "пайпмен" надо произносить! 21 год летать на воздушных шариках и не научиться говорить по англицки? Стыдно!</w:t>
                        </w:r>
                        <w:r>
                          <w:rPr/>
                          <w:t xml:space="preserve"> Peter Pipeman, юный сыщик 10-05-2001 16:1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те. в нагрузку к воздушным шарикам никто не догадался словарик английский дать или хотя бы разговорник :-)</w:t>
                        </w:r>
                        <w:r>
                          <w:rPr/>
                          <w:t xml:space="preserve"> олимпиада-80 (смутившись) 10-05-2001 16:21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http://lenta.webforum.ru/mes.php?id=1221390&amp;fs=0&amp;ord=1&amp;lst=&amp;board=5292</w:t>
                        </w:r>
                        <w:r>
                          <w:rPr>
                            <w:lang w:val="en-US"/>
                          </w:rPr>
                          <w:t xml:space="preserve"> Uxus 10-05-2001 16:2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ы, сударыня, неплохо осведомлены для новенькой...</w:t>
                        </w:r>
                        <w:r>
                          <w:rPr/>
                          <w:t xml:space="preserve"> Платоник (подозрительно) 10-05-2001 16:26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ичего странного в этом нет. форумы ведь хороши тем, что на них можно абсолютно незаметно присутствовать. а архивы на пиндологическом сайте досконально изучить - раз плюнуть. тем более что про сайт петер вопит на всю ленту в каждой теме :-)</w:t>
                        </w:r>
                        <w:r>
                          <w:rPr/>
                          <w:t xml:space="preserve"> олимпиада-80 (потупившись) 10-05-2001 16:3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жидаю.</w:t>
                        </w:r>
                        <w:r>
                          <w:rPr/>
                          <w:t xml:space="preserve"> KRKRA 10-05-2001 15:5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вы ждете, любезная КРКРА?</w:t>
                        </w:r>
                        <w:r>
                          <w:rPr/>
                          <w:t xml:space="preserve"> Один из Платоников, наиболее любезный 10-05-2001 16:0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шипку.</w:t>
                        </w:r>
                        <w:r>
                          <w:rPr/>
                          <w:t xml:space="preserve"> KRKRA 10-05-2001 16:0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ну сказани чё-нидь на птичьем, зверознатец!</w:t>
                        </w:r>
                        <w:r>
                          <w:rPr/>
                          <w:t xml:space="preserve"> Peter Pipeman, юный следопыт 10-05-2001 16:0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ес кё ву вуле</w:t>
                        </w:r>
                        <w:r>
                          <w:rPr/>
                          <w:t xml:space="preserve"> Один из Платоников, наиболее любезный 10-05-2001 16:0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зню чо сказал, но акцент явно не рымскии!..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lang w:val="en-US"/>
                          </w:rPr>
                          <w:t xml:space="preserve">Peter Pipeman, </w:t>
                        </w:r>
                        <w:r>
                          <w:rPr/>
                          <w:t>юный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сыщик</w:t>
                        </w:r>
                        <w:r>
                          <w:rPr>
                            <w:lang w:val="en-US"/>
                          </w:rPr>
                          <w:t xml:space="preserve"> 10-05-2001 16:12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дозреваю, что имелось в виду "что хотите" по-французски. Язык этот трансофрмер учил, похоже, но на тройку.</w:t>
                        </w:r>
                        <w:r>
                          <w:rPr/>
                          <w:t xml:space="preserve"> Платоник 10-05-2001 16:1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Французский - это еще что! Слышали бы вы мой английский!</w:t>
                        </w:r>
                        <w:r>
                          <w:rPr/>
                          <w:t xml:space="preserve"> Лида, скромная девочка 10-05-2001 16:2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fromage</w:t>
                        </w:r>
                        <w:r>
                          <w:rPr>
                            <w:lang w:val="en-US"/>
                          </w:rPr>
                          <w:t xml:space="preserve"> prosto woman 10-05-2001 16:1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коварно готовлю.</w:t>
                        </w:r>
                        <w:r>
                          <w:rPr/>
                          <w:t xml:space="preserve"> KRKRA 10-05-2001 16:0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го и куда? привет</w:t>
                        </w:r>
                        <w:r>
                          <w:rPr/>
                          <w:t xml:space="preserve"> prosto woman 10-05-2001 16:0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шечку, само собой. И слово како-нибудь небывалое - кто из двух скорее разъяснит, тот и Платоник. (мы-то его знаем)</w:t>
                        </w:r>
                        <w:r>
                          <w:rPr/>
                          <w:t xml:space="preserve"> KRKRA 10-05-2001 16:1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по-Вашему оно должно напоминать? И зачем?</w:t>
                        </w:r>
                        <w:r>
                          <w:rPr/>
                          <w:t xml:space="preserve"> олимпиада-80 (смущенно) 10-05-2001 17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вот, смотри, палец!</w:t>
                        </w:r>
                        <w:r>
                          <w:rPr/>
                          <w:t xml:space="preserve"> KRKRA 10-05-2001 16:45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так иди и посмейся в другом месте, спербаллиста. Ходют тут всякие, а потом тексты на пиндосайте не грузятся :(</w:t>
                        </w:r>
                        <w:r>
                          <w:rPr/>
                          <w:t xml:space="preserve"> Peter Pipeman, юный сайтодел 10-05-2001 16:45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пеечку...</w:t>
                        </w:r>
                        <w:r>
                          <w:rPr/>
                          <w:t xml:space="preserve"> KRKRA 10-05-2001 16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директор зверинца?</w:t>
                        </w:r>
                        <w:r>
                          <w:rPr/>
                          <w:t xml:space="preserve"> prosto woman 10-05-2001 16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апушка, он клиент психбольницы, упомянутой выше. Щас приедут санитары и зафиксируют его.. (почти цитата, однако).. :)</w:t>
                        </w:r>
                        <w:r>
                          <w:rPr/>
                          <w:t xml:space="preserve"> Peter Pipeman 10-05-2001 16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копеечку.(-)</w:t>
                        </w:r>
                        <w:r>
                          <w:rPr/>
                          <w:t xml:space="preserve"> Рыб 10-05-2001 16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пасибо! Молодимся изо всех сил!</w:t>
                        </w:r>
                        <w:r>
                          <w:rPr/>
                          <w:t xml:space="preserve"> Uxus 10-05-2001 16:4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щё копеечку..(-)</w:t>
                        </w:r>
                        <w:r>
                          <w:rPr/>
                          <w:t xml:space="preserve"> Рыб 10-05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она, расплата за популярность...</w:t>
                        </w:r>
                        <w:r>
                          <w:rPr/>
                          <w:t xml:space="preserve"> Uxus (философически) 10-05-2001 16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ра ли вспомнить мое пособие по политкорректности ? :)</w:t>
                        </w:r>
                        <w:r>
                          <w:rPr/>
                          <w:t xml:space="preserve"> Uxus 10-05-2001 17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идал, как покромсали пациента? Теперь видок такой как-будто друг другу мы копейки раздаём :)</w:t>
                        </w:r>
                        <w:r>
                          <w:rPr/>
                          <w:t xml:space="preserve"> Peter Pipeman (доставая электрохвостокрутилку) 10-05-2001 17:1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нам тут одно Животное Вод месяц назад заходило.. А теперь вот Ветром с Нар подуло... Тенденция, однако...</w:t>
                        </w:r>
                        <w:r>
                          <w:rPr/>
                          <w:t xml:space="preserve"> Peter Pipeman, юный натуралист 10-05-2001 17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 дятлов было чуть выше... Всегда Вам рады..(-)</w:t>
                        </w:r>
                        <w:r>
                          <w:rPr/>
                          <w:t xml:space="preserve"> Рыб 10-05-2001 17:0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аво слово, сегодня что-то многовато нечисти. Прям хоть на пиндосайт спасайся. Никто не знает, может, тихое отделение закрыли, а их повыпускали? Так ведь некоторые и буйные...</w:t>
                        </w:r>
                        <w:r>
                          <w:rPr/>
                          <w:t xml:space="preserve"> Платоник 10-05-2001 16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у их в игнор, повизжат и охрипнут.</w:t>
                        </w:r>
                        <w:r>
                          <w:rPr/>
                          <w:t xml:space="preserve"> KRKRA 10-05-2001 16:2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не нравится и не интересно, то зачем читать и, главное, зачем говорить гадости?</w:t>
                        </w:r>
                        <w:r>
                          <w:rPr/>
                          <w:t xml:space="preserve"> Лида 10-05-2001 16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ут что-то гадости начали писать, так что раскрываюсь - Real Платоник, плохо говорящий по французски, и прочие ненастоящие Платоники - это я</w:t>
                        </w:r>
                        <w:r>
                          <w:rPr/>
                          <w:t xml:space="preserve"> Лида, извините, захотелось поразвлечься. Платоник, не сердитесь :-))) 10-05-2001 16:1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! Вот так сюрприз! Ну, милости просим!</w:t>
                        </w:r>
                        <w:r>
                          <w:rPr/>
                          <w:t xml:space="preserve"> Uxus (пытаясь сообразить, как назвать платоника женского рода)) 10-05-2001 16:2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Ля Платоник</w:t>
                        </w:r>
                        <w:r>
                          <w:rPr/>
                          <w:t xml:space="preserve"> Лида 10-05-2001 16:2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чка. Если, правда, это не место, где Платона изучают.</w:t>
                        </w:r>
                        <w:r>
                          <w:rPr/>
                          <w:t xml:space="preserve"> Платоник 10-05-2001 16:3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 месте с таким названием Платоника должны изучать, разнимая на части... Страшная картина!</w:t>
                        </w:r>
                        <w:r>
                          <w:rPr/>
                          <w:t xml:space="preserve"> Лида, платоникоанатом 10-05-2001 16:3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Анатомша... Ой! ;)</w:t>
                        </w:r>
                        <w:r>
                          <w:rPr/>
                          <w:t xml:space="preserve"> Uxus (сообразив, что ща его все бросятся неправильно понимать) 10-05-2001 16:5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 xml:space="preserve">На даму сердиться нельзя. </w:t>
                        </w: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A votre service, Mademoiselle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Платоник 10-05-2001 16:2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зверята для того и завЕдены были.</w:t>
                        </w:r>
                        <w:r>
                          <w:rPr/>
                          <w:t xml:space="preserve"> (Unreal) Uxus 10-05-2001 17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Французский - это еще что! Слы..- Лида, скромн..- 10-05-2001 16:2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Лида, так это Вы тут под моим ником резвитесь?</w:t>
                        </w:r>
                        <w:r>
                          <w:rPr/>
                          <w:t xml:space="preserve"> Платоник 10-05-2001 16:2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Вы считаете,что это хуже,чем б..- Просто Лечащ..- 10-05-2001 16:24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я считаю, что не обязательно ругаться, если вы чего то не понимаете.</w:t>
                        </w:r>
                        <w:r>
                          <w:rPr/>
                          <w:t xml:space="preserve"> prosto woman 10-05-2001 16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обязательно относится ко всему со звериной серьезностью, расслабьтесь...легче станет</w:t>
                        </w:r>
                        <w:r>
                          <w:rPr/>
                          <w:t xml:space="preserve"> prosto woman (ето я себе говорю :) 10-05-2001 16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па, "обоюдно беременен"... Арригинально!...</w:t>
                        </w:r>
                        <w:r>
                          <w:rPr/>
                          <w:t xml:space="preserve"> Peter Pipeman 10-05-2001 16:4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пс, порезали больного.. Но верно, безобидных пиндологов назвать он экстремистами решился. На стол его за это - без лоботомии тут не обойтись.. :(</w:t>
                        </w:r>
                        <w:r>
                          <w:rPr/>
                          <w:t xml:space="preserve"> Peter Pipeman 10-05-2001 16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ууууу...Какой страшный виртуальный парень этот Питер Пен!Сразу видно,кроме детских инетовских игрушек,драк ты и не видел!Кстати,в реальной жизни тебе подошёл-бы Ник СHMO!!!</w:t>
                        </w:r>
                        <w:r>
                          <w:rPr/>
                          <w:t xml:space="preserve"> Peter PIPshow 10-05-2001 16:5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страшно прямо жуть :) - однако ж быстро режут дефективных, гляди наверх, бедняга - двоих постов почти уж не осталось :)</w:t>
                        </w:r>
                        <w:r>
                          <w:rPr/>
                          <w:t xml:space="preserve"> Peter Pipeman 10-05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ты здесь к своим дебиловат..- Просто Лечащ..- 10-05-2001 16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Что, никак, Пелевина под рукой не оказалось, а подвох почуял, убогонький?</w:t>
                        </w:r>
                        <w:r>
                          <w:rPr/>
                          <w:t xml:space="preserve"> KRKRA 10-05-2001 16:2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е и ник, и имя потерял трансформеряший... Вот так бывает с теми, кто личину надев чужую - потерял своё лицо..</w:t>
                        </w:r>
                        <w:r>
                          <w:rPr/>
                          <w:t xml:space="preserve"> Peter Pipeman (типа белым стихом сказанувший) 10-05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так это поколенье-после-пепси, видать впервой он до компьютера дорвался (без разрешенья, видно папы с мамой) и думает ему в инете рога не обламают раз без ника :) Наивный, блин....</w:t>
                        </w:r>
                        <w:r>
                          <w:rPr/>
                          <w:t xml:space="preserve"> Peter Pipeman 10-05-2001 17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ога у женатых!Но тебе это по возрасту не грозит!Хотя,можешь попробовать,давай адрес,юный кибернетик!</w:t>
                        </w:r>
                        <w:r>
                          <w:rPr/>
                          <w:t xml:space="preserve"> Peter PIPshow 10-05-2001 16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юный шоумен, с лицом не знавшим бритвы. Я и забыл, что рожки у лосЯ пробьются только к брачному сезону. Ну ничего, мы хвост тебе накрутим:)...</w:t>
                        </w:r>
                        <w:r>
                          <w:rPr/>
                          <w:t xml:space="preserve"> Peter Pipeman 10-05-2001 17:0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и пиитские потуги Питерпенса достойны лишь страниц многотиражки...Газеты на заводе "Серп и Молот" где всякий сочиняет-стар и молод!</w:t>
                        </w:r>
                        <w:r>
                          <w:rPr/>
                          <w:t xml:space="preserve"> ХХХL 10-05-2001 17:0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мотри-ка, знает "серый" стих дурилка - но не поможет это, когда за ним приедут санитары....</w:t>
                        </w:r>
                        <w:r>
                          <w:rPr/>
                          <w:t xml:space="preserve"> Peter Pipeman 10-05-2001 17:2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идит сейчас и пялится в экран, сам злой и красный, потный и вонючий</w:t>
                        </w:r>
                        <w:r>
                          <w:rPr/>
                          <w:t xml:space="preserve"> KRKRA 10-05-2001 16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адам,это вы про свои эротические фантазии?Сочувствую!</w:t>
                        </w:r>
                        <w:r>
                          <w:rPr/>
                          <w:t xml:space="preserve"> ХХХL 10-05-2001 17:0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няй теперь ники, малохольный Особо толстый</w:t>
                        </w:r>
                        <w:r>
                          <w:rPr/>
                          <w:t xml:space="preserve"> KRKRA 10-05-2001 17:1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избыток мужских гормонов женщинам вредит!!!</w:t>
                        </w:r>
                        <w:r>
                          <w:rPr/>
                          <w:t xml:space="preserve"> М 10-05-2001 17:1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ытка влезть в размер поменьше тебя, особо жирный, не улучшит</w:t>
                        </w:r>
                        <w:r>
                          <w:rPr/>
                          <w:t xml:space="preserve"> KRKRA 10-05-2001 17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най отсюда, дефективный псих... (+)</w:t>
                        </w:r>
                        <w:r>
                          <w:rPr/>
                          <w:t xml:space="preserve"> Peter Pipeman (доставая электрохвостокрутилку) 10-05-2001 17:1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 пипшоу сейчас выступают пипмэны,очень забавно посмотреть!</w:t>
                        </w:r>
                        <w:r>
                          <w:rPr/>
                          <w:t xml:space="preserve"> Пипмэн-фан 10-05-2001 17:16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бы ты и шёл туда, болезный. А ещё лучше на тему про любое нацменшинство, иль про американов, иль ишшо про что - тебя там примут как родного и поцелуют прямо в зад...</w:t>
                        </w:r>
                        <w:r>
                          <w:rPr/>
                          <w:t xml:space="preserve"> Peter Pipeman 10-05-2001 17:24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н. по стилю судя, как раз оттуда</w:t>
                        </w:r>
                        <w:r>
                          <w:rPr/>
                          <w:t xml:space="preserve"> KRKRA 10-05-2001 17:4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богонький - это не шутка, а констатация. Отвечай на вопрос о возрасте поколения "п", черноротый</w:t>
                        </w:r>
                        <w:r>
                          <w:rPr/>
                          <w:t xml:space="preserve"> KRKRA 10-05-2001 17:0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вочка,мы не в KGB!Лучше расслабься и иди на улицу с мальчиками погулять!А то так и жизнь пролетит в высокоинтеллектуальных беседах на Лента.ру</w:t>
                        </w:r>
                        <w:r>
                          <w:rPr/>
                          <w:t xml:space="preserve"> Peter PIPshow 10-05-2001 16:4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начит, в интернете тоже не нашел - не знаешь ведь, что искать, горлодер.</w:t>
                        </w:r>
                        <w:r>
                          <w:rPr/>
                          <w:t xml:space="preserve"> KRKRA 10-05-2001 16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 ?? определил нас как психопатов. молодец. легче стало?? у нас, наприер, раз128рение личности ну и что?? вам-то что с этого?(-)</w:t>
                        </w:r>
                        <w:r>
                          <w:rPr/>
                          <w:t xml:space="preserve"> 128(хором,слегка удивленно) 10-05-2001 17:0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едведей вы не боитесь, ей-богу...</w:t>
                        </w:r>
                        <w:r>
                          <w:rPr/>
                          <w:t xml:space="preserve"> Сара Цин 10-05-2001 16:3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)))</w:t>
                        </w:r>
                        <w:r>
                          <w:rPr/>
                          <w:t xml:space="preserve"> Roll 10-05-2001 16:52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оспода!!! Никто не видел мальчика в белой рубашке с длинными рукавами, с утра ищем, он болен аутизмом?</w:t>
                        </w:r>
                        <w:r>
                          <w:rPr/>
                          <w:t xml:space="preserve"> Люди в белых халатах 10-05-2001 16:5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.. :)) (-)</w:t>
                        </w:r>
                        <w:r>
                          <w:rPr/>
                          <w:t xml:space="preserve"> Рыб 10-05-2001 17:0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Лапушка, он клиент психбольниц..- Peter Pipema..- 10-05-2001 16:31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Дааа,крепко у тебя образ больницы в голове засел!Выгляни из-за решётки,псих!</w:t>
                        </w:r>
                        <w:r>
                          <w:rPr/>
                          <w:t xml:space="preserve"> Согласный с врачом 10-05-2001 16:3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 не олигофрения, явный шизофреник - вот и "раздвооенье личности": "врач" и с ним согласный "пациент"..</w:t>
                        </w:r>
                        <w:r>
                          <w:rPr/>
                          <w:t xml:space="preserve"> Peter Pipeman (надев очки и ставя диагноз Лечёному Психу) 10-05-2001 16:4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Это ты здесь к своим дебиловат..- Просто Лечащ..- 10-05-2001 16:27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Как один из дебиловатых друзей (если КРКРА позволит?), могу я Вас попросить об одолжении? Дяденька, научите меня чему-нибудь ХОРОШЕМУ. Обзываться</w:t>
                        </w:r>
                        <w:r>
                          <w:rPr/>
                          <w:t xml:space="preserve"> Uxus 10-05-2001 16:4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... я уже умею, с детсадовского возраста...</w:t>
                        </w:r>
                        <w:r>
                          <w:rPr/>
                          <w:t xml:space="preserve"> Uxus 10-05-2001 16:4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ть ещё справедливость оказыться. Спасибо тому, кто сам знает за что спасибо :)) (-))</w:t>
                        </w:r>
                        <w:r>
                          <w:rPr/>
                          <w:t xml:space="preserve"> Рыб 10-05-2001 16:5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 плохо все стало. был такой замечательный форум, мы играли в слова, жалели мишек и директоров. а сейчас он стал совсем плохим. стал похож на .. на .. на серьезные форумы. неужели один человек, думающий, что он знает "как надо",</w:t>
                        </w:r>
                        <w:r>
                          <w:rPr/>
                          <w:t xml:space="preserve"> мог наделать столько шуму среди пиндологов??(-) олимпиада-80 (c сожалением, собираясь уходить) 10-05-2001 16:5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нет, эт-то мы от великодушия: должен же он понять, что Сократ в основном не о себе речь вел.</w:t>
                        </w:r>
                        <w:r>
                          <w:rPr/>
                          <w:t xml:space="preserve"> KRKRA 10-05-2001 16:5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покидайте нас, о загадочное состязание. Лучше присоединяйтесь к бойкоту придурков. Давайте побеседуем.</w:t>
                        </w:r>
                        <w:r>
                          <w:rPr/>
                          <w:t xml:space="preserve"> Платоник 10-05-2001 16:5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дрена-матрена, сегодня не получится, давай завтра?</w:t>
                        </w:r>
                        <w:r>
                          <w:rPr/>
                          <w:t xml:space="preserve"> Roll 10-05-2001 17:0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а куда это вы меня затащить собирались? А то мне пора решать - сегодня засиживаться или завтра.</w:t>
                        </w:r>
                        <w:r>
                          <w:rPr/>
                          <w:t xml:space="preserve"> Uxus 10-05-2001 17:0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ая карусель здесь, даже весело, было бы времени побольше ... Плат сегодня предложил встретиться, ноя если только в 19-00 и то на 30 мин, ты как?</w:t>
                        </w:r>
                        <w:r>
                          <w:rPr/>
                          <w:t xml:space="preserve"> Roll 10-05-2001 17:1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верно, лучше в более расслабляющей обстановке. А то вроде я тоже время выкраиваю, и все на бегу :(</w:t>
                        </w:r>
                        <w:r>
                          <w:rPr/>
                          <w:t xml:space="preserve"> Uxus (пардон за задержку - кстати, минут 20 назад уже вроде постанул, а его слизало...) 10-05-2001 18:0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Кстати, а куда это вы меня затащить собирались? А то мне пора решать - сегодня засиживаться или завтра.</w:t>
                        </w:r>
                        <w:r>
                          <w:rPr/>
                          <w:t xml:space="preserve"> Roll 10-05-2001 17:1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ред какой-то:(</w:t>
                        </w:r>
                        <w:r>
                          <w:rPr/>
                          <w:t xml:space="preserve"> Roll 10-05-2001 17:2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, а раньше это был пост Уксуса. НИЧ-ЧЕГО НЕ ПОНИМАЮ!</w:t>
                        </w:r>
                        <w:r>
                          <w:rPr/>
                          <w:t xml:space="preserve"> Peter Pipeman (офигев от такого пиндеризма) 10-05-2001 17:4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ансформер! (+)</w:t>
                        </w:r>
                        <w:r>
                          <w:rPr/>
                          <w:t xml:space="preserve"> Платоник (делая вид, что рассердился) 10-05-2001 17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хи-хи. кажется платоник меня с кем-то из пиндологов попутал. толко вот не понятно с кем :-)</w:t>
                        </w:r>
                        <w:r>
                          <w:rPr/>
                          <w:t xml:space="preserve"> олимпиада-80 (прощаясь) 10-05-2001 17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аходите еще. Мне ваш с Платоником раунд понравился :)</w:t>
                        </w:r>
                        <w:r>
                          <w:rPr/>
                          <w:t xml:space="preserve"> Uxus 10-05-2001 17:2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тало понятно. с роллом. вот так незадача :-). ролл, зачем вы не на свой мессидж ответили так, как будто он ваш?</w:t>
                        </w:r>
                        <w:r>
                          <w:rPr/>
                          <w:t xml:space="preserve"> олимпиада-80 (уже уйдя) 10-05-2001 17:3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го шума? На вопрос типа "Как надо?" он как раз быстренько заткнулся.</w:t>
                        </w:r>
                        <w:r>
                          <w:rPr/>
                          <w:t xml:space="preserve"> Uxus 10-05-2001 16:5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звини,больных здесь много,запарился...А "Как надо?"..Вырастешь,сам поймёшь,наверное.....</w:t>
                        </w:r>
                        <w:r>
                          <w:rPr/>
                          <w:t xml:space="preserve"> ХХХ</w:t>
                        </w:r>
                        <w:r>
                          <w:rPr>
                            <w:lang w:val="en-US"/>
                          </w:rPr>
                          <w:t>L 10-05-2001 17:04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>Cura te ipsum...</w:t>
                        </w:r>
                        <w:r>
                          <w:rPr>
                            <w:lang w:val="en-US"/>
                          </w:rPr>
                          <w:t xml:space="preserve"> </w:t>
                        </w:r>
                        <w:r>
                          <w:rPr/>
                          <w:t>Uxus (чистосердечно давая добрый совет) 10-05-2001 17:09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что Вы, Аксис. Эта публика и по-русски-то без словаря не очень...</w:t>
                        </w:r>
                        <w:r>
                          <w:rPr/>
                          <w:t xml:space="preserve"> Платоник 10-05-2001 17:4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прошу без политики... (+)</w:t>
                        </w:r>
                        <w:r>
                          <w:rPr/>
                          <w:t xml:space="preserve"> Платоник 10-05-2001 17:04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брось ты, Лида! Это ж национальное парменовское развлеченье - гонять уродов всяких: Животных Вод, своих забывших место, Урологов, немного хамоватых или, тем более, Лечёных Психов. Ух, развлечёмся им рога ломая :)....</w:t>
                        </w:r>
                        <w:r>
                          <w:rPr/>
                          <w:t xml:space="preserve"> Peter Pipeman(отвечая на порезанный пиндераторами пост Лиды) 10-05-2001 16:5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если б эти люди понимали, что им говорят, а то тратить энергию и время на них неохота</w:t>
                        </w:r>
                        <w:r>
                          <w:rPr/>
                          <w:t xml:space="preserve"> Лида 10-05-2001 17:07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если б эти люди говорили!!! А то ведь бред несут!!!</w:t>
                        </w:r>
                        <w:r>
                          <w:rPr/>
                          <w:t xml:space="preserve"> Риторик 10-05-2001 17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ой пост тут выкинули, уж не знаю за что, но все-равно, повторяю: "Давайте игнорировать таких идиотов. Это просто и действенно"</w:t>
                        </w:r>
                        <w:r>
                          <w:rPr/>
                          <w:t xml:space="preserve"> Лида 10-05-2001 16:5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итать потом в архиве будет неприятно. А вообще-то верно. И всё-таки -- кто может объяснить, ЧТО они режут?</w:t>
                        </w:r>
                        <w:r>
                          <w:rPr/>
                          <w:t xml:space="preserve"> Платоник 10-05-2001 17:0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бъясняю(+)</w:t>
                        </w:r>
                        <w:r>
                          <w:rPr/>
                          <w:t xml:space="preserve"> Сара Цин(огорченно) 10-05-2001 17:07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я писала в ответ на основное сообщение. Так что удаляют, думаю, просто так - не глядя. Чик, и нету...</w:t>
                        </w:r>
                        <w:r>
                          <w:rPr/>
                          <w:t xml:space="preserve"> Лида 10-05-2001 17:1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охоже. У меня удалили 2 поста не к ним, и вполне безобидных. И Лидины стихи были в корне.</w:t>
                        </w:r>
                        <w:r>
                          <w:rPr/>
                          <w:t xml:space="preserve"> Платоник 10-05-2001 17:2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, как ведь режут клиентов психбольницы - там наверху такое ощущенье, что говорим с друг другом мы и раздаём друг другу же копейки! Обидно прям, а весело ведь так гоняли зайцев:(</w:t>
                        </w:r>
                        <w:r>
                          <w:rPr/>
                          <w:t xml:space="preserve"> Peter Pipeman 10-05-2001 17:0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Если б это были зайцы! Это ж воплощенное оскорбление природы! Модератор, понимаешь, отдыхает вторую неделю пподряд! Придется с ним разобраться...</w:t>
                        </w:r>
                        <w:r>
                          <w:rPr/>
                          <w:t xml:space="preserve"> Сара Цин 10-05-2001 17:1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вось, Рыб сохранил в порядке.</w:t>
                        </w:r>
                        <w:r>
                          <w:rPr/>
                          <w:t xml:space="preserve"> KRKRA 10-05-2001 17:1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Боюсь, что не успел.. Тут надо сэйвит каждых две минуты :(..</w:t>
                        </w:r>
                        <w:r>
                          <w:rPr/>
                          <w:t xml:space="preserve"> Peter Pipeman 10-05-2001 17:1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ладно, можно будет приблизительно дописать (противно, правда, причинки удалений вспоминать)</w:t>
                        </w:r>
                        <w:r>
                          <w:rPr/>
                          <w:t xml:space="preserve"> KRKRA 10-05-2001 17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 успел, фахт... За електричество ходил платить (или хотить платил..) Но, мне так думается, история сильно на меня за это не обидится... Тем более не хотся всяку заразу в компе хранить..(-)</w:t>
                        </w:r>
                        <w:r>
                          <w:rPr/>
                          <w:t xml:space="preserve"> Рыб 10-05-2001 17:3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ая там война - так, санитарная обработка</w:t>
                        </w:r>
                        <w:r>
                          <w:rPr/>
                          <w:t xml:space="preserve"> KRKRA 11-05-2001 09:1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 (-)</w:t>
                        </w:r>
                        <w:r>
                          <w:rPr/>
                          <w:t xml:space="preserve"> Рыб 10-05-2001 18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х ты, прямо головокружение сегодня :))</w:t>
                        </w:r>
                        <w:r>
                          <w:rPr/>
                          <w:t xml:space="preserve"> prosto woman (ето я себе говорю) 10-05-2001 17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т охотничьих успехов?</w:t>
                        </w:r>
                        <w:r>
                          <w:rPr/>
                          <w:t xml:space="preserve"> Платоник 10-05-2001 17:30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если у тебя проблемы с пиндосайтом - попробуй ишшо раз обновиться - только что тестировал. Может ты зашла в неудачный момент, когда я что-то редактировал :(</w:t>
                        </w:r>
                        <w:r>
                          <w:rPr/>
                          <w:t xml:space="preserve"> Peter Pipeman 10-05-2001 17:4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ям 12 негритят:))</w:t>
                        </w:r>
                        <w:r>
                          <w:rPr/>
                          <w:t xml:space="preserve"> Roll 10-05-2001 17:04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гритят было 10. а 12 - это ты со стульями спутал</w:t>
                        </w:r>
                        <w:r>
                          <w:rPr/>
                          <w:t xml:space="preserve"> ** 10-05-2001 17:1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еще(+)</w:t>
                        </w:r>
                        <w:r>
                          <w:rPr/>
                          <w:t xml:space="preserve"> Сара Цин 10-05-2001 17:09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до свидания. Враг разбит и победа осталась за нами! До понедельника!</w:t>
                        </w:r>
                        <w:r>
                          <w:rPr/>
                          <w:t xml:space="preserve"> Лида 10-05-2001 17:3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 уж так надолго не пропадайте...</w:t>
                        </w:r>
                        <w:r>
                          <w:rPr/>
                          <w:t xml:space="preserve"> Платоник (посылая вслед воздушные поцелуи) 10-05-2001 17:49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га, пока оль косточки греет ты поцелуи направо, налево раздаёшь... Почти как Ролл стал... С кем поведёшься..(-)</w:t>
                        </w:r>
                        <w:r>
                          <w:rPr/>
                          <w:t xml:space="preserve"> Рыб 10-05-2001 18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ё-йто она так долго их греет? И об кого? ;)</w:t>
                        </w:r>
                        <w:r>
                          <w:rPr/>
                          <w:t xml:space="preserve"> Uxus 10-05-2001 18:20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а раскажет, когда вернётся..(-)</w:t>
                        </w:r>
                        <w:r>
                          <w:rPr/>
                          <w:t xml:space="preserve"> Рыб 10-05-2001 18:2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ставьте смайлик в конце какой-ибуть, хорошо это или плохо, или посредственно для определенности:)</w:t>
                        </w:r>
                        <w:r>
                          <w:rPr/>
                          <w:t xml:space="preserve"> Roll 10-05-2001 18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м ставь..(-)</w:t>
                        </w:r>
                        <w:r>
                          <w:rPr/>
                          <w:t xml:space="preserve"> Рыб 10-05-2001 18:34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ак воздушные же!</w:t>
                        </w:r>
                        <w:r>
                          <w:rPr/>
                          <w:t xml:space="preserve"> Платоник (возмущённо) 10-05-2001 18:2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ы почему еще на работе?</w:t>
                        </w:r>
                        <w:r>
                          <w:rPr/>
                          <w:t xml:space="preserve"> Roll 10-05-2001 18:2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-вот... Оч много зараз всяческих передаются воздушно-капилярным путём.(-)</w:t>
                        </w:r>
                        <w:r>
                          <w:rPr/>
                          <w:t xml:space="preserve"> Рыб 10-05-2001 18:3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-таки убили оль .. и на солнце косточки выложили..</w:t>
                        </w:r>
                        <w:r>
                          <w:rPr/>
                          <w:t xml:space="preserve"> 128 10-05-2001 18:3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, и оль тоже?.. Не пережила Треску?...</w:t>
                        </w:r>
                        <w:r>
                          <w:rPr/>
                          <w:t xml:space="preserve"> KRKRA 10-05-2001 18:39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ереживала, переживала, да так и не пережила ;)</w:t>
                        </w:r>
                        <w:r>
                          <w:rPr/>
                          <w:t xml:space="preserve"> Uxus 10-05-2001 18:44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.е. ждем второго пришествия оль?</w:t>
                        </w:r>
                        <w:r>
                          <w:rPr/>
                          <w:t xml:space="preserve"> KRKRA 10-05-2001 18:49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1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ногочисленных... :)</w:t>
                        </w:r>
                        <w:r>
                          <w:rPr/>
                          <w:t xml:space="preserve"> Uxus 10-05-2001 18:53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всего доброго.</w:t>
                        </w:r>
                        <w:r>
                          <w:rPr/>
                          <w:t xml:space="preserve"> олимпиада-80 (прощаясь) 10-05-2001 17:31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ГраждАне пиндологи! Минут чрез десять вас покину, так прощаюсь заранье... Дед, сделай, если сможешь Новости сайта - собственно изменений почти нет: исправлено несколько старых ошибок, выложены 3 темы в архивах, и появились "Рецензии" в "Нар</w:t>
                        </w:r>
                        <w:r>
                          <w:rPr/>
                          <w:t xml:space="preserve"> Всем удачи! :) Peter Pipeman 10-05-2001 17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ие рецензии?!</w:t>
                        </w:r>
                        <w:r>
                          <w:rPr/>
                          <w:t xml:space="preserve"> Сара Цин 10-05-2001 17:4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Рецензии на "народные пиесы" в редакции Поручика - мнение, так сказать, артистов :) Кстати, как Вам юмор пятничной ситуации с ссылкой на "собак"??? :)</w:t>
                        </w:r>
                        <w:r>
                          <w:rPr/>
                          <w:t xml:space="preserve"> Peter Pipeman 10-05-2001 17:5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уже просила прощенья.... Скачешь тут по пустыне, почитать некогда...</w:t>
                        </w:r>
                        <w:r>
                          <w:rPr/>
                          <w:t xml:space="preserve"> Сара Цин 10-05-2001 17:5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рри, видать не увидел поста или письма не получил :( Но ситуация класс! Пиндологичная :) Ну всё, окончательно Пока!</w:t>
                        </w:r>
                        <w:r>
                          <w:rPr/>
                          <w:t xml:space="preserve"> Peter Pipeman 10-05-2001 17:58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ж расскажите, пжлст, вряд ли с вами может случиться нечто не публикуемое</w:t>
                        </w:r>
                        <w:r>
                          <w:rPr/>
                          <w:t xml:space="preserve"> KRKRA 10-05-2001 18:3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обаки чудесные. А что за ситуация?</w:t>
                        </w:r>
                        <w:r>
                          <w:rPr/>
                          <w:t xml:space="preserve"> Платоник 10-05-2001 17:5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ы, г-н Платоник, любопытны, почти как я:))</w:t>
                        </w:r>
                        <w:r>
                          <w:rPr/>
                          <w:t xml:space="preserve"> Сара Цин 10-05-2001 18:04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любознателен.</w:t>
                        </w:r>
                        <w:r>
                          <w:rPr/>
                          <w:t xml:space="preserve"> Платоник 10-05-2001 18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</w:t>
                        </w:r>
                        <w:r>
                          <w:rPr/>
                          <w:t xml:space="preserve"> KRKRA 10-05-2001 17:4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Re: ГраждАне пиндологи! Минут чрез десять вас покину, так прощаюсь заранье... Дед, сделай, если сможешь Новости сайта - собственно изменений почти нет: исправлено несколько старых ошибок, выложены 3 темы в архивах, и появились "Рецензии" в "</w:t>
                        </w:r>
                        <w:r>
                          <w:rPr/>
                          <w:t xml:space="preserve"> 2001 10-05-2001 17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Что Лида натворила! Моего двойника привела -- так теперь всё двоится!</w:t>
                        </w:r>
                        <w:r>
                          <w:rPr/>
                          <w:t xml:space="preserve"> Платоник 10-05-2001 17:53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шел тебя:) Ну и чего ? Сегодня или завтра?</w:t>
                        </w:r>
                        <w:r>
                          <w:rPr/>
                          <w:t xml:space="preserve"> Roll 10-05-2001 18:1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шел тебя:) Ну и чего ? Сегодня или завтра?</w:t>
                        </w:r>
                        <w:r>
                          <w:rPr/>
                          <w:t xml:space="preserve"> Roll 10-05-2001 18:13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ты не пить бросил?(-)</w:t>
                        </w:r>
                        <w:r>
                          <w:rPr/>
                          <w:t xml:space="preserve"> Рыб 10-05-2001 18:22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астоящие мужики от своих слов не отказываются! Если я сказал к маме, значит к маме:)</w:t>
                        </w:r>
                        <w:r>
                          <w:rPr/>
                          <w:t xml:space="preserve"> Roll 10-05-2001 18:2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ык позвони.(-)</w:t>
                        </w:r>
                        <w:r>
                          <w:rPr/>
                          <w:t xml:space="preserve"> Рыб 10-05-2001 18:28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 какой маме? К китайской?</w:t>
                        </w:r>
                        <w:r>
                          <w:rPr/>
                          <w:t xml:space="preserve"> Сара Цин 10-05-2001 18:3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Мы же его вроде за узбека держали? Или я пропустил что-нибудь важное?</w:t>
                        </w:r>
                        <w:r>
                          <w:rPr/>
                          <w:t xml:space="preserve"> Uxus (глядя на Сару по-до-зрительно...) 10-05-2001 18:57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-моему, я вас не усыновляла?!</w:t>
                        </w:r>
                        <w:r>
                          <w:rPr/>
                          <w:t xml:space="preserve"> Сара Цин 10-05-2001 19:0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-да, двоится-таки... Лидочка, поздравляем, Вы ленте сервак посадили! ;)</w:t>
                        </w:r>
                        <w:r>
                          <w:rPr/>
                          <w:t xml:space="preserve"> Uxus 10-05-2001 18:23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важаемый г-н Уксус! Вы урлы читать умеете?</w:t>
                        </w:r>
                        <w:r>
                          <w:rPr/>
                          <w:t xml:space="preserve"> Сара Цин 10-05-2001 18:34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ипа да. Вы имеете в виду - webforum'у? Так я ж не знал, что всему, думал - конкретно ленточному....</w:t>
                        </w:r>
                        <w:r>
                          <w:rPr/>
                          <w:t xml:space="preserve"> Uxus 10-05-2001 18:37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ли это теперь будет по всему Интернету?!!!</w:t>
                        </w:r>
                        <w:r>
                          <w:rPr/>
                          <w:t xml:space="preserve"> Uxus (срочно бегя проверять знакомый американский чат) 10-05-2001 18:40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латоник всем передает поклоны. Сорвался со страшной скоростью, даже комп мне выключать оставил...</w:t>
                        </w:r>
                        <w:r>
                          <w:rPr/>
                          <w:t xml:space="preserve"> Uxus 10-05-2001 18:3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м пока! Я поплыл...(-)</w:t>
                        </w:r>
                        <w:r>
                          <w:rPr/>
                          <w:t xml:space="preserve"> Рыб 10-05-2001 18:37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частливого, значитца, плавания!</w:t>
                        </w:r>
                        <w:r>
                          <w:rPr/>
                          <w:t xml:space="preserve"> Uxus (срочно бегя проверять знакомый американский чат) 10-05-2001 18:41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икак? У американцев Лидочка ничего не уронила?</w:t>
                        </w:r>
                        <w:r>
                          <w:rPr/>
                          <w:t xml:space="preserve"> Сара Цин 10-05-2001 19:01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т, до них волна не дошла пока... вроде все чачютца потихоньку...</w:t>
                        </w:r>
                        <w:r>
                          <w:rPr/>
                          <w:t xml:space="preserve"> Uxus 10-05-2001 19:1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когда доцдет - будут чачуцца громко. то-то грохоту будет..</w:t>
                        </w:r>
                        <w:r>
                          <w:rPr/>
                          <w:t xml:space="preserve"> 128 10-05-2001 19:18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:)))</w:t>
                        </w:r>
                        <w:r>
                          <w:rPr/>
                          <w:t xml:space="preserve"> Uxus (прислушиваясь к отдаленным раскатам) 10-05-2001 19:4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ойдет</w:t>
                        </w:r>
                        <w:r>
                          <w:rPr/>
                          <w:t xml:space="preserve"> 128 10-05-2001 19:21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...</w:t>
                        </w:r>
                        <w:r>
                          <w:rPr/>
                          <w:t xml:space="preserve"> KRKRA 10-05-2001 18:4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Многочисленных... :)- Uxus- 10-05-2001 18:53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Вот она удивится</w:t>
                        </w:r>
                        <w:r>
                          <w:rPr/>
                          <w:t xml:space="preserve"> KRKRA 10-05-2001 19:03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да, Ролл, конечно, до хирургического вмешательства Платоника был склонен к многоженству, но все-таки... Придется их переженить на 128-мях!</w:t>
                        </w:r>
                        <w:r>
                          <w:rPr/>
                          <w:t xml:space="preserve"> Uxus (мечтательно представив себе масштабы предстоящих торжеств) 10-05-2001 19:1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кого на ком?</w:t>
                        </w:r>
                        <w:r>
                          <w:rPr/>
                          <w:t xml:space="preserve"> 128 (флегматично) 10-05-2001 19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, кого на ком?</w:t>
                        </w:r>
                        <w:r>
                          <w:rPr/>
                          <w:t xml:space="preserve"> 128 (флегматично) 10-05-2001 19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какая раница? Вы ж вон с какой скоростью двоитесь, если надо! :)</w:t>
                        </w:r>
                        <w:r>
                          <w:rPr/>
                          <w:t xml:space="preserve"> Uxus 10-05-2001 19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дохўю лида студию дубляжа включидла.</w:t>
                        </w:r>
                        <w:r>
                          <w:rPr/>
                          <w:t xml:space="preserve"> 128 10-05-2001 19:26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дохўю лида студию дубляжа включидла.</w:t>
                        </w:r>
                        <w:r>
                          <w:rPr/>
                          <w:t xml:space="preserve"> 128 10-05-2001 19:26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что ж это делаэцца??? спасаўся кто можэт!!!</w:t>
                        </w:r>
                        <w:r>
                          <w:rPr/>
                          <w:t xml:space="preserve"> 128 10-05-2001 19:30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у всех ста двадцати восьби посде дубдяжа дасборк ;)</w:t>
                        </w:r>
                        <w:r>
                          <w:rPr/>
                          <w:t xml:space="preserve"> Uxus 10-05-2001 19:31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пли им! Срочно!</w:t>
                        </w:r>
                        <w:r>
                          <w:rPr/>
                          <w:t xml:space="preserve"> KRKRA 10-05-2001 19:33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оторые, посоветуйте, подойдут от раздвоения личностей с осложнением на обе ноздри?</w:t>
                        </w:r>
                        <w:r>
                          <w:rPr/>
                          <w:t xml:space="preserve"> Uxus (роясь в аптечке) 10-05-2001 19:45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роще всего - уксус!</w:t>
                        </w:r>
                        <w:r>
                          <w:rPr/>
                          <w:t xml:space="preserve"> KRKRA 10-05-2001 20:06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нтересно... а я раньше и не замечал, что если что-нибудь себе как следует *представить*, то оно автоматически начинает *предстоять*...</w:t>
                        </w:r>
                        <w:r>
                          <w:rPr/>
                          <w:t xml:space="preserve"> Uxus (самоуглубляясь) 10-05-2001 19:36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-моему, я вас не усыновляла?..- Сара Цин- 10-05-2001 19:0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Постановка вопроса неожиданная, но потенциально конструктивная... И как Вы это себе представляете?</w:t>
                        </w:r>
                        <w:r>
                          <w:rPr/>
                          <w:t xml:space="preserve"> Uxus (пытаясь сообразить чисто хронологически, может ли древний вольск годиться в сынки китаянке) 10-05-2001 19:05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sz w:val="15"/>
                            <w:szCs w:val="15"/>
                            <w:u w:val="single"/>
                          </w:rPr>
                          <w:t>Ответ на: "По-моему, я вас не усыновляла?..- Сара Цин- 10-05-2001 19:00"</w:t>
                        </w:r>
                        <w:r>
                          <w:rPr>
                            <w:color w:val="003366"/>
                            <w:u w:val="single"/>
                          </w:rPr>
                          <w:t xml:space="preserve"> О Сара! Если вы усыновите Уксуса, это будет начало ТРАДИЦИИ!</w:t>
                        </w:r>
                        <w:r>
                          <w:rPr/>
                          <w:t xml:space="preserve"> KRKRA 10-05-2001 19:0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радиции - усыновлять уксуса?</w:t>
                        </w:r>
                        <w:r>
                          <w:rPr/>
                          <w:t xml:space="preserve"> 128 10-05-2001 19:1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что, я за! Первым 10 мамкам дамся усыновляться бесплатно!</w:t>
                        </w:r>
                        <w:r>
                          <w:rPr/>
                          <w:t xml:space="preserve"> Uxus (быстро смекнув, что дельце может оказаться выгодным) 10-05-2001 19:22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-то только очень противных детей усыновляют по нескольку раз</w:t>
                        </w:r>
                        <w:r>
                          <w:rPr/>
                          <w:t xml:space="preserve"> KRKRA 10-05-2001 19:2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Я не противный! Меня все захотят усыновить, если вы мне поможете начать кампанию. Сча такой MLM устроим!...</w:t>
                        </w:r>
                        <w:r>
                          <w:rPr/>
                          <w:t xml:space="preserve"> Uxus (загораясь идеей) 10-05-2001 19:41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мпания по сдаче Уксуса в дети! Только у нас! Если вам нужен Уксус, спросите меня, как! Уксус в доме - счастье родителям!!</w:t>
                        </w:r>
                        <w:r>
                          <w:rPr/>
                          <w:t xml:space="preserve"> Сара Цин 10-05-2001 19:55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х... Если женщина говорит "нет", это значит - "может быть"... А Вы еще отказывались!</w:t>
                        </w:r>
                        <w:r>
                          <w:rPr/>
                          <w:t xml:space="preserve"> Uxus 10-05-2001 20:12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се захотят, да от "непротивного" первая же мамашка не откажется. И каюк бизнесу</w:t>
                        </w:r>
                        <w:r>
                          <w:rPr/>
                          <w:t xml:space="preserve"> KRKRA 10-05-2001 19:59</w:t>
                        </w:r>
                      </w:p>
                      <w:p>
                        <w:pPr>
                          <w:pStyle w:val="Normal"/>
                          <w:numPr>
                            <w:ilvl w:val="6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мы хитрО контрактик составим - без всяких эксклюзивных прав!</w:t>
                        </w:r>
                        <w:r>
                          <w:rPr/>
                          <w:t xml:space="preserve"> Uxus (который уже пробовал) 10-05-2001 20:05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й... Ну вот, доказывай теперь, что это эхо... :)</w:t>
                        </w:r>
                        <w:r>
                          <w:rPr/>
                          <w:t xml:space="preserve"> Uxus 10-05-2001 20:07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ля того, чтобы успешно торговать уксусом, надо искать любителей острого..</w:t>
                        </w:r>
                        <w:r>
                          <w:rPr/>
                          <w:t xml:space="preserve"> Сара Цин(возмущенно) 10-05-2001 20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Точнее, любительниц... Можно прилагать рекламную листовочку с рецептами соусов и маринадов... Кстати, медвежатина, выдержанная в Уксусе - это вещь...</w:t>
                        </w:r>
                        <w:r>
                          <w:rPr/>
                          <w:t xml:space="preserve"> Сара Цин 10-05-2001 20:10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стати, в китайской кухне очень щироко используется Уксус..</w:t>
                        </w:r>
                        <w:r>
                          <w:rPr/>
                          <w:t xml:space="preserve"> Сара Цин(задумчиво) 10-05-2001 20:20</w:t>
                        </w:r>
                      </w:p>
                      <w:p>
                        <w:pPr>
                          <w:pStyle w:val="Normal"/>
                          <w:numPr>
                            <w:ilvl w:val="7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Уксус, вы што - уже не раз женились?</w:t>
                        </w:r>
                        <w:r>
                          <w:rPr/>
                          <w:t xml:space="preserve"> KRKRA 10-05-2001 20:08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умаю, что мариновал, наверняка..</w:t>
                        </w:r>
                        <w:r>
                          <w:rPr/>
                          <w:t xml:space="preserve"> Сара Цин(задумчиво) 10-05-2001 20:13</w:t>
                        </w:r>
                      </w:p>
                      <w:p>
                        <w:pPr>
                          <w:pStyle w:val="Normal"/>
                          <w:numPr>
                            <w:ilvl w:val="8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А женитьба-то тут причем? Это 128 на ОлЯх постепенно женятся...</w:t>
                        </w:r>
                        <w:r>
                          <w:rPr/>
                          <w:t xml:space="preserve"> Uxus (оторопело) 10-05-2001 20:15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13"/>
                          </w:numPr>
                          <w:spacing w:before="0" w:after="280"/>
                          <w:ind w:left="7200" w:hanging="36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Вот оль появится в понедельник, тогда и выясним</w:t>
                        </w:r>
                        <w:r>
                          <w:rPr/>
                          <w:t xml:space="preserve"> Сара Цин(задумчиво) 10-05-2001 20:16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Какой?! И потом, откуда взялась китаянка? То есть может, какя-то китаянка хочет усыновить Уксуса - то тогда поздравляю обоих</w:t>
                        </w:r>
                        <w:r>
                          <w:rPr/>
                          <w:t xml:space="preserve"> Сара Цин 10-05-2001 19:1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начала оль с Роллом усыновили Петьку...</w:t>
                        </w:r>
                        <w:r>
                          <w:rPr/>
                          <w:t xml:space="preserve"> KRKRA 10-05-2001 19:20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том она же, но без Ролла, попыталась размножиться в целую толпу Санитаров Леса...</w:t>
                        </w:r>
                        <w:r>
                          <w:rPr/>
                          <w:t xml:space="preserve"> Uxus (сопоставляя факты и проводя параллели) 10-05-2001 19:48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ействительно, Сара, откуда взялась "китайская мама"?</w:t>
                        </w:r>
                        <w:r>
                          <w:rPr/>
                          <w:t xml:space="preserve"> KRKRA 10-05-2001 19:25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нятия не имею.Мне больше нравятся папы</w:t>
                        </w:r>
                        <w:r>
                          <w:rPr/>
                          <w:t xml:space="preserve"> Сара Цин 10-05-2001 19:27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апы Ролла??? Бог с ними. А это что значит:" К какой маме? К китайской? Сара Цин 10-05-2001 18:35"</w:t>
                        </w:r>
                        <w:r>
                          <w:rPr/>
                          <w:t xml:space="preserve"> KRKRA 10-05-2001 19:3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у не помню, откуда такая ассоциация возникла.... Альцгеймер, видимо...</w:t>
                        </w:r>
                        <w:r>
                          <w:rPr/>
                          <w:t xml:space="preserve"> Сара Цин 10-05-2001 19:35</w:t>
                        </w:r>
                      </w:p>
                      <w:p>
                        <w:pPr>
                          <w:pStyle w:val="Normal"/>
                          <w:numPr>
                            <w:ilvl w:val="5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Сарочка, альцгеймер, в ваши-то годы!</w:t>
                        </w:r>
                        <w:r>
                          <w:rPr/>
                          <w:t xml:space="preserve"> KRKRA 10-05-2001 19:44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Да Вы же, Сара, Вы сами! Вы первая идею высказали (хотя, будем точны, и не указали сразу, что ее приветствуете). И, придется уж открыть Вам глаза: Вас все вокруг считают китаянкой, включая меня.</w:t>
                        </w:r>
                        <w:r>
                          <w:rPr/>
                          <w:t xml:space="preserve"> Uxus (опасливо косясь на ятаган и готовясь отскочить) 10-05-2001 19:58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Неправда! Я только сказала, что у меня нет узбекских детей, и готова это повторить, сколько бы вы на меня не косились...</w:t>
                        </w:r>
                        <w:r>
                          <w:rPr/>
                          <w:t xml:space="preserve"> Сара Цин(возмущенно) 10-05-2001 20:02</w:t>
                        </w:r>
                      </w:p>
                      <w:p>
                        <w:pPr>
                          <w:pStyle w:val="Normal"/>
                          <w:numPr>
                            <w:ilvl w:val="4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И потом, насколько я помню, в Китае сарацины не водятся...</w:t>
                        </w:r>
                        <w:r>
                          <w:rPr/>
                          <w:t xml:space="preserve"> Сара Цин(возмущенно) 10-05-2001 20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  <w:lang w:val="en-US"/>
                          </w:rPr>
                          <w:t xml:space="preserve">For Peter Pipeman ! </w:t>
                        </w:r>
                        <w:r>
                          <w:rPr>
                            <w:color w:val="003366"/>
                            <w:u w:val="single"/>
                          </w:rPr>
                          <w:t>"Волки в городе"</w:t>
                        </w:r>
                        <w:r>
                          <w:rPr/>
                          <w:t xml:space="preserve"> Lodex 10-05-2001 19:3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Здрасьте Вам. Плюсики ставить не забывайте... Чёй-то продолговато грузится...</w:t>
                        </w:r>
                        <w:r>
                          <w:rPr/>
                          <w:t xml:space="preserve"> Uxus 10-05-2001 19:53</w:t>
                        </w:r>
                      </w:p>
                      <w:p>
                        <w:pPr>
                          <w:pStyle w:val="Normal"/>
                          <w:numPr>
                            <w:ilvl w:val="3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Это не к Петьке, а скорее к ленте.ру ... Попробуйте лучше в гугле "pinda" набрать...</w:t>
                        </w:r>
                        <w:r>
                          <w:rPr/>
                          <w:t xml:space="preserve"> Uxus (который уже пробовал) 10-05-2001 20:02</w:t>
                        </w:r>
                      </w:p>
                      <w:p>
                        <w:pPr>
                          <w:pStyle w:val="Normal"/>
                          <w:numPr>
                            <w:ilvl w:val="1"/>
                            <w:numId w:val="15"/>
                          </w:numPr>
                          <w:spacing w:before="0" w:after="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Однако... нелегко оставлять такую теплую компанию, но раз уж речь зашла о женитьбе - пора, видимо, вОстрить лыжи!</w:t>
                        </w:r>
                        <w:r>
                          <w:rPr/>
                          <w:t xml:space="preserve"> Uxus (быстренько расланиваясь) 10-05-2001 20:28</w:t>
                        </w:r>
                      </w:p>
                      <w:p>
                        <w:pPr>
                          <w:pStyle w:val="Normal"/>
                          <w:numPr>
                            <w:ilvl w:val="2"/>
                            <w:numId w:val="15"/>
                          </w:numPr>
                          <w:spacing w:before="0" w:after="280"/>
                          <w:rPr/>
                        </w:pPr>
                        <w:r>
                          <w:rPr>
                            <w:color w:val="003366"/>
                            <w:u w:val="single"/>
                          </w:rPr>
                          <w:t>Пока-пока</w:t>
                        </w:r>
                        <w:r>
                          <w:rPr/>
                          <w:t xml:space="preserve"> KRKRA 10-05-2001 21:04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color w:val="FF0000"/>
                          </w:rPr>
                          <w:t>В форуме Lenta.Ru запрещается употребление ненормативной лексики и прямые или косвенные оскорбления в чей-либо адрес. Сообщения, содержащие вышеописанное, удаляются.</w:t>
                        </w:r>
                        <w:r>
                          <w:rPr/>
                          <w:t xml:space="preserve"> </w:t>
                        </w:r>
                        <w:bookmarkStart w:id="0" w:name="Reply"/>
                        <w:bookmarkEnd w:id="0"/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3366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3:05:00Z</dcterms:created>
  <dc:creator>Охотников</dc:creator>
  <dc:description/>
  <dc:language>en-US</dc:language>
  <cp:lastModifiedBy>Охотников</cp:lastModifiedBy>
  <dcterms:modified xsi:type="dcterms:W3CDTF">2001-05-16T13:05:00Z</dcterms:modified>
  <cp:revision>2</cp:revision>
  <dc:subject/>
  <dc:title>LENTA.RU</dc:title>
</cp:coreProperties>
</file>