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5"/>
      </w:tblGrid>
      <w:tr>
        <w:trPr/>
        <w:tc>
          <w:tcPr>
            <w:tcW w:w="9385" w:type="dxa"/>
            <w:tcBorders/>
          </w:tcPr>
          <w:tbl>
            <w:tblPr>
              <w:tblW w:w="931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16"/>
            </w:tblGrid>
            <w:tr>
              <w:trPr/>
              <w:tc>
                <w:tcPr>
                  <w:tcW w:w="9316" w:type="dxa"/>
                  <w:tcBorders/>
                </w:tcPr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000000" w:val="clea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9270"/>
                        </w:tblGrid>
                        <w:tr>
                          <w:trPr/>
                          <w:tc>
                            <w:tcPr>
                              <w:tcW w:w="9270" w:type="dxa"/>
                              <w:tcBorders/>
                              <w:shd w:fill="99000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FFFFFF"/>
                                </w:rPr>
                                <w:t xml:space="preserve">ТEMA: </w:t>
                              </w:r>
                              <w:r>
                                <w:rPr>
                                  <w:b/>
                                  <w:bCs/>
                                  <w:color w:val="FFFFFF"/>
                                </w:rPr>
                                <w:t xml:space="preserve">В Миссисипи поселилась лягушка с 15 лапками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F0F4E8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9270"/>
                        </w:tblGrid>
                        <w:tr>
                          <w:trPr/>
                          <w:tc>
                            <w:tcPr>
                              <w:tcW w:w="927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en-US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0" cy="1485900"/>
                                    <wp:effectExtent l="0" t="0" r="0" b="0"/>
                                    <wp:docPr id="1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19" t="-24" r="-19" b="-2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0" cy="14859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В Миссисипи поселилась лягушка с 15 лапками. Своим видом она вызывает потрясение: ее лапки расположены по всему телу, одна даже растет из головы. Две задние лапки двигаются, как и положено, а остальные остаются без движения. Директор заповедника, на территории которого живет необычная рептилия, считает, что появление такой рептилии - результат генетической мутации.</w:t>
                                <w:br/>
                              </w:r>
                              <w:r>
                                <w:rPr>
                                  <w:color w:val="003366"/>
                                  <w:u w:val="single"/>
                                </w:rPr>
                                <w:t>Lenta.ru</w:t>
                              </w:r>
                              <w:r>
                                <w:rPr/>
                                <w:t xml:space="preserve"> (</w:t>
                              </w:r>
                              <w:r>
                                <w:rPr>
                                  <w:color w:val="003366"/>
                                  <w:u w:val="single"/>
                                </w:rPr>
                                <w:t>Подробнее</w:t>
                              </w:r>
                              <w:r>
                                <w:rPr/>
                                <w:t>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C8C8A8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270"/>
                        </w:tblGrid>
                        <w:tr>
                          <w:trPr/>
                          <w:tc>
                            <w:tcPr>
                              <w:tcW w:w="92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3366"/>
                                  <w:sz w:val="20"/>
                                  <w:szCs w:val="20"/>
                                  <w:u w:val="single"/>
                                </w:rPr>
                                <w:t>ВАШ ОТВЕТ</w:t>
                              </w: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    </w:t>
                              </w:r>
                              <w:r>
                                <w:rPr>
                                  <w:b/>
                                  <w:bCs/>
                                  <w:color w:val="003366"/>
                                  <w:sz w:val="20"/>
                                  <w:szCs w:val="20"/>
                                  <w:u w:val="single"/>
                                </w:rPr>
                                <w:t>ВСЕ ТЕМЫ ДЛЯ ОБСУЖДЕНИЯ</w:t>
                              </w:r>
                              <w:r>
                                <w:rPr/>
                                <w:t xml:space="preserve">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F0F4E8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/>
                          <w:t xml:space="preserve">В Миссисипи поселилась лягушка с 15 лапками </w:t>
                        </w:r>
                        <w:r>
                          <w:rPr>
                            <w:color w:val="003366"/>
                            <w:u w:val="single"/>
                          </w:rPr>
                          <w:t>Lenta.ru</w:t>
                        </w:r>
                        <w:r>
                          <w:rPr/>
                          <w:t xml:space="preserve"> (</w:t>
                        </w:r>
                        <w:r>
                          <w:rPr>
                            <w:color w:val="003366"/>
                            <w:u w:val="single"/>
                          </w:rPr>
                          <w:t>Подробнее</w:t>
                        </w:r>
                        <w:r>
                          <w:rPr/>
                          <w:t>) 22-05-2001 17:1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В Миссисипи поселилась лягушка с 15 лапками</w:t>
                        </w:r>
                        <w:r>
                          <w:rPr/>
                          <w:t xml:space="preserve"> Где-нибудь была утечка радиации.Просто никто не знал.Считай второй Чернобыль.Где вы Гринписы? .Лягушка 22-05-2001 17:2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мы уже здесь.</w:t>
                        </w:r>
                        <w:r>
                          <w:rPr/>
                          <w:t xml:space="preserve"> питон 23-05-2001 03:1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чить гринписек! Защитим мутантов от их гнусных посягательств!</w:t>
                        </w:r>
                        <w:r>
                          <w:rPr/>
                          <w:t xml:space="preserve"> Антихрист 23-05-2001 18:2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мотрите внимательно на фотку. У лягушки все нормально. Лапков пять и глазков шестью. Трещинка на спинке. А у них там в Мексике просто очень хорошая трава.</w:t>
                        </w:r>
                        <w:r>
                          <w:rPr/>
                          <w:t xml:space="preserve"> Гринписы 22-05-2001 17:3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Смотрите внимательно на фотку. У лягушки все нормально. Лапков пять и глазков шестью. Трещинка на спинке. А у них там в Мексике просто очень хорошая трава.</w:t>
                        </w:r>
                        <w:r>
                          <w:rPr/>
                          <w:t xml:space="preserve"> Vot tak 23-05-2001 02:4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м без разницы. Я любых люблю.</w:t>
                        </w:r>
                        <w:r>
                          <w:rPr/>
                          <w:t xml:space="preserve"> питон 23-05-2001 03:1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й, какой ты неразборчивый....</w:t>
                        </w:r>
                        <w:r>
                          <w:rPr/>
                          <w:t xml:space="preserve"> Ласточка 23-05-2001 03:1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птичек люблю.</w:t>
                        </w:r>
                        <w:r>
                          <w:rPr/>
                          <w:t xml:space="preserve"> питон(мечтательно) 23-05-2001 03:2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рава там фигня. Но за то есть мескалин!</w:t>
                        </w:r>
                        <w:r>
                          <w:rPr/>
                          <w:t xml:space="preserve"> Антихрист</w:t>
                        </w:r>
                        <w:r>
                          <w:rPr>
                            <w:lang w:val="en-US"/>
                          </w:rPr>
                          <w:t xml:space="preserve"> 23-05-2001 19:1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Lyagushka - ne reptiliya!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R 22-05-2001 17:3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мне всё равно.</w:t>
                        </w:r>
                        <w:r>
                          <w:rPr/>
                          <w:t xml:space="preserve"> питон 23-05-2001 03:1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В Миссисипи поселилась лягушка с 15 лапками</w:t>
                        </w:r>
                        <w:r>
                          <w:rPr/>
                          <w:t xml:space="preserve"> А хто ж она? Гадкая скотиняка? Удав 22-05-2001 17:4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нкурентам здесь не место.</w:t>
                        </w:r>
                        <w:r>
                          <w:rPr/>
                          <w:t xml:space="preserve"> питон 23-05-2001 03:1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ить в заповеднике не надо. Тогда ничего не будет мерещиться. Прапор после вискаря и не такое видал.</w:t>
                        </w:r>
                        <w:r>
                          <w:rPr/>
                          <w:t xml:space="preserve"> Интеллигент 23-05-2001 02:5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юблю грамотных и скептичных лягушек с длинными именами.</w:t>
                        </w:r>
                        <w:r>
                          <w:rPr/>
                          <w:t xml:space="preserve"> питон 23-05-2001 03:1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Лягушка лопнула от смеха.Её надула Лента РУ. Теперь творит ,не без успеха, с тройным карманом кенгуру</w:t>
                        </w:r>
                        <w:r>
                          <w:rPr/>
                          <w:t xml:space="preserve"> Пародист оптимист 23-05-2001 03:4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.а пародистов не люблю. Неаппетитные очень.</w:t>
                        </w:r>
                        <w:r>
                          <w:rPr/>
                          <w:t xml:space="preserve"> питон(задумчиво) 23-05-2001 03:5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Жаль. Иногда возникает мысль об уместности предоставления Моне услуг питона или португальского киллера.</w:t>
                        </w:r>
                        <w:r>
                          <w:rPr/>
                          <w:t xml:space="preserve"> публика 23-05-2001 03:5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, если ему проклизмить, помыть, пасть заткнуть, то за дополнительное вознаграждение я ещё подумаю.</w:t>
                        </w:r>
                        <w:r>
                          <w:rPr/>
                          <w:t xml:space="preserve"> питон (задумчиво) 23-05-2001 04:0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За каждым этот есть грешок( ну, содержимое кишок) В еде не будь так привередлив. И в критике так сильно въедлив</w:t>
                        </w:r>
                        <w:r>
                          <w:rPr/>
                          <w:t xml:space="preserve"> Пародист оптимист 23-05-2001 04:4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ж коли лопнула лягушка, то как творить она могла? Чего-то вышла нескладушка у пародийного ума.</w:t>
                        </w:r>
                        <w:r>
                          <w:rPr/>
                          <w:t xml:space="preserve"> Интеллигент 23-05-2001 03:5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анее эту лягушку видели в компании с пауком.</w:t>
                        </w:r>
                        <w:r>
                          <w:rPr/>
                          <w:t xml:space="preserve"> Патриот 23-05-2001 08:0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была ее мама...</w:t>
                        </w:r>
                        <w:r>
                          <w:rPr/>
                          <w:t xml:space="preserve"> Юннат 23-05-2001 18:0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такие песни! У них даже в слове Миссисипи гораздо больше букв С и П вместе взятых, чем в нормальных языках. Так и пишут гады: Mississippi. (-)</w:t>
                        </w:r>
                        <w:r>
                          <w:rPr/>
                          <w:t xml:space="preserve"> Рыб 23-05-2001 09:4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и не мудрено что там у них такие лягушки водятся... Кстати, интересно как она прыгает.(-)</w:t>
                        </w:r>
                        <w:r>
                          <w:rPr/>
                          <w:t xml:space="preserve"> Рыб 23-05-2001 09:5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 обычно - лапами, но по-очереди</w:t>
                        </w:r>
                        <w:r>
                          <w:rPr/>
                          <w:t xml:space="preserve"> Злоба дня 23-05-2001 09:5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лева направо? Или по-арабски?</w:t>
                        </w:r>
                        <w:r>
                          <w:rPr/>
                          <w:t xml:space="preserve"> Рыб (пытаясь вспомнить биолингвистику) 23-05-2001 09:5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-французки! Взасос и под шампанское!</w:t>
                        </w:r>
                        <w:r>
                          <w:rPr/>
                          <w:t xml:space="preserve"> Злоба дня 23-05-2001 10:0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Wow! Я тоже хочу шампанского и взасос. Особенно в такую мерзкую погоду, которая сейчас творится в Третьем Риме.(-)</w:t>
                        </w:r>
                        <w:r>
                          <w:rPr/>
                          <w:t xml:space="preserve"> Рыб 23-05-2001 10:13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нто ж Москва-ква-ква-ква, а не Франция. Взасос можна тока с пылесосом!</w:t>
                        </w:r>
                        <w:r>
                          <w:rPr/>
                          <w:t xml:space="preserve"> Злоба дня // ЗЫ а пиво уже не греет? 23-05-2001 10:33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-да.. и поцелуешься, и почистишься..</w:t>
                        </w:r>
                        <w:r>
                          <w:rPr/>
                          <w:t xml:space="preserve"> оль 23-05-2001 10:37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-а, выкинут вместе с мешком</w:t>
                        </w:r>
                        <w:r>
                          <w:rPr/>
                          <w:t xml:space="preserve"> Злоба дня 23-05-2001 10:3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(+)</w:t>
                        </w:r>
                        <w:r>
                          <w:rPr/>
                          <w:t xml:space="preserve"> оль 23-05-2001 10:23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:)))))</w:t>
                        </w:r>
                        <w:r>
                          <w:rPr/>
                          <w:t xml:space="preserve"> Рыб 23-05-2001 10:25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ы все хихикаешь</w:t>
                        </w:r>
                        <w:r>
                          <w:rPr/>
                          <w:t xml:space="preserve"> оль 23-05-2001 10:35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9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Esli y lyagyshki (Chitai Vasilisi) bilo 15 nog to ona mozhet ydovvletvorit' 14 chelovek i odnogo oral'no.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Graycat 23-05-2001 19:23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:)))))) Привет! Если у Василисы было пятнадцать ног, то гости просто изверги!! Хотя.....</w:t>
                        </w:r>
                        <w:r>
                          <w:rPr/>
                          <w:t xml:space="preserve"> Злоба дня 23-05-2001 10:3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мотри, какая разлапистая... всем приветы</w:t>
                        </w:r>
                        <w:r>
                          <w:rPr/>
                          <w:t xml:space="preserve"> оль 23-05-2001 10:1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привет а вот и мы полным составом.</w:t>
                        </w:r>
                        <w:r>
                          <w:rPr/>
                          <w:t xml:space="preserve"> (-) 128 (сонно) 23-05-2001 10:3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же оклемались после платониковой кувалды? конечно, кто вас бинтовал-то!..</w:t>
                        </w:r>
                        <w:r>
                          <w:rPr/>
                          <w:t xml:space="preserve"> оль 23-05-2001 10:3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клемаешься тут после кувадлы, как же.. не, тело погибшего спокойно лежит в могиле и не жужжит. . . а 128 - это так, прибавлениев коллективе. чадо родилось.</w:t>
                        </w:r>
                        <w:r>
                          <w:rPr/>
                          <w:t xml:space="preserve"> (-) 128 (с энтузазизмом) 23-05-2001 10:4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на кого похоже?</w:t>
                        </w:r>
                        <w:r>
                          <w:rPr/>
                          <w:t xml:space="preserve"> оль 23-05-2001 10:4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гадка. каждый кричит шо на него. одно радует - хоть на жабу с 15ю руками не похоже</w:t>
                        </w:r>
                        <w:r>
                          <w:rPr/>
                          <w:t xml:space="preserve"> (-) 128 (хором) 23-05-2001 10:4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мотри-ка! пострадавший ожил! Рад за Вас !....</w:t>
                        </w:r>
                        <w:r>
                          <w:rPr/>
                          <w:t xml:space="preserve"> садист (сдерживая тошноту в горле) 23-05-2001 10:4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ад до тошноты</w:t>
                        </w:r>
                        <w:r>
                          <w:rPr/>
                          <w:t xml:space="preserve"> оль 23-05-2001 10:4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от с Вами пообщаться просто приятно</w:t>
                        </w:r>
                        <w:r>
                          <w:rPr/>
                          <w:t xml:space="preserve"> садист (не сдерживая улыбки) 23-05-2001 10:5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 мило, что вы не сдерживаете позывов к улыбке.. ну, и я вам тоже улыбнусь, в отместку :)</w:t>
                        </w:r>
                        <w:r>
                          <w:rPr/>
                          <w:t xml:space="preserve"> оль 23-05-2001 10:5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почти счастлив.. Как мало, оказывается, надо для хорошего настроения..(-)</w:t>
                        </w:r>
                        <w:r>
                          <w:rPr/>
                          <w:t xml:space="preserve"> садист (улыбаясь еще шире) 23-05-2001 11:03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-а-а улыбка садиста вот такой ширины...</w:t>
                        </w:r>
                        <w:r>
                          <w:rPr/>
                          <w:t xml:space="preserve"> оль, поет 23-05-2001 11:0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льше низззя. Дальше уже - зол, а это я!</w:t>
                        </w:r>
                        <w:r>
                          <w:rPr/>
                          <w:t xml:space="preserve"> Злоба дня 23-05-2001 10:5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плохая радость - с тошнотой в горле.. однако точно у вас чавой-то не так о организмом..</w:t>
                        </w:r>
                        <w:r>
                          <w:rPr/>
                          <w:t xml:space="preserve"> (-) 128 (хором) 23-05-2001 10:4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й род занятий не способствует хорошему здравию. .</w:t>
                        </w:r>
                        <w:r>
                          <w:rPr/>
                          <w:t xml:space="preserve"> садист (не сдерживая улыбки) 23-05-2001 10:5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стати, анек : приходит иван-царевич во французкий ресторан, а там лягушки жареные, лягушки вареные, лягушки по соусом... чешет он репу и тихо так сам себе:-так вот, значит, как они с ними... а я-то, дурак, целовал...</w:t>
                        </w:r>
                        <w:r>
                          <w:rPr/>
                          <w:t xml:space="preserve"> (-) 128 (с энтузазизмом) 23-05-2001 10:3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 тех пор его прозвали Иван-Дурак!</w:t>
                        </w:r>
                        <w:r>
                          <w:rPr/>
                          <w:t xml:space="preserve"> Злоба дня 23-05-2001 10:4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Не-а, выкинут вместе с мешком- Злоба дня- 23-05-2001 10:39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в босфор</w:t>
                        </w:r>
                        <w:r>
                          <w:rPr/>
                          <w:t xml:space="preserve"> оль 23-05-2001 10:4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надлежаааааааааааш,уюююю волнуууууу...</w:t>
                        </w:r>
                        <w:r>
                          <w:rPr/>
                          <w:t xml:space="preserve"> (-) 128 (хором) 23-05-2001 10:4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го вы кидаетесь??? (-)</w:t>
                        </w:r>
                        <w:r>
                          <w:rPr/>
                          <w:t xml:space="preserve"> надлежащая волна (голосом лисы из м/ф "пластилиновая ворона") 23-05-2001 11:0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не мы, это все оль!</w:t>
                        </w:r>
                        <w:r>
                          <w:rPr/>
                          <w:t xml:space="preserve"> (-) 128 (ябедничая) 23-05-2001 11:1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не все оль. помимо оль, там еще мешок и много пыли</w:t>
                        </w:r>
                        <w:r>
                          <w:rPr/>
                          <w:t xml:space="preserve"> оль, педантично 23-05-2001 11:1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чему в Босфор? Опять все Римы заново пересчитали?</w:t>
                        </w:r>
                        <w:r>
                          <w:rPr/>
                          <w:t xml:space="preserve"> Злоба дня, недоумёно 23-05-2001 10:4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х, Америка! До чего довели природу. Мне такая мерзость даже после дикого бодуна в кошмарном сне не приснится</w:t>
                        </w:r>
                        <w:r>
                          <w:rPr/>
                          <w:t xml:space="preserve"> садист (сдерживая тошноту в горле) 23-05-2001 10:4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у ладно, уговорил. тебе я буду сниться после ручного бодуна в эротическом сне. (-)</w:t>
                        </w:r>
                        <w:r>
                          <w:rPr/>
                          <w:t xml:space="preserve"> такая мерзость 23-05-2001 10:5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 мной занято!!</w:t>
                        </w:r>
                        <w:r>
                          <w:rPr/>
                          <w:t xml:space="preserve"> ручной Бодун 23-05-2001 10:5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за кем же я тогда? граждане, кто последний к садисту сниться?? (-)</w:t>
                        </w:r>
                        <w:r>
                          <w:rPr/>
                          <w:t xml:space="preserve"> такая мерзость 23-05-2001 10:5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 мной просили не занимать!</w:t>
                        </w:r>
                        <w:r>
                          <w:rPr/>
                          <w:t xml:space="preserve"> Последний 23-05-2001 11:0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 это не занимать? мне кроме садиста еще человекам пятнадцати сниться (-)</w:t>
                        </w:r>
                        <w:r>
                          <w:rPr/>
                          <w:t xml:space="preserve"> такая гадость 23-05-2001 11:0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 предварительной записи?</w:t>
                        </w:r>
                        <w:r>
                          <w:rPr/>
                          <w:t xml:space="preserve"> оль 23-05-2001 11:12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очешь, чтобы я и тебе приснилась? (-)</w:t>
                        </w:r>
                        <w:r>
                          <w:rPr/>
                          <w:t xml:space="preserve"> такая гадость 23-05-2001 11:19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обижай даму... (-)</w:t>
                        </w:r>
                        <w:r>
                          <w:rPr/>
                          <w:t xml:space="preserve"> садист (многообещающе..) 23-05-2001 11:41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очу</w:t>
                        </w:r>
                        <w:r>
                          <w:rPr/>
                          <w:t xml:space="preserve"> оль, не подумавши 23-05-2001 12:0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учной Бодун- ето что? Или кто? (-)</w:t>
                        </w:r>
                        <w:r>
                          <w:rPr/>
                          <w:t xml:space="preserve"> садист 23-05-2001 10:5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так, проблема. ужабы не двигаются 13 лап. надо что-то делать</w:t>
                        </w:r>
                        <w:r>
                          <w:rPr/>
                          <w:t xml:space="preserve"> (-) 128 и вопрос ребром 23-05-2001 10:5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исло несчастливое</w:t>
                        </w:r>
                        <w:r>
                          <w:rPr/>
                          <w:t xml:space="preserve"> оль 23-05-2001 11:0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ть предложение пришить вместо лап колесики. как миноге</w:t>
                        </w:r>
                        <w:r>
                          <w:rPr/>
                          <w:t xml:space="preserve"> (-) 128 британских ученых из колорадо 23-05-2001 11:1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ть предложение оторвать одну из недвигающихся, тогда число будет счастливое</w:t>
                        </w:r>
                        <w:r>
                          <w:rPr/>
                          <w:t xml:space="preserve"> оль, впадая в пифагорейство и тут же выпадая обратно 23-05-2001 11:1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начала бедному Муху лапки-крылышки отрывала, теперь за лягух принялась? Бабушка не одобрит!(-)</w:t>
                        </w:r>
                        <w:r>
                          <w:rPr/>
                          <w:t xml:space="preserve"> Рыб 23-05-2001 11:1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мы её съедим!</w:t>
                        </w:r>
                        <w:r>
                          <w:rPr/>
                          <w:t xml:space="preserve"> Вольк 23-05-2001 11:2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лышь Вольк, кого-то ты мне напоминаешь... У тебя слч birthday не вчера?</w:t>
                        </w:r>
                        <w:r>
                          <w:rPr/>
                          <w:t xml:space="preserve"> Рыб 23-05-2001 11:29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?</w:t>
                        </w:r>
                        <w:r>
                          <w:rPr/>
                          <w:t xml:space="preserve"> Злоба дня 23-05-2001 11:33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0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яуж заметил, что только с неделю и то по утрам. Просто у вас с Лидоу вложения одинаковые.</w:t>
                        </w:r>
                        <w:r>
                          <w:rPr/>
                          <w:t xml:space="preserve"> Рыб 23-05-2001 11:3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ядовитая</w:t>
                        </w:r>
                        <w:r>
                          <w:rPr/>
                          <w:t xml:space="preserve"> оль 23-05-2001 12:05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, кто-то уже пробовал?</w:t>
                        </w:r>
                        <w:r>
                          <w:rPr/>
                          <w:t xml:space="preserve"> Uxus 23-05-2001 12:1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 Дикулю её!! Там ей даже мозги расшевелят!</w:t>
                        </w:r>
                        <w:r>
                          <w:rPr/>
                          <w:t xml:space="preserve"> Злоба дня 23-05-2001 11:0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нтот директор заповедника видно хронически пьян.....в глазах троится!! Легушка то вполне нормальная...!</w:t>
                        </w:r>
                        <w:r>
                          <w:rPr/>
                          <w:t xml:space="preserve"> чукча 23-05-2001 11:0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нечно.. вместо нормальной пятилапой лягушки получилась 15-тилапая..</w:t>
                        </w:r>
                        <w:r>
                          <w:rPr/>
                          <w:t xml:space="preserve"> оль 23-05-2001 11:0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мм. Тройные сиамские лягушки?</w:t>
                        </w:r>
                        <w:r>
                          <w:rPr/>
                          <w:t xml:space="preserve"> Рыб (пытаясь вспомнить биоматематику) 23-05-2001 11:1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гу. тройник</w:t>
                        </w:r>
                        <w:r>
                          <w:rPr/>
                          <w:t xml:space="preserve"> оль 23-05-2001 11:1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кая ты сегодня электромеханическая!</w:t>
                        </w:r>
                        <w:r>
                          <w:rPr/>
                          <w:t xml:space="preserve"> Рыб 23-05-2001 11:2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что, завтра я буду вообще железобетонная</w:t>
                        </w:r>
                        <w:r>
                          <w:rPr/>
                          <w:t xml:space="preserve"> оль 23-05-2001 12:03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 статуя "Рабочий и колхозница"? И такого же размера? Не нааадо!</w:t>
                        </w:r>
                        <w:r>
                          <w:rPr/>
                          <w:t xml:space="preserve"> садист 23-05-2001 12:06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ольше..</w:t>
                        </w:r>
                        <w:r>
                          <w:rPr/>
                          <w:t xml:space="preserve"> оль, впадая в манию величия и застревая в ней 23-05-2001 12:09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2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деюсЬ, без серпа?</w:t>
                        </w:r>
                        <w:r>
                          <w:rPr/>
                          <w:t xml:space="preserve"> садист 23-05-2001 12:13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 мансардой? А то вроде модно теперь.</w:t>
                        </w:r>
                        <w:r>
                          <w:rPr/>
                          <w:t xml:space="preserve"> Uxus 23-05-2001 12:0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ятнадцать делим на три - будет пять... Лапа раз, лапа два-с, лапа три-с, лапа четыре-с, голова пять-с, хвост шес-сь........ перебор!</w:t>
                        </w:r>
                        <w:r>
                          <w:rPr/>
                          <w:t xml:space="preserve"> Злоба дня, шулерствуя 23-05-2001 11:1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днко, Чукча баальшой специалист по огненой воде..Примите посылку - 5 л медицинского спирта. (исключительно для сугрева )</w:t>
                        </w:r>
                        <w:r>
                          <w:rPr/>
                          <w:t xml:space="preserve"> садист 23-05-2001 11:4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днако Садист спасибо за 5л огненной воды.....Получи из дисковода $10 ;))</w:t>
                        </w:r>
                        <w:r>
                          <w:rPr/>
                          <w:t xml:space="preserve"> чукча 23-05-2001 17:0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днако Садист спасибо за 5л огненной воды.....Получи из дисковода $10 ;))</w:t>
                        </w:r>
                        <w:r>
                          <w:rPr/>
                          <w:t xml:space="preserve"> чукча 23-05-2001 17:0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 исходнике написано: некоторые лапы растут из других лап. Так что со счета легко сбиться.</w:t>
                        </w:r>
                        <w:r>
                          <w:rPr/>
                          <w:t xml:space="preserve"> Uxus (кланяясь направо и налево) 23-05-2001 11:4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! Какие лягушки разлапистые в америках водятся, жуть просто.(-)</w:t>
                        </w:r>
                        <w:r>
                          <w:rPr/>
                          <w:t xml:space="preserve"> stomoxys 23-05-2001 11:5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.И долг всех честных кровососов - спасти общественность от этой жути! Ты насчет амфибий как?</w:t>
                        </w:r>
                        <w:r>
                          <w:rPr/>
                          <w:t xml:space="preserve"> Uxus 23-05-2001 11:5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ни холодные и мокрые, одним словом гадость. (-)</w:t>
                        </w:r>
                        <w:r>
                          <w:rPr/>
                          <w:t xml:space="preserve"> stomoxys 23-05-2001 11:5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сно. Т. е. задарма ехать в штаты тебе неохота....</w:t>
                        </w:r>
                        <w:r>
                          <w:rPr/>
                          <w:t xml:space="preserve"> Uxus 23-05-2001 12:0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удешь обзываться - я тебе приснюсь(-)</w:t>
                        </w:r>
                        <w:r>
                          <w:rPr/>
                          <w:t xml:space="preserve"> такая гадость 23-05-2001 12:0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биделась?.. Зря! А сниться мне не надо. Мне тебя в жизни хватает. (-)</w:t>
                        </w:r>
                        <w:r>
                          <w:rPr/>
                          <w:t xml:space="preserve"> stomoxys 23-05-2001 12:0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осподи, да чего же это делается-то ? среди бела дня хватают! о, времена, о, нравы.</w:t>
                        </w:r>
                        <w:r>
                          <w:rPr/>
                          <w:t xml:space="preserve"> такая гадость 23-05-2001 12:1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потому что ты "такая"</w:t>
                        </w:r>
                        <w:r>
                          <w:rPr/>
                          <w:t xml:space="preserve"> оль 23-05-2001 12:12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й-ой, можно подумать ты не такая :-Ъ. смотри, меня похватают, потом за тебя примутся</w:t>
                        </w:r>
                        <w:r>
                          <w:rPr/>
                          <w:t xml:space="preserve"> такая гадость 23-05-2001 12:27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ичего страшного, пока тебя всю обхватют (ты же большая гадость, видно), я уже убегу, топоча калошками</w:t>
                        </w:r>
                        <w:r>
                          <w:rPr/>
                          <w:t xml:space="preserve"> оль 23-05-2001 12:4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разу после дикого Бодуна(-)</w:t>
                        </w:r>
                        <w:r>
                          <w:rPr/>
                          <w:t xml:space="preserve"> такая гадость 23-05-2001 12:0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ще чего! имею право на существование (-)</w:t>
                        </w:r>
                        <w:r>
                          <w:rPr/>
                          <w:t xml:space="preserve"> эта жуть 23-05-2001 11:5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лько в качестве материала для естественного отбора.</w:t>
                        </w:r>
                        <w:r>
                          <w:rPr/>
                          <w:t xml:space="preserve"> Uxus 23-05-2001 12:0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обш,ем, мы провели эксперимент.. заманили лапу на голове на колесо. крутится как пропеллер. но есть побочный эффект - крутится только на свет</w:t>
                        </w:r>
                        <w:r>
                          <w:rPr/>
                          <w:t xml:space="preserve"> (-) 128 британских ученых 23-05-2001 11:5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менили в смысле</w:t>
                        </w:r>
                        <w:r>
                          <w:rPr/>
                          <w:t xml:space="preserve"> (-) 128 британских ученых 23-05-2001 11:5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... хммм... в смысле - это типа то есть как бы умозрительно?</w:t>
                        </w:r>
                        <w:r>
                          <w:rPr/>
                          <w:t xml:space="preserve"> Uxus (разминая мозги) 23-05-2001 11:5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азминая мозги... Это оррригинально..(-)</w:t>
                        </w:r>
                        <w:r>
                          <w:rPr/>
                          <w:t xml:space="preserve"> садист 23-05-2001 12:0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жет, и оригинально. Но я вот попробовал сообразить, как это одно на другое заменили _в смысле_, а уменя там как хрустнет чавой-то...</w:t>
                        </w:r>
                        <w:r>
                          <w:rPr/>
                          <w:t xml:space="preserve"> Uxus 23-05-2001 12:0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м-ето где? И что..? А мозги лучше разминать чужие..</w:t>
                        </w:r>
                        <w:r>
                          <w:rPr/>
                          <w:t xml:space="preserve"> садист 23-05-2001 12:1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м - это в том месте, где я пытался сообразить. Я всегда думал, что уменя там мозги.</w:t>
                        </w:r>
                        <w:r>
                          <w:rPr/>
                          <w:t xml:space="preserve"> Uxus (продолжая разминать мозги) 23-05-2001 12:26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аа, дошло. "Замена в смысле" - это типа "Подстава в натуре", да?</w:t>
                        </w:r>
                        <w:r>
                          <w:rPr/>
                          <w:t xml:space="preserve"> Uxus, размяв наконец мозги 23-05-2001 13:05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8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, прикинь, вот это мы в натуре жабу подставили ..</w:t>
                        </w:r>
                        <w:r>
                          <w:rPr/>
                          <w:t xml:space="preserve"> (-) 128 братанских ученых (пытаясь сделать распальцовку) 23-05-2001 13:1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, теперь это не жаба, а амфибия с вертикальным взлетом</w:t>
                        </w:r>
                        <w:r>
                          <w:rPr/>
                          <w:t xml:space="preserve"> оль 23-05-2001 12:0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бегать можно кверху брюхом..</w:t>
                        </w:r>
                        <w:r>
                          <w:rPr/>
                          <w:t xml:space="preserve"> садист 23-05-2001 12:0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хоть на голове стоять...</w:t>
                        </w:r>
                        <w:r>
                          <w:rPr/>
                          <w:t xml:space="preserve"> Uxus (неодобрительно) 23-05-2001 12:0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, газон косить удобно</w:t>
                        </w:r>
                        <w:r>
                          <w:rPr/>
                          <w:t xml:space="preserve"> оль 23-05-2001 12:0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вот он какой, карлсон..</w:t>
                        </w:r>
                        <w:r>
                          <w:rPr/>
                          <w:t xml:space="preserve"> 128 британских ученых (задумчиво взирая на результаты своего труда) 23-05-2001 12:0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..доигрались с Генной Инженерией..</w:t>
                        </w:r>
                        <w:r>
                          <w:rPr/>
                          <w:t xml:space="preserve"> садист 23-05-2001 12:1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енна Инженеровна - это Карлсонова мама? Не знал.</w:t>
                        </w:r>
                        <w:r>
                          <w:rPr/>
                          <w:t xml:space="preserve"> Uxus 23-05-2001 12:1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Да яуж заметил, что только с н..- Рыб- 23-05-2001 11:38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Опс-с! Намёк понял - чем больше вклад, тем меньше сдача!</w:t>
                        </w:r>
                        <w:r>
                          <w:rPr/>
                          <w:t xml:space="preserve"> Злоба дня, добрея (т.е. пошёл спать) - Всем пока! 23-05-2001 12:0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частливо, ты-то хоть не нись никому... А я намека не понял. Объясните и мне теперь кто-нибудь.</w:t>
                        </w:r>
                        <w:r>
                          <w:rPr/>
                          <w:t xml:space="preserve"> Uxus 23-05-2001 12:1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лько что сама поняла и теперь объясняю: Злобный день делает внутри так "- - - ", я тоже, но теперь буду делать так "-9-9-9" отличия для :-)))</w:t>
                        </w:r>
                        <w:r>
                          <w:rPr/>
                          <w:t xml:space="preserve"> Лида 23-05-2001 12:3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т, я про сдачу не понял. Может, мне тоже причитается?</w:t>
                        </w:r>
                        <w:r>
                          <w:rPr/>
                          <w:t xml:space="preserve"> Uxus (продолжая разминать мозги) 23-05-2001 12:4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НадеюсЬ, без серпа?- садист- 23-05-2001 12:13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с сербом</w:t>
                        </w:r>
                        <w:r>
                          <w:rPr/>
                          <w:t xml:space="preserve"> оль 23-05-2001 12:1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ем я хуже..?</w:t>
                        </w:r>
                        <w:r>
                          <w:rPr/>
                          <w:t xml:space="preserve"> садист (обиженно) 23-05-2001 12:2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верное тем что ты не серб</w:t>
                        </w:r>
                        <w:r>
                          <w:rPr/>
                          <w:t xml:space="preserve"> (-) 128 (заглядывая в паспорт) 23-05-2001 12:3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может еще тем, что молод :-)))</w:t>
                        </w:r>
                        <w:r>
                          <w:rPr/>
                          <w:t xml:space="preserve"> Лида 23-05-2001 12:3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не недостаток</w:t>
                        </w:r>
                        <w:r>
                          <w:rPr/>
                          <w:t xml:space="preserve"> оль 23-05-2001 12:3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менно, что недостаток - недостаток лет :-)))</w:t>
                        </w:r>
                        <w:r>
                          <w:rPr/>
                          <w:t xml:space="preserve"> Лида 23-05-2001 12:4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проходит..</w:t>
                        </w:r>
                        <w:r>
                          <w:rPr/>
                          <w:t xml:space="preserve"> оль 23-05-2001 12:4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ксус, вы же с платоником из одной временнОй эпохи.. а философу оййойойой сколько лет. . . опровергните же домыслы</w:t>
                        </w:r>
                        <w:r>
                          <w:rPr/>
                          <w:t xml:space="preserve"> 128 (листая хроники) 23-05-2001 12:4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провергаю....</w:t>
                        </w:r>
                        <w:r>
                          <w:rPr/>
                          <w:t xml:space="preserve"> Uxus (вальяжно махнувши ручкой) 23-05-2001 12:58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попав чернилами на 128</w:t>
                        </w:r>
                        <w:r>
                          <w:rPr/>
                          <w:t xml:space="preserve"> Лида 23-05-2001 12:5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НадеюсЬ, без серпа?- садист- 23-05-2001 12:13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Господа офицеры, маааааалчАть!</w:t>
                        </w:r>
                        <w:r>
                          <w:rPr/>
                          <w:t xml:space="preserve"> Uxus 23-05-2001 12:1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лчу-с..</w:t>
                        </w:r>
                        <w:r>
                          <w:rPr/>
                          <w:t xml:space="preserve"> садист(офицер запаса) 23-05-2001 12:3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хочу- оль, не поду..- 23-05-2001 12:04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хорошо. тебе приснюсь. срзу после дикого Бодуна. мы с ним в паре работаем.(-)</w:t>
                        </w:r>
                        <w:r>
                          <w:rPr/>
                          <w:t xml:space="preserve"> такая гадость 23-05-2001 12:2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 мне бодуны не приходят..</w:t>
                        </w:r>
                        <w:r>
                          <w:rPr/>
                          <w:t xml:space="preserve"> оль 23-05-2001 12:2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не проблема. я договорюсь - придет (-)</w:t>
                        </w:r>
                        <w:r>
                          <w:rPr/>
                          <w:t xml:space="preserve"> такая гадость 23-05-2001 12:3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з и пробивная же гадость, как вантуз.. стоит влово замолвить, и уже идут ко мне бодуны табунами</w:t>
                        </w:r>
                        <w:r>
                          <w:rPr/>
                          <w:t xml:space="preserve"> оль 23-05-2001 12:4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то сказал "хочу" не подумавши?</w:t>
                        </w:r>
                        <w:r>
                          <w:rPr/>
                          <w:t xml:space="preserve"> такая гадость 23-05-2001 12:4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</w:t>
                        </w:r>
                        <w:r>
                          <w:rPr/>
                          <w:t xml:space="preserve"> оль, подумавши 23-05-2001 12:4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и жди теперь в гости с табуном. точнее после табуна.(-)</w:t>
                        </w:r>
                        <w:r>
                          <w:rPr/>
                          <w:t xml:space="preserve"> такая гадость 23-05-2001 12:53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уж полночь, то есть, полдник близится, а гадости все нет...</w:t>
                        </w:r>
                        <w:r>
                          <w:rPr/>
                          <w:t xml:space="preserve"> оль 23-05-2001 12:56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на тебе во время послеобеденного сна приснится. (-)</w:t>
                        </w:r>
                        <w:r>
                          <w:rPr/>
                          <w:t xml:space="preserve"> stomoxys 23-05-2001 13:0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мы хороши до безобразия, и бесподобны во время безобразия...</w:t>
                        </w:r>
                        <w:r>
                          <w:rPr/>
                          <w:t xml:space="preserve"> садист 23-05-2001 12:2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смотря, как приготовить</w:t>
                        </w:r>
                        <w:r>
                          <w:rPr/>
                          <w:t xml:space="preserve"> Мимо проходил 23-05-2001 12:3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"Хороша до безобразия"? Это Вы про Генну Инженеровну, от которой у Вас карлсоны родятся? Что ж, на вкус и цвет...</w:t>
                        </w:r>
                        <w:r>
                          <w:rPr/>
                          <w:t xml:space="preserve"> Uxus (продолжая разминать мозги) 23-05-2001 12:3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у нас ...И не Карлсоны .Уважаемый Уксус, предлагаю свою помощь в разминании Ваших мозгов.....</w:t>
                        </w:r>
                        <w:r>
                          <w:rPr/>
                          <w:t xml:space="preserve"> садист 23-05-2001 12:4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то писал в 12:16 : "....доигрались с Генной Инженеровной.."? Я подумал, Вы про себя, иначе откуда такая осведомленность?</w:t>
                        </w:r>
                        <w:r>
                          <w:rPr/>
                          <w:t xml:space="preserve"> Uxus (продолжая разминать мозги) 23-05-2001 12:5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оспода ученые по большому секрету сообчили...Т-с-с-с-..(-)</w:t>
                        </w:r>
                        <w:r>
                          <w:rPr/>
                          <w:t xml:space="preserve"> садист 23-05-2001 13:0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сама Генна решила что ли Вас не расстраивать?</w:t>
                        </w:r>
                        <w:r>
                          <w:rPr/>
                          <w:t xml:space="preserve"> Uxus 23-05-2001 13:2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большой привет!</w:t>
                        </w:r>
                        <w:r>
                          <w:rPr/>
                          <w:t xml:space="preserve"> Лида 23-05-2001 12:3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драсьте! А Вы в курсе, что с Вас причитается? Мы тут вчера посовещались и решили...</w:t>
                        </w:r>
                        <w:r>
                          <w:rPr/>
                          <w:t xml:space="preserve"> Uxus (продолжая разминать мозги) 23-05-2001 12:4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, Специя! Чьи мозги разминаем, причитая?</w:t>
                        </w:r>
                        <w:r>
                          <w:rPr/>
                          <w:t xml:space="preserve"> Лида 23-05-2001 12:4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зги у меня пока свои... А причитаю, что пропустил вчера повод Вас поздравить. Поздравляю вот с опозданием, а с Вас причитается за несвоевременное оповещение общественности.</w:t>
                        </w:r>
                        <w:r>
                          <w:rPr/>
                          <w:t xml:space="preserve"> Uxus (продолжая разминать мозги) 23-05-2001 12:5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зачем было оповещать общественность? Не пожар... :-)))</w:t>
                        </w:r>
                        <w:r>
                          <w:rPr/>
                          <w:t xml:space="preserve"> Лида 23-05-2001 13:0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бы предотвратить общественные причитания за сокрытие повода к причитаемому!</w:t>
                        </w:r>
                        <w:r>
                          <w:rPr/>
                          <w:t xml:space="preserve"> Uxus, окончательно размяв мозги 23-05-2001 13:0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еперь из хорошо размятых мозгов г-на Кисленького выдет что-нибудь съедобное для садо-каннибала Садика :-)))</w:t>
                        </w:r>
                        <w:r>
                          <w:rPr/>
                          <w:t xml:space="preserve"> Лида 23-05-2001 13:1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й, а чего тут раздают? приветы? и нам немного</w:t>
                        </w:r>
                        <w:r>
                          <w:rPr/>
                          <w:t xml:space="preserve"> (-)128 (с тарелками) 23-05-2001 12:4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драствуйте. хотите, явам приснюсь?</w:t>
                        </w:r>
                        <w:r>
                          <w:rPr/>
                          <w:t xml:space="preserve"> такая гадость 23-05-2001 12:4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Ффффу.... прям ходит и всем предлагает...</w:t>
                        </w:r>
                        <w:r>
                          <w:rPr/>
                          <w:t xml:space="preserve"> Uxus (продолжая разминать мозги) 23-05-2001 12:4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уууда? ты еще мне не приснилась, а я первая на очереди</w:t>
                        </w:r>
                        <w:r>
                          <w:rPr/>
                          <w:t xml:space="preserve"> оль 23-05-2001 12:4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:) "в очередь, сукины дети, в очередь"© Шариков Полиграф Полиграфович</w:t>
                        </w:r>
                        <w:r>
                          <w:rPr/>
                          <w:t xml:space="preserve"> (-)128 (извиняясь за двусмысленность и занимая очередь за лидой, попутно поздравляя ее с прошедшим безником) 23-05-2001 12:5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первая. Там еще какая-то "публика" поминалась.</w:t>
                        </w:r>
                        <w:r>
                          <w:rPr/>
                          <w:t xml:space="preserve"> Uxus, справедливости ради 23-05-2001 13:0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 обратку? В смысле я тоже могу вам присниться. И неизвестно, кто первый заикаться начнет :-)))</w:t>
                        </w:r>
                        <w:r>
                          <w:rPr/>
                          <w:t xml:space="preserve"> Лида 23-05-2001 12:4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заикаться обязательно кто-то должен начинать?</w:t>
                        </w:r>
                        <w:r>
                          <w:rPr/>
                          <w:t xml:space="preserve"> такая гадость 23-05-2001 12:5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ак же, почин - великое дело, как сказал тов. Ленин</w:t>
                        </w:r>
                        <w:r>
                          <w:rPr/>
                          <w:t xml:space="preserve"> Лида 23-05-2001 12:5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му-то кто снился? да и не заикался он, разве что каг"тавил немного</w:t>
                        </w:r>
                        <w:r>
                          <w:rPr/>
                          <w:t xml:space="preserve"> такая гадость 23-05-2001 13:0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мите мои поздравления(-)</w:t>
                        </w:r>
                        <w:r>
                          <w:rPr/>
                          <w:t xml:space="preserve"> садист 23-05-2001 12:5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нимаю... А с чем? Со счастливой внешностью? :-)))</w:t>
                        </w:r>
                        <w:r>
                          <w:rPr/>
                          <w:t xml:space="preserve"> Лида 23-05-2001 13:0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 днем рождения! Вечного Вам 18-ти летия.!(-)</w:t>
                        </w:r>
                        <w:r>
                          <w:rPr/>
                          <w:t xml:space="preserve"> садист 23-05-2001 13:1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пасибо! Спасибо, добрый Садист!</w:t>
                        </w:r>
                        <w:r>
                          <w:rPr/>
                          <w:t xml:space="preserve"> Лида, утирая катящуюся по морщинистой 90-летней щеке слезу благодарности 23-05-2001 13:2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ы подождите благодарить-то. Неизвестно еще, как он Вас собирается навечно увосемнадцатилетить.</w:t>
                        </w:r>
                        <w:r>
                          <w:rPr/>
                          <w:t xml:space="preserve"> Uxus 23-05-2001 13:28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адист, вы случайно не маркиз? А может и мемуары пишете?</w:t>
                        </w:r>
                        <w:r>
                          <w:rPr/>
                          <w:t xml:space="preserve"> Лида, с ужасом 23-05-2001 13:31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ида, как я Вас понимаю!</w:t>
                        </w:r>
                        <w:r>
                          <w:rPr/>
                          <w:t xml:space="preserve"> садист( ностальгически и с трудом вспоминая давнюю бурную молодость) 23-05-2001 13:3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й, опять чевой-то прямо "в смысле" делают...</w:t>
                        </w:r>
                        <w:r>
                          <w:rPr/>
                          <w:t xml:space="preserve"> Uxus, опять принимаясь разминать мозги 23-05-2001 13:0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ничего страшного, пока тебя вс..- оль- 23-05-2001 12:42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я не большая, я такая. а даже если бы и большая была - я думаю, они бы быстро гурьбой управились. одни 128мь чего стоят в плане коллективности. так что, нав</w:t>
                        </w:r>
                        <w:r>
                          <w:rPr/>
                          <w:t xml:space="preserve"> такая гадость 23-05-2001 12:5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в? это что, "гав" по-гадкому?</w:t>
                        </w:r>
                        <w:r>
                          <w:rPr/>
                          <w:t xml:space="preserve"> оль 23-05-2001 12:5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й, а куда делось остальное сообщение? там было "так что, наверное, далеко ты убежать не сможешь. и калошки не помогут"</w:t>
                        </w:r>
                        <w:r>
                          <w:rPr/>
                          <w:t xml:space="preserve"> такая гадость 23-05-2001 12:5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можем</w:t>
                        </w:r>
                        <w:r>
                          <w:rPr/>
                          <w:t xml:space="preserve"> калошки 23-05-2001 13:0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подмажешь, не подможем... (-)</w:t>
                        </w:r>
                        <w:r>
                          <w:rPr/>
                          <w:t xml:space="preserve"> stomoxys 23-05-2001 13:0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уж вы, мухи, где намазано, туда и летите..</w:t>
                        </w:r>
                        <w:r>
                          <w:rPr/>
                          <w:t xml:space="preserve"> калошки 23-05-2001 13:13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лошки-калошки, давайте дружить. а вы мне убежать тоже поможете, а то меня муха хватает. и остальные , сдается мне, тоже не прочь (-)</w:t>
                        </w:r>
                        <w:r>
                          <w:rPr/>
                          <w:t xml:space="preserve"> такая гадость 23-05-2001 13:23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чь, остальные, прочь! и что вы всякую гадость руками-то хватаете..</w:t>
                        </w:r>
                        <w:r>
                          <w:rPr/>
                          <w:t xml:space="preserve"> калошки 23-05-2001 13:2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И попав чернилами на 128- Лида- 23-05-2001 12:59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да что ж за напасть такая на 128?!.. прямо нападают и нападают со страшной силой.. то платоник кувадлой пришибет, то уксус чурнилами зальет.. кстати, заметьте, это</w:t>
                        </w:r>
                        <w:r>
                          <w:rPr/>
                          <w:t xml:space="preserve"> оль 23-05-2001 13:0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"чурнила" - самой понравилось.. так вот, продолжая мою бесценную мысль: это все одна шайка. мафия</w:t>
                        </w:r>
                        <w:r>
                          <w:rPr/>
                          <w:t xml:space="preserve"> оль 23-05-2001 13:0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что их теперь 128-1+1(черный). Мафия бессмертна!</w:t>
                        </w:r>
                        <w:r>
                          <w:rPr/>
                          <w:t xml:space="preserve"> Лида 23-05-2001 13:0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ы так понимаем, оль имела в виду что это не мы мафия, а что мафия охотится за нами, пытаясь сжить нас со свету..</w:t>
                        </w:r>
                        <w:r>
                          <w:rPr/>
                          <w:t xml:space="preserve"> (-)128 (шизофренически) 23-05-2001 13:1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ас сживешь... При такой-то скорости размножения и способности к мимикрии :-)))</w:t>
                        </w:r>
                        <w:r>
                          <w:rPr/>
                          <w:t xml:space="preserve"> Лида 23-05-2001 13:2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. и к шизофренИи... Стоп, они же вроде к мафии обращались, а почему тогда Вы отвечаете?</w:t>
                        </w:r>
                        <w:r>
                          <w:rPr/>
                          <w:t xml:space="preserve"> Uxus (впадая, наоборот, в паранойю) 23-05-2001 13:3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зачем им к мафии обращаться? Платоника-то нет сегодня - мстить некому.</w:t>
                        </w:r>
                        <w:r>
                          <w:rPr/>
                          <w:t xml:space="preserve"> Лида, задумчиво 23-05-2001 13:3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й, кто бы про мимикрию говорил.. чей 126-й прибитый, мы тебя спрашиваем?</w:t>
                        </w:r>
                        <w:r>
                          <w:rPr/>
                          <w:t xml:space="preserve"> 128 (подозрительно) 23-05-2001 13:4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кто его сейчас разберет - сильно прибили...</w:t>
                        </w:r>
                        <w:r>
                          <w:rPr/>
                          <w:t xml:space="preserve"> Лида, задумчиво 23-05-2001 13:5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-да! 128 - это точно одна шайка.</w:t>
                        </w:r>
                        <w:r>
                          <w:rPr/>
                          <w:t xml:space="preserve"> Uxus, тоном специалиста 23-05-2001 13:1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теперь у них будут дети-мулаты... :-)))</w:t>
                        </w:r>
                        <w:r>
                          <w:rPr/>
                          <w:t xml:space="preserve"> Лида 23-05-2001 13:1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ети-муланты? О 15-ти ножках-ручках с чурнилами?</w:t>
                        </w:r>
                        <w:r>
                          <w:rPr/>
                          <w:t xml:space="preserve"> Рыб 23-05-2001 13:2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обще, это даже неплохо. Будут очень быстро бегать...</w:t>
                        </w:r>
                        <w:r>
                          <w:rPr/>
                          <w:t xml:space="preserve"> Лида, задумчиво 23-05-2001 13:3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егодня одно чадо родилось. вроде не мулант. и бегает с обычной скорость. точнее ползает.</w:t>
                        </w:r>
                        <w:r>
                          <w:rPr/>
                          <w:t xml:space="preserve"> (-) 128 (подозрительно) 23-05-2001 13:4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 15 ножках?</w:t>
                        </w:r>
                        <w:r>
                          <w:rPr/>
                          <w:t xml:space="preserve"> Лида 23-05-2001 13:52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смотрели ешшо.. вроде нормально - 2.</w:t>
                        </w:r>
                        <w:r>
                          <w:rPr/>
                          <w:t xml:space="preserve"> (-) 128 (почесывая репу) 23-05-2001 14:0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ли они пихты, из них можно много шаек сделать, а не одну. (-)</w:t>
                        </w:r>
                        <w:r>
                          <w:rPr/>
                          <w:t xml:space="preserve"> stomoxys 23-05-2001 13:1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"чурнила" - БРАВО! бурные продолжительные аплодисменты.</w:t>
                        </w:r>
                        <w:r>
                          <w:rPr/>
                          <w:t xml:space="preserve"> (-) 128 23-05-2001 13:1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Она тебе во время послеобеденн..- stomoxys- 23-05-2001 13:01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после объедения только гадость и снится..</w:t>
                        </w:r>
                        <w:r>
                          <w:rPr/>
                          <w:t xml:space="preserve"> оль 23-05-2001 13:0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-вот! Но всё равно лучше переесть, чем недоспать. (-)</w:t>
                        </w:r>
                        <w:r>
                          <w:rPr/>
                          <w:t xml:space="preserve"> stomoxys 23-05-2001 13:0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И попав чернилами на 128- Лида- 23-05-2001 12:59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Что, на все 128? И что я там, кстати, опровергал-то?</w:t>
                        </w:r>
                        <w:r>
                          <w:rPr/>
                          <w:t xml:space="preserve"> Uxus (стряхивая с себя вальяжность) 23-05-2001 13:1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раул, прибили!!!</w:t>
                        </w:r>
                        <w:r>
                          <w:rPr/>
                          <w:t xml:space="preserve"> 126-й, прибитый вальяжностью 23-05-2001 13:2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чно мафия. Куда ни плюнь - они!</w:t>
                        </w:r>
                        <w:r>
                          <w:rPr/>
                          <w:t xml:space="preserve"> Uxus (плюя) 23-05-2001 13:3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ибо все-таки не попал, либо зашиб последнего, который в чернилах не утонул...</w:t>
                        </w:r>
                        <w:r>
                          <w:rPr/>
                          <w:t xml:space="preserve"> Uxus (на всякий случай плюя еще раз) 23-05-2001 15:0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ну, прикинь, вот это мы в нату..- (-) 128 брат..- 23-05-2001 13:17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Вот уже и наука мафиозизируется...</w:t>
                        </w:r>
                        <w:r>
                          <w:rPr/>
                          <w:t xml:space="preserve"> Uxus (грустно, но опасливо глядя на брАтанских ученых) 23-05-2001 13:2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т, минутку, кажется, правильно надо писать "мафиозозозизируются"...</w:t>
                        </w:r>
                        <w:r>
                          <w:rPr/>
                          <w:t xml:space="preserve"> Uxus (с трудом вылезая из паранойи и опять разминая мозги) 23-05-2001 13:3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рателла, кончай мозги морщить. давай, мы и тебя подставим в натуре. у нас тут колесо одно от парохода осталось - для тебя специально держали. прикрутим вместо ноги - будешь ездить. на жабах уже испытано</w:t>
                        </w:r>
                        <w:r>
                          <w:rPr/>
                          <w:t xml:space="preserve"> (-) 128 братанских ученых 23-05-2001 13:5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чно. теперь в разделе "Материалы и методика" будут писать "АКМ, ППШ, физическое воздествие, похищение и проч"</w:t>
                        </w:r>
                        <w:r>
                          <w:rPr/>
                          <w:t xml:space="preserve"> Лида, видный ученый 23-05-2001 13:4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гу тобавить методы воздействия при помощи шнурков от ботинок, расчестки, капель воды..</w:t>
                        </w:r>
                        <w:r>
                          <w:rPr/>
                          <w:t xml:space="preserve"> садист (без тени юмора) (-) 23-05-2001 13:5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Садист, вы случайно не маркиз?..- Лида, с ужас..- 23-05-2001 13:31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..Не маркиз.. А мемуары.. Вобще-то мне есть что вспомнить..</w:t>
                        </w:r>
                        <w:r>
                          <w:rPr/>
                          <w:t xml:space="preserve"> садист( ностальгически и с трудом вспоминая давнюю бурную молодость) 23-05-2001 13:5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н вспоминает, а я теперь с детьми мучайся!</w:t>
                        </w:r>
                        <w:r>
                          <w:rPr/>
                          <w:t xml:space="preserve"> Молодость Садиста, постаревшая, но по-прежнему бурная 23-05-2001 13:5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 чьими?</w:t>
                        </w:r>
                        <w:r>
                          <w:rPr/>
                          <w:t xml:space="preserve"> садист (-) 23-05-2001 13:5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бед. кофе. никотиновые палочки</w:t>
                        </w:r>
                        <w:r>
                          <w:rPr/>
                          <w:t xml:space="preserve"> (-) 128 (уходя в semi-line) 23-05-2001 14:0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акже лягушки, они же теперь многолапковые, специально для жителей Н.Орлеана французского происхождения.</w:t>
                        </w:r>
                        <w:r>
                          <w:rPr/>
                          <w:t xml:space="preserve"> Рыб 23-05-2001 14:3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ягушка - не рептилия, а АМФИБИЯ - то бишь - ЗЕМНОВОДНОЕ... Рептилии - пресмыкающиеся... " по биологии (очередной раз)... Про подобных "ЖорналистоВ" ещё Я.Гашек и М.Твен хохмы писали...</w:t>
                        </w:r>
                        <w:r>
                          <w:rPr/>
                          <w:t xml:space="preserve"> Jckl 23-05-2001 14:2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утажаба какая-то, быррррррр :(( Привет! :)) (-)</w:t>
                        </w:r>
                        <w:r>
                          <w:rPr/>
                          <w:t xml:space="preserve"> Слепая Треска (загробным голосом, м е е е дленнно выплывая из небытия) 23-05-2001 14:4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:(((((((( Ещё раз категорически прошу не постить под моим бывшим ником. Не стоит вводить всех в заблуждение. :(((((((((((</w:t>
                        </w:r>
                        <w:r>
                          <w:rPr/>
                          <w:t xml:space="preserve"> Рыб 23-05-2001 15:0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едлагаю: Загробный Голос Сл. Т. Для краткости: ЗАГС. Хотя все равно привет!</w:t>
                        </w:r>
                        <w:r>
                          <w:rPr/>
                          <w:t xml:space="preserve"> Uxus (выдавая версию) 23-05-2001 15:0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волнуйся, Рыб, мы не заблудимся!</w:t>
                        </w:r>
                        <w:r>
                          <w:rPr/>
                          <w:t xml:space="preserve"> Пиндологи, знатные следопыты 23-05-2001 15:0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ы уже заблудились вчера</w:t>
                        </w:r>
                        <w:r>
                          <w:rPr/>
                          <w:t xml:space="preserve"> оль 23-05-2001 15:1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поныне блуждаем (-)</w:t>
                        </w:r>
                        <w:r>
                          <w:rPr/>
                          <w:t xml:space="preserve"> stomoxys 23-05-2001 15:1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ли блудите?</w:t>
                        </w:r>
                        <w:r>
                          <w:rPr/>
                          <w:t xml:space="preserve"> KRKRA 23-05-2001 16:0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, в каком-то смысле, и есть популярность...</w:t>
                        </w:r>
                        <w:r>
                          <w:rPr/>
                          <w:t xml:space="preserve"> Лида, философски 23-05-2001 15:1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, лже-папулька нарисовался!</w:t>
                        </w:r>
                        <w:r>
                          <w:rPr/>
                          <w:t xml:space="preserve"> калошки 23-05-2001 15:0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это что еще за лже-дочурка с венгерской фамилией?</w:t>
                        </w:r>
                        <w:r>
                          <w:rPr/>
                          <w:t xml:space="preserve"> Uxus (опять выдавая версию) 23-05-2001 15:1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не лже-.. хотя приврать люблю..</w:t>
                        </w:r>
                        <w:r>
                          <w:rPr/>
                          <w:t xml:space="preserve"> оль 23-05-2001 15:1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вот, я снова с нами! А где все?</w:t>
                        </w:r>
                        <w:r>
                          <w:rPr/>
                          <w:t xml:space="preserve"> Лида 23-05-2001 14:5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чернилах плавают?</w:t>
                        </w:r>
                        <w:r>
                          <w:rPr/>
                          <w:t xml:space="preserve"> Uxus (выдавая версию) 23-05-2001 15:0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 мозги? Разминка закончена?(-)</w:t>
                        </w:r>
                        <w:r>
                          <w:rPr/>
                          <w:t xml:space="preserve"> садист (-) 23-05-2001 15:1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обязательно. Могу еще кому-нибудь намять и даже напудрить.</w:t>
                        </w:r>
                        <w:r>
                          <w:rPr/>
                          <w:t xml:space="preserve"> Uxus 23-05-2001 15:1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деюсь, не мне и только морально</w:t>
                        </w:r>
                        <w:r>
                          <w:rPr/>
                          <w:t xml:space="preserve"> садист (-) 23-05-2001 15:2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дополнил Ваш научный труд рядом неизвестных широкой публике методов психофизического воздействия (см. выше) (-)</w:t>
                        </w:r>
                        <w:r>
                          <w:rPr/>
                          <w:t xml:space="preserve"> садист (-) 23-05-2001 15:1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й, Вы широкой публике лучше идей не подавайте...</w:t>
                        </w:r>
                        <w:r>
                          <w:rPr/>
                          <w:t xml:space="preserve"> Uxus (резко кончая выдавать версии) 23-05-2001 15:1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, пожалуй...(-).</w:t>
                        </w:r>
                        <w:r>
                          <w:rPr/>
                          <w:t xml:space="preserve"> садист (-) 23-05-2001 15:1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ра диаграммы рисовать: ордината - время воздействия, абсцисса - количество признаний в минуту</w:t>
                        </w:r>
                        <w:r>
                          <w:rPr/>
                          <w:t xml:space="preserve"> Лида, видный ученый 23-05-2001 15:2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си поменяй только</w:t>
                        </w:r>
                        <w:r>
                          <w:rPr/>
                          <w:t xml:space="preserve"> оль, ученый-невидимка 23-05-2001 15:2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усть сначала износятся...</w:t>
                        </w:r>
                        <w:r>
                          <w:rPr/>
                          <w:t xml:space="preserve"> Лида, видный ученый 23-05-2001 15:3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уж и так провисают</w:t>
                        </w:r>
                        <w:r>
                          <w:rPr/>
                          <w:t xml:space="preserve"> оль, ученый-невидимка 23-05-2001 15:3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дтянем!</w:t>
                        </w:r>
                        <w:r>
                          <w:rPr/>
                          <w:t xml:space="preserve"> Лида, оптимистично 23-05-2001 15:43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ано нам еще подтяжки-то..</w:t>
                        </w:r>
                        <w:r>
                          <w:rPr/>
                          <w:t xml:space="preserve"> оль, ученый-невидимка 23-05-2001 15:46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6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дтяжки - никогда не рано. Брючки можно в любом возрасте носить</w:t>
                        </w:r>
                        <w:r>
                          <w:rPr/>
                          <w:t xml:space="preserve"> Лида 23-05-2001 15:54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6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никому не рано, и никогда не поздно. (-)</w:t>
                        </w:r>
                        <w:r>
                          <w:rPr/>
                          <w:t xml:space="preserve"> тов. Саахов 23-05-2001 16:0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реднеквадратичное отклонение и закон распределения по временному фактору рассчитать? (-)</w:t>
                        </w:r>
                        <w:r>
                          <w:rPr/>
                          <w:t xml:space="preserve"> садист (-) 23-05-2001 15:2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щас еще чурнила по ОХ размажем и плотность распределения Р посчитаем</w:t>
                        </w:r>
                        <w:r>
                          <w:rPr/>
                          <w:t xml:space="preserve"> оль, ученый-невидимка 23-05-2001 15:3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считайте плотность распределения жабьих лапок по поверхности тулова оной</w:t>
                        </w:r>
                        <w:r>
                          <w:rPr/>
                          <w:t xml:space="preserve"> Лида, задавая задачку 23-05-2001 15:4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ль.. потому как дискретная сл. вел.</w:t>
                        </w:r>
                        <w:r>
                          <w:rPr/>
                          <w:t xml:space="preserve"> оль, ученый-невидимка 23-05-2001 15:43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ида, уточните пожалуйста исходные данные. (Площадь шкурки, координаты осей лапок на ней, их сечение и количество (-)</w:t>
                        </w:r>
                        <w:r>
                          <w:rPr/>
                          <w:t xml:space="preserve"> садист (-) 23-05-2001 15:49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нимать шкурку и рассекать лапки - по вашей части</w:t>
                        </w:r>
                        <w:r>
                          <w:rPr/>
                          <w:t xml:space="preserve"> Лида 23-05-2001 15:56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авильно! Но я предлагаю Вам замерить полученный материал и подготовить исходные данные для расчетов(-)</w:t>
                        </w:r>
                        <w:r>
                          <w:rPr/>
                          <w:t xml:space="preserve"> садист (доставая из холодильника бутылку шампанского) (-) 23-05-2001 16:03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вы что!? Совсем племяшку извести хотите?</w:t>
                        </w:r>
                        <w:r>
                          <w:rPr/>
                          <w:t xml:space="preserve"> Большая Парагвайская сумчатая жаба без чести и совести 23-05-2001 16:0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урнила по оси ОХ размазать сложно (тонкая ) Предлагаю размазать их по плоскости ХУО</w:t>
                        </w:r>
                        <w:r>
                          <w:rPr/>
                          <w:t xml:space="preserve"> садист (-) 23-05-2001 15:4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ж если размазывать, то по объему</w:t>
                        </w:r>
                        <w:r>
                          <w:rPr/>
                          <w:t xml:space="preserve"> Лида 23-05-2001 15:52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 обьему вообще-то разливают..</w:t>
                        </w:r>
                        <w:r>
                          <w:rPr/>
                          <w:t xml:space="preserve"> садист (доставая из холодильника бутылку шампанского) (-) 23-05-2001 15:55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ливай!</w:t>
                        </w:r>
                        <w:r>
                          <w:rPr/>
                          <w:t xml:space="preserve"> Лида, бодро, поднимая бокал 23-05-2001 15:5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племяшка дает, экий котюм на маскарад одела</w:t>
                        </w:r>
                        <w:r>
                          <w:rPr/>
                          <w:t xml:space="preserve"> Большая Парагвайская сумчатая жаба без чести и совести 23-05-2001 15:1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ольшая Парагвайская сумчатая 15-лапая жаба без чести и совести</w:t>
                        </w:r>
                        <w:r>
                          <w:rPr/>
                          <w:t xml:space="preserve"> оль 23-05-2001 15:2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не, племяшка - Большая миссиссиппсскаая сумчатая</w:t>
                        </w:r>
                        <w:r>
                          <w:rPr/>
                          <w:t xml:space="preserve"> Большая Парагвайская сумчатая жаба без чести и совести 23-05-2001 15:3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апчатая</w:t>
                        </w:r>
                        <w:r>
                          <w:rPr/>
                          <w:t xml:space="preserve"> оль, ученый-невидимка 23-05-2001 15:3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ыб, смотрю у тебя седня видения начались, б.м. на почве недоедания. Э-ка тебя в крайности бросает! :)))......................................... Повторяю для всех: Я НЕ РЫБ!!! (-)</w:t>
                        </w:r>
                        <w:r>
                          <w:rPr/>
                          <w:t xml:space="preserve"> Слепая Треска (бодрым и убедительным загробным голосом) 23-05-2001 15:1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смешно.</w:t>
                        </w:r>
                        <w:r>
                          <w:rPr/>
                          <w:t xml:space="preserve"> Рыб 23-05-2001 15:2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! я смотрю вы тут в "Принца и нищего" играете....ну-ну...... Не покупайте дешевые китайские подделки! Это говорим вам мы - корейцы (с) КВН (-)</w:t>
                        </w:r>
                        <w:r>
                          <w:rPr/>
                          <w:t xml:space="preserve"> бес ошибок 23-05-2001 15:2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стоящий Треск только с голографической наклейкой!</w:t>
                        </w:r>
                        <w:r>
                          <w:rPr/>
                          <w:t xml:space="preserve"> бес ошибок 23-05-2001 15:4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аааапа.. в вашем-то возрасте - с голо-, прости господи, глафическими наклейками..</w:t>
                        </w:r>
                        <w:r>
                          <w:rPr/>
                          <w:t xml:space="preserve"> оль, ученый-невидимка 23-05-2001 15:4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щаю на первый раз. но чтоб больше ни-ни..</w:t>
                        </w:r>
                        <w:r>
                          <w:rPr/>
                          <w:t xml:space="preserve"> господи 23-05-2001 15:5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то у нас больше ни-ни?</w:t>
                        </w:r>
                        <w:r>
                          <w:rPr/>
                          <w:t xml:space="preserve"> оль, ехидно 23-05-2001 15:59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. то есть олль, мешок и много пыли. и точка</w:t>
                        </w:r>
                        <w:r>
                          <w:rPr/>
                          <w:t xml:space="preserve"> господи 23-05-2001 16:04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1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пять Билли Гэйтс под чужим ником выходит?</w:t>
                        </w:r>
                        <w:r>
                          <w:rPr/>
                          <w:t xml:space="preserve"> бес ошибок 23-05-2001 16:06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и-ни-ни-ни-ни-ни-ни-блин-ни-чаго...(-)</w:t>
                        </w:r>
                        <w:r>
                          <w:rPr/>
                          <w:t xml:space="preserve"> бес ошибок 23-05-2001 16:0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с водяными знаками! (-)</w:t>
                        </w:r>
                        <w:r>
                          <w:rPr/>
                          <w:t xml:space="preserve"> Слепая Треска (бодрым загробным голосом) 23-05-2001 15:4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водяными знаками, а пивными пятнами</w:t>
                        </w:r>
                        <w:r>
                          <w:rPr/>
                          <w:t xml:space="preserve"> оль, ученый-невидимка 23-05-2001 15:4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от этто не надо! После смерти меня к пиву никто не подпускал, а Рыб чистоплотный был.</w:t>
                        </w:r>
                        <w:r>
                          <w:rPr/>
                          <w:t xml:space="preserve"> Слепая Треска (бодрым загробным голосом) 23-05-2001 15:5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овый Треск с персиковым вкусом на 50% дешевле (игрушка внутри) (-)</w:t>
                        </w:r>
                        <w:r>
                          <w:rPr/>
                          <w:t xml:space="preserve"> бес ошибок 23-05-2001 15:4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 мендальным :((</w:t>
                        </w:r>
                        <w:r>
                          <w:rPr/>
                          <w:t xml:space="preserve"> Слепая Треска (бодрым загробным голосом) 23-05-2001 15:4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"и" конечно (-)</w:t>
                        </w:r>
                        <w:r>
                          <w:rPr/>
                          <w:t xml:space="preserve"> Слепая Треска (бодрым загробным голосом) 23-05-2001 15:5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 акцизной маркой :-)))</w:t>
                        </w:r>
                        <w:r>
                          <w:rPr/>
                          <w:t xml:space="preserve"> Лида 23-05-2001 15:4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не видней (-)</w:t>
                        </w:r>
                        <w:r>
                          <w:rPr/>
                          <w:t xml:space="preserve"> Слепая Треска (загробным голосом, бравирую непонятным словом) 23-05-2001 15:3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уки прочь от нашего Рыба! Хочешь быть слепым - назовись, к примеру, кротом. Разве плохо?</w:t>
                        </w:r>
                        <w:r>
                          <w:rPr/>
                          <w:t xml:space="preserve"> Лида 23-05-2001 15:2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нас лапать не надо!</w:t>
                        </w:r>
                        <w:r>
                          <w:rPr/>
                          <w:t xml:space="preserve"> крот 23-05-2001 15:3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нова на арене. вернемся к нашим жабам.</w:t>
                        </w:r>
                        <w:r>
                          <w:rPr/>
                          <w:t xml:space="preserve"> (-) 128 (выходя из semi-line) 23-05-2001 15:2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ксус, как будет жаба по-латински?</w:t>
                        </w:r>
                        <w:r>
                          <w:rPr/>
                          <w:t xml:space="preserve"> (-) 128 (возвраш,аясь) 23-05-2001 15:2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баж</w:t>
                        </w:r>
                        <w:r>
                          <w:rPr/>
                          <w:t xml:space="preserve"> Поручик Сивуха-Ржевский 23-05-2001 16:0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 жабе. в статье говорится только об одной</w:t>
                        </w:r>
                        <w:r>
                          <w:rPr/>
                          <w:t xml:space="preserve"> оль, ученый-невидимка 23-05-2001 15:2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 самом деле их много, но так быстро бегают гады, что черта с два поймаешь</w:t>
                        </w:r>
                        <w:r>
                          <w:rPr/>
                          <w:t xml:space="preserve"> Поручик Сивуха-Ржевский 23-05-2001 15:5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лап у них четыре. Но при беге так быстро ими мельтешат, что фиг соссчитаешь. Вот и кажется, что лап 15. (-)</w:t>
                        </w:r>
                        <w:r>
                          <w:rPr/>
                          <w:t xml:space="preserve"> stomoxys 23-05-2001 15:5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 замедленную камеру снимать пытались, но оператор её перед этим спиртом протёр... лап ушестирилось.</w:t>
                        </w:r>
                        <w:r>
                          <w:rPr/>
                          <w:t xml:space="preserve"> Поручик Сивуха-Ржевский 23-05-2001 16:0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тирал-то поди тонким слоем (технологию знаешь конечно) (-)</w:t>
                        </w:r>
                        <w:r>
                          <w:rPr/>
                          <w:t xml:space="preserve"> stomoxys 23-05-2001 16:1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называется "протирка оптической оси напылением" - дохнУл и протер :-)))</w:t>
                        </w:r>
                        <w:r>
                          <w:rPr/>
                          <w:t xml:space="preserve"> Лида 23-05-2001 16:20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и что что кривая...</w:t>
                        </w:r>
                        <w:r>
                          <w:rPr/>
                          <w:t xml:space="preserve"> оптическая ось (после протирки) 23-05-2001 16:3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ыло, значит, 2 с пловиной лапы...</w:t>
                        </w:r>
                        <w:r>
                          <w:rPr/>
                          <w:t xml:space="preserve"> (-)128 (доставая фамильный олев какулятор) 23-05-2001 16:2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ЛЬкулятор... (-)</w:t>
                        </w:r>
                        <w:r>
                          <w:rPr/>
                          <w:t xml:space="preserve"> stomoxys 23-05-2001 16:2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азмножаясь дробями...</w:t>
                        </w:r>
                        <w:r>
                          <w:rPr/>
                          <w:t xml:space="preserve"> Поручик Сивуха-Ржевский 23-05-2001 16:2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 помощью пОЛЬпуляторя</w:t>
                        </w:r>
                        <w:r>
                          <w:rPr/>
                          <w:t xml:space="preserve"> Поручик Сивуха-Ржевский 23-05-2001 16:2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 жаааабы четыре ноги...</w:t>
                        </w:r>
                        <w:r>
                          <w:rPr/>
                          <w:t xml:space="preserve"> оль, напевая 23-05-2001 16:0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пятнадцатый хвост</w:t>
                        </w:r>
                        <w:r>
                          <w:rPr/>
                          <w:t xml:space="preserve"> Поручик Сивуха-Ржевский 23-05-2001 16:0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гда уж хобот....</w:t>
                        </w:r>
                        <w:r>
                          <w:rPr/>
                          <w:t xml:space="preserve"> бес ошибок 23-05-2001 16:09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может рог... (-)</w:t>
                        </w:r>
                        <w:r>
                          <w:rPr/>
                          <w:t xml:space="preserve"> stomoxys 23-05-2001 16:12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может и не рог...</w:t>
                        </w:r>
                        <w:r>
                          <w:rPr/>
                          <w:t xml:space="preserve"> Поручик Сивуха-Ржевский 23-05-2001 16:1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судя по парагвайской и миссиссипской сумчатой и лапчатой, то как минимум их две-</w:t>
                        </w:r>
                        <w:r>
                          <w:rPr/>
                          <w:t xml:space="preserve"> (-) 128 (в мелкоскоп) 23-05-2001 16:0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учки - две, но одна - лямка...</w:t>
                        </w:r>
                        <w:r>
                          <w:rPr/>
                          <w:t xml:space="preserve"> Поручик Сивуха-Ржевский 23-05-2001 16:0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Подтяжки - никогда не рано. Бр..- Лида- 23-05-2001 15:54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эк мы занервничали сразу..</w:t>
                        </w:r>
                        <w:r>
                          <w:rPr/>
                          <w:t xml:space="preserve"> оль, ехидно 23-05-2001 15:5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гда тебе стукнет 90, ты тоже занервничаешь</w:t>
                        </w:r>
                        <w:r>
                          <w:rPr/>
                          <w:t xml:space="preserve"> Лида, сильно нервничая 23-05-2001 16:0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ержись подальше от петькиной кувалды и не стукнет</w:t>
                        </w:r>
                        <w:r>
                          <w:rPr/>
                          <w:t xml:space="preserve"> Поручик Сивуха-Ржевский 23-05-2001 16:0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тукнет 90 раз - все исполнится тотчас</w:t>
                        </w:r>
                        <w:r>
                          <w:rPr/>
                          <w:t xml:space="preserve"> (-)128 (нараспев, размахивая тыквой) 23-05-2001 16:1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о шииииишка ббббуууудет-с</w:t>
                        </w:r>
                        <w:r>
                          <w:rPr/>
                          <w:t xml:space="preserve"> Поручик Сивуха-Ржевский (заикаясь при каждом ударе) 23-05-2001 16:1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у. не скажи.. вон по 128-ми уже третий день стучат чем попало, а им хоть бы хны, еще и размножаются</w:t>
                        </w:r>
                        <w:r>
                          <w:rPr/>
                          <w:t xml:space="preserve"> оль 23-05-2001 16:0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ж, оне дроблением размножаются.</w:t>
                        </w:r>
                        <w:r>
                          <w:rPr/>
                          <w:t xml:space="preserve"> KRKRA 23-05-2001 16:0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т отбойного молотка</w:t>
                        </w:r>
                        <w:r>
                          <w:rPr/>
                          <w:t xml:space="preserve"> Поручик Сивуха-Ржевский 23-05-2001 16:2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лотком по голограмме - получится 128</w:t>
                        </w:r>
                        <w:r>
                          <w:rPr/>
                          <w:t xml:space="preserve"> KRKRA 23-05-2001 16:2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ааатбой!</w:t>
                        </w:r>
                        <w:r>
                          <w:rPr/>
                          <w:t xml:space="preserve"> оль 23-05-2001 16:3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ОЛЬно</w:t>
                        </w:r>
                        <w:r>
                          <w:rPr/>
                          <w:t xml:space="preserve"> Поручик Сивуха-Ржевский 23-05-2001 16:32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ерпи, казак</w:t>
                        </w:r>
                        <w:r>
                          <w:rPr/>
                          <w:t xml:space="preserve"> оль 23-05-2001 16:37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азмножение - не шутка!</w:t>
                        </w:r>
                        <w:r>
                          <w:rPr/>
                          <w:t xml:space="preserve"> KRKRA 23-05-2001 16:4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. Сегодня опять лягушки в чесночном соусе?</w:t>
                        </w:r>
                        <w:r>
                          <w:rPr/>
                          <w:t xml:space="preserve"> KRKRA 23-05-2001 16:0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чему опять? только одна лягушка. и без соуса. зато со мной (-)</w:t>
                        </w:r>
                        <w:r>
                          <w:rPr/>
                          <w:t xml:space="preserve"> такая гадость 23-05-2001 16:2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ары на тебя нет.</w:t>
                        </w:r>
                        <w:r>
                          <w:rPr/>
                          <w:t xml:space="preserve"> KRKRA 23-05-2001 16:2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ту у меня сари. не ношу я такого (-)</w:t>
                        </w:r>
                        <w:r>
                          <w:rPr/>
                          <w:t xml:space="preserve"> такая гадость 23-05-2001 16:4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то ты носишь?</w:t>
                        </w:r>
                        <w:r>
                          <w:rPr/>
                          <w:t xml:space="preserve"> KRKRA 23-05-2001 16:5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носит, а переносит</w:t>
                        </w:r>
                        <w:r>
                          <w:rPr/>
                          <w:t xml:space="preserve"> оль 23-05-2001 16:5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-то как раз понятно - ящур, щучью чуму, еще какую холеру....</w:t>
                        </w:r>
                        <w:r>
                          <w:rPr/>
                          <w:t xml:space="preserve"> KRKRA 23-05-2001 17:0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! Лягушки сегодня в шампанском</w:t>
                        </w:r>
                        <w:r>
                          <w:rPr/>
                          <w:t xml:space="preserve"> Лида 23-05-2001 16:2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ананасы в лягушатнике? (еще раз - с днем рожденья!)</w:t>
                        </w:r>
                        <w:r>
                          <w:rPr/>
                          <w:t xml:space="preserve"> KRKRA 23-05-2001 16:2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пасибо! Но наши ананасы не в лягушатнике. Они вполне хорошо плавают :-)))</w:t>
                        </w:r>
                        <w:r>
                          <w:rPr/>
                          <w:t xml:space="preserve"> Лида 23-05-2001 16:3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начит, спелые</w:t>
                        </w:r>
                        <w:r>
                          <w:rPr/>
                          <w:t xml:space="preserve"> KRKRA 23-05-2001 16:3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, можно в кря-кря-кляре</w:t>
                        </w:r>
                        <w:r>
                          <w:rPr/>
                          <w:t xml:space="preserve"> Дуремар 23-05-2001 16:2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тесте с утиными перьями?</w:t>
                        </w:r>
                        <w:r>
                          <w:rPr/>
                          <w:t xml:space="preserve"> KRKRA 23-05-2001 16:3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стати, дуремар, как дочурка ваша поживает?</w:t>
                        </w:r>
                        <w:r>
                          <w:rPr/>
                          <w:t xml:space="preserve"> KRKRA 23-05-2001 16:4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Наливай!- Лида, бодро,..- 23-05-2001 15:59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Ваше здоровье!</w:t>
                        </w:r>
                        <w:r>
                          <w:rPr/>
                          <w:t xml:space="preserve"> садист (наливая Лиде и поднимая бокал) (-) 23-05-2001 16:0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так второй день подряд!</w:t>
                        </w:r>
                        <w:r>
                          <w:rPr/>
                          <w:t xml:space="preserve"> Лида, выпивая шампанское 23-05-2001 16:1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 дальнейшее продолжение.... научных исследований!</w:t>
                        </w:r>
                        <w:r>
                          <w:rPr/>
                          <w:t xml:space="preserve"> садист (наливая по второму бокалу себе и Лиде (-) 23-05-2001 16:3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х, и сдвинется же наша наука после шампанского!</w:t>
                        </w:r>
                        <w:r>
                          <w:rPr/>
                          <w:t xml:space="preserve"> Лида, бодро, поднимая бокал 23-05-2001 16:3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тогда принцесса повесились на собственной косе. Потому что он совершенно точно сосчитал сколько зёрен в мешке, сколько капель в море и сколько звёзд на небе. Так выпьем за кибернетику. (с) (-)</w:t>
                        </w:r>
                        <w:r>
                          <w:rPr/>
                          <w:t xml:space="preserve"> stomoxys 23-05-2001 16:4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омнительный тост какой-то!</w:t>
                        </w:r>
                        <w:r>
                          <w:rPr/>
                          <w:t xml:space="preserve"> Лида, поспешно отрезая косу 23-05-2001 16:5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омневаемся, но всё равно пьём</w:t>
                        </w:r>
                        <w:r>
                          <w:rPr/>
                          <w:t xml:space="preserve"> Поручик Сивуха-Ржевский 23-05-2001 17:0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и каких сомнений... Пьём! (-)</w:t>
                        </w:r>
                        <w:r>
                          <w:rPr/>
                          <w:t xml:space="preserve"> stomoxys 23-05-2001 17:09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была б она сухая, мы бы ее погрызли</w:t>
                        </w:r>
                        <w:r>
                          <w:rPr/>
                          <w:t xml:space="preserve"> Лида, вспоминая старую шутку про водку 23-05-2001 17:1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мотри не надорвись!</w:t>
                        </w:r>
                        <w:r>
                          <w:rPr/>
                          <w:t xml:space="preserve"> бокал 23-05-2001 16:1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одила царица в ночь не то сына, не то дочь; не мышонка, не лягушку, а неведому зверюшку.</w:t>
                        </w:r>
                        <w:r>
                          <w:rPr/>
                          <w:t xml:space="preserve"> А.С. Пушкин 23-05-2001 16:0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всё, щас Наполеон пожалует...</w:t>
                        </w:r>
                        <w:r>
                          <w:rPr/>
                          <w:t xml:space="preserve"> бес ошибок 23-05-2001 16:1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Жалую тебе орден! (-)</w:t>
                        </w:r>
                        <w:r>
                          <w:rPr/>
                          <w:t xml:space="preserve"> Наполеон 23-05-2001 16:1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А может и не рог...- Поручик Сиву..- 23-05-2001 16:13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а может просто к голове что-то прилипло... (-)</w:t>
                        </w:r>
                        <w:r>
                          <w:rPr/>
                          <w:t xml:space="preserve"> stomoxys 23-05-2001 16:1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ужели баронесса?... Нет, нет... даже не говорите!..</w:t>
                        </w:r>
                        <w:r>
                          <w:rPr/>
                          <w:t xml:space="preserve"> Поручик Сивуха-Ржевский 23-05-2001 16:2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Жаба в противогазе (-)</w:t>
                        </w:r>
                        <w:r>
                          <w:rPr/>
                          <w:t xml:space="preserve"> Слепая Треска (констатируя загробным голосом) 23-05-2001 16:2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ятель, смени ник если не хочешь нарваться на недружеский матюг и сапогом в ухо...</w:t>
                        </w:r>
                        <w:r>
                          <w:rPr/>
                          <w:t xml:space="preserve"> Поручик Сивуха-Ржевский 23-05-2001 16:2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лух - это последнее что у меня осталось!..................... Рыб! Реинкарнируй обратно, я все пращууууу! (-)</w:t>
                        </w:r>
                        <w:r>
                          <w:rPr/>
                          <w:t xml:space="preserve"> Слепая Треска (жалостливым загробным голосом) 23-05-2001 16:3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 копеечку</w:t>
                        </w:r>
                        <w:r>
                          <w:rPr/>
                          <w:t xml:space="preserve"> Поручик Сивуха-Ржевский 23-05-2001 16:3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ванс или кредит? (-)</w:t>
                        </w:r>
                        <w:r>
                          <w:rPr/>
                          <w:t xml:space="preserve"> Слепая Треска (деловитым загробным голосом) 23-05-2001 16:4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ткуп</w:t>
                        </w:r>
                        <w:r>
                          <w:rPr/>
                          <w:t xml:space="preserve"> оль 23-05-2001 16:49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му на "мерседес" собираем?</w:t>
                        </w:r>
                        <w:r>
                          <w:rPr/>
                          <w:t xml:space="preserve"> Лида, после шампанского очень добрая 23-05-2001 16:55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 миру по нитке - на смирительную рубашку</w:t>
                        </w:r>
                        <w:r>
                          <w:rPr/>
                          <w:t xml:space="preserve"> KRKRA 23-05-2001 17:00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не, только не на мерс, а на бальзам с бинтами. (-)</w:t>
                        </w:r>
                        <w:r>
                          <w:rPr/>
                          <w:t xml:space="preserve"> Слепая Треска (загробным голосом, с египетским акцентом) 23-05-2001 17:00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не</w:t>
                        </w:r>
                        <w:r>
                          <w:rPr/>
                          <w:t xml:space="preserve"> оль 23-05-2001 17:0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, Вас еще не повысили? Интриги, завистники......</w:t>
                        </w:r>
                        <w:r>
                          <w:rPr/>
                          <w:t xml:space="preserve"> садист (-) 23-05-2001 16:3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вистников дааавно повесили. Интриги готовим на медленном огне.</w:t>
                        </w:r>
                        <w:r>
                          <w:rPr/>
                          <w:t xml:space="preserve"> Поручик Сивуха-Ржевский 23-05-2001 16:4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литесь? Ну-ну...</w:t>
                        </w:r>
                        <w:r>
                          <w:rPr/>
                          <w:t xml:space="preserve"> Рыб 23-05-2001 16:2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ы-гы</w:t>
                        </w:r>
                        <w:r>
                          <w:rPr/>
                          <w:t xml:space="preserve"> оптическая ось (после протирки) 23-05-2001 16:3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нечно, вселимся! еще выселять будешь, а поздно будет..</w:t>
                        </w:r>
                        <w:r>
                          <w:rPr/>
                          <w:t xml:space="preserve"> оль 23-05-2001 16:3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Мне, только не на мерс, а на б..- Слепая Треск..- 23-05-2001 17:00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Убогому на новый ник</w:t>
                        </w:r>
                        <w:r>
                          <w:rPr/>
                          <w:t xml:space="preserve"> Поручик Сивуха-Ржевский 23-05-2001 17:0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олодно... (-)</w:t>
                        </w:r>
                        <w:r>
                          <w:rPr/>
                          <w:t xml:space="preserve"> Слепая Треска (загробным голосом) 23-05-2001 17:0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размножение - не шутка!- KRKRA- 23-05-2001 16:46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Как раз первоапрельская, медленно переходящая в новогодний подарок.</w:t>
                        </w:r>
                        <w:r>
                          <w:rPr/>
                          <w:t xml:space="preserve"> Поручик Сивуха-Ржевский 23-05-2001 17:0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му?</w:t>
                        </w:r>
                        <w:r>
                          <w:rPr/>
                          <w:t xml:space="preserve"> KRKRA 23-05-2001 17:0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щё не вспомнил, но уже забыл</w:t>
                        </w:r>
                        <w:r>
                          <w:rPr/>
                          <w:t xml:space="preserve"> Поручик Сивуха-Ржевский 23-05-2001 17:2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ручик, вы раз в год так шутите и забыть успеваете...</w:t>
                        </w:r>
                        <w:r>
                          <w:rPr/>
                          <w:t xml:space="preserve"> KRKRA 23-05-2001 17:4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мне- оль- 23-05-2001 17:03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глазастенький?</w:t>
                        </w:r>
                        <w:r>
                          <w:rPr/>
                          <w:t xml:space="preserve"> Поручик Сивуха-Ржевский 23-05-2001 17:0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новее бы</w:t>
                        </w:r>
                        <w:r>
                          <w:rPr/>
                          <w:t xml:space="preserve"> оль 23-05-2001 17:0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т, который можно за веревочку возить, подойдет?</w:t>
                        </w:r>
                        <w:r>
                          <w:rPr/>
                          <w:t xml:space="preserve"> Лида, очень добрая после шампанского 23-05-2001 17:1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мух в нём катать... (-)</w:t>
                        </w:r>
                        <w:r>
                          <w:rPr/>
                          <w:t xml:space="preserve"> stomoxys 23-05-2001 17:1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 львами?</w:t>
                        </w:r>
                        <w:r>
                          <w:rPr/>
                          <w:t xml:space="preserve"> Поручик Сивуха-Ржевский 23-05-2001 17:3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 львами грузовичок нужен, однако... (-)</w:t>
                        </w:r>
                        <w:r>
                          <w:rPr/>
                          <w:t xml:space="preserve"> stomoxys 23-05-2001 17:3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аскатал губёнки - гараж ему из мерседесов подавай</w:t>
                        </w:r>
                        <w:r>
                          <w:rPr/>
                          <w:t xml:space="preserve"> Поручик Сивуха-Ржевский 23-05-2001 17:42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ж и помечтать нельзя :-( (-)</w:t>
                        </w:r>
                        <w:r>
                          <w:rPr/>
                          <w:t xml:space="preserve"> stomoxys, закатывая губёнки 23-05-2001 17:45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жно... об «Оке»</w:t>
                        </w:r>
                        <w:r>
                          <w:rPr/>
                          <w:t xml:space="preserve"> Поручик Сивуха-Ржевский 23-05-2001 17:5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афари</w:t>
                        </w:r>
                        <w:r>
                          <w:rPr/>
                          <w:t xml:space="preserve"> оль 23-05-2001 17:4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чего ты сним делать будешь?</w:t>
                        </w:r>
                        <w:r>
                          <w:rPr/>
                          <w:t xml:space="preserve"> Рыб (подозрительно) 23-05-2001 17:1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глаза ему смотреть</w:t>
                        </w:r>
                        <w:r>
                          <w:rPr/>
                          <w:t xml:space="preserve"> оль 23-05-2001 17:2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ипнотизировать?</w:t>
                        </w:r>
                        <w:r>
                          <w:rPr/>
                          <w:t xml:space="preserve"> Рыб 23-05-2001 17:2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чаровывать</w:t>
                        </w:r>
                        <w:r>
                          <w:rPr/>
                          <w:t xml:space="preserve"> оль 23-05-2001 17:2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гу, а потом он жениться на тебе надумает. Как ты себе это представляешь?</w:t>
                        </w:r>
                        <w:r>
                          <w:rPr/>
                          <w:t xml:space="preserve"> Рыб 23-05-2001 17:36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ось на форде пытался....</w:t>
                        </w:r>
                        <w:r>
                          <w:rPr/>
                          <w:t xml:space="preserve"> Поручик Сивуха-Ржевский 23-05-2001 17:39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лучится новая марка "мерсеОль" :-)))</w:t>
                        </w:r>
                        <w:r>
                          <w:rPr/>
                          <w:t xml:space="preserve"> Лида 23-05-2001 17:41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 обычно - вагон пива, все выпить, сказать, что было просроченное.. next, goto "очаровывать"</w:t>
                        </w:r>
                        <w:r>
                          <w:rPr/>
                          <w:t xml:space="preserve"> оль 23-05-2001 17:41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3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авильно, доченька! А говорят интеллект по наследству не передаётся! Врут! Вот яркий тому пример.</w:t>
                        </w:r>
                        <w:r>
                          <w:rPr/>
                          <w:t xml:space="preserve"> Рыб (щочень гордый за смышлёную дочку) 23-05-2001 17:5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чарован, околдован... (-)</w:t>
                        </w:r>
                        <w:r>
                          <w:rPr/>
                          <w:t xml:space="preserve"> очарованный мерседес 23-05-2001 17:40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бОЛЬванят тя приятель, этто точно (оль в две секунды испОЛЬнит)</w:t>
                        </w:r>
                        <w:r>
                          <w:rPr/>
                          <w:t xml:space="preserve"> Поручик Сивуха-Ржевский 23-05-2001 17:4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протирать их замшевой тряпочкой</w:t>
                        </w:r>
                        <w:r>
                          <w:rPr/>
                          <w:t xml:space="preserve"> Поручик Сивуха-Ржевский 23-05-2001 17:2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Мне, только не на мерс, а на б..- Слепая Треск..- 23-05-2001 17:00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Ой, неизвестный, лучше поменяйте ник на что-нибудь не ихтиологическое, а то и бальзам с бинтами не помогут :-)))</w:t>
                        </w:r>
                        <w:r>
                          <w:rPr/>
                          <w:t xml:space="preserve"> Лида, после шампанского очень добрая 23-05-2001 17:0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могут. Бальзам для души - вдруг вернется, а бинтами её вязать будем, шоб не убёгла. Буду душевным - поменяю ник :)) (-)</w:t>
                        </w:r>
                        <w:r>
                          <w:rPr/>
                          <w:t xml:space="preserve"> Слепая Треска (загробным голосом) 23-05-2001 17:1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оюсь, если ты не Рыб, то не получится душу удержать. Поручик вытрясет. Он крут бывает :-)))</w:t>
                        </w:r>
                        <w:r>
                          <w:rPr/>
                          <w:t xml:space="preserve"> Лида, очень добрая после шампанского 23-05-2001 17:2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х, Пайпмена нет, он с транформерами быстро разбирается! Общий привет!Все пятнадцать лапок слопали, или еще что-то осталось?</w:t>
                        </w:r>
                        <w:r>
                          <w:rPr/>
                          <w:t xml:space="preserve"> Сара Цин 23-05-2001 17:1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! А может это он и есть? Уж больно ловко стервец под Треска косит. Даже внутри такой же. (-)</w:t>
                        </w:r>
                        <w:r>
                          <w:rPr/>
                          <w:t xml:space="preserve"> stomoxys 23-05-2001 17:1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д меня особо не закосишь. Умище не пропьёшь! Кстати, я сам почему-то очень хорошо разбираюсь где я а где не я :))) Это очень просто: после того как помер, я под бывшим ником не называюсь, в память о моей светлой памяти :))</w:t>
                        </w:r>
                        <w:r>
                          <w:rPr/>
                          <w:t xml:space="preserve"> Рыб 23-05-2001 17:2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и мы уже научились</w:t>
                        </w:r>
                        <w:r>
                          <w:rPr/>
                          <w:t xml:space="preserve"> оль 23-05-2001 17:2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ветлейшая память...</w:t>
                        </w:r>
                        <w:r>
                          <w:rPr/>
                          <w:t xml:space="preserve"> Лида, очень добрая после шампанского, поднимая очередной бокал 23-05-2001 17:2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пустите меня, пожалуста, я очень высоты боюсь (-)</w:t>
                        </w:r>
                        <w:r>
                          <w:rPr/>
                          <w:t xml:space="preserve"> очередной бокал 23-05-2001 18:0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если говой вниз?</w:t>
                        </w:r>
                        <w:r>
                          <w:rPr/>
                          <w:t xml:space="preserve"> Лида, очень добрая после шампанского. опрокидывая бокал 23-05-2001 18:03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-а-а-а-а-а-а, только этого не нужно, прошу вас.</w:t>
                        </w:r>
                        <w:r>
                          <w:rPr/>
                          <w:t xml:space="preserve"> очередной бокал, теряя сознание 23-05-2001 18:1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ствую! Видела какой беспредел творится?</w:t>
                        </w:r>
                        <w:r>
                          <w:rPr/>
                          <w:t xml:space="preserve"> Рыб 23-05-2001 17:1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! Найдем что-нибудь!</w:t>
                        </w:r>
                        <w:r>
                          <w:rPr/>
                          <w:t xml:space="preserve"> Лида, очень добрая после шампанского 23-05-2001 17:1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х-х-х!!! Из такой лягушки много строганины можно сделать , однако...Правильно, Сара Цин?</w:t>
                        </w:r>
                        <w:r>
                          <w:rPr/>
                          <w:t xml:space="preserve"> чукча 23-05-2001 17:1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. Лапки в какой-то Гадости</w:t>
                        </w:r>
                        <w:r>
                          <w:rPr/>
                          <w:t xml:space="preserve"> KRKRA 23-05-2001 17:1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в какой-то а в такой, вот :-Ъ</w:t>
                        </w:r>
                        <w:r>
                          <w:rPr/>
                          <w:t xml:space="preserve"> такая гадость 23-05-2001 17:3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 всем, кто прибыл, пока я совещание совещал (С) кажется, Рыб, с изменениями. Я предлагаю создать конфликторазрешительную комиссию насчет ника. Временную, т. е. на полгодика.</w:t>
                        </w:r>
                        <w:r>
                          <w:rPr/>
                          <w:t xml:space="preserve"> Uxus (весь бурля свежими организационными идеями) 23-05-2001 17:2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апогом в ухо эфективнее и быстрее</w:t>
                        </w:r>
                        <w:r>
                          <w:rPr/>
                          <w:t xml:space="preserve"> Поручик Сивуха-Ржевский 23-05-2001 17:3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 мог'де его, по мог'де! (-)</w:t>
                        </w:r>
                        <w:r>
                          <w:rPr/>
                          <w:t xml:space="preserve"> stomoxys 23-05-2001 17:3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авильно, Корнет. И на конюшню.</w:t>
                        </w:r>
                        <w:r>
                          <w:rPr/>
                          <w:t xml:space="preserve"> Поручик Сивуха-Ржевский 23-05-2001 17:3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кажем "нет" бюрократии!</w:t>
                        </w:r>
                        <w:r>
                          <w:rPr/>
                          <w:t xml:space="preserve"> Лида, не бюрократ 23-05-2001 17:3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кажите мне решительное "нет" (-)</w:t>
                        </w:r>
                        <w:r>
                          <w:rPr/>
                          <w:t xml:space="preserve"> бюрократия 23-05-2001 17:4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ешительное НЕТ тебе (-)</w:t>
                        </w:r>
                        <w:r>
                          <w:rPr/>
                          <w:t xml:space="preserve"> stomoxys 23-05-2001 17:4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ж говорю, Пайпмен нужен. Он ка-а-ак жахнет кувалдой - и все!</w:t>
                        </w:r>
                        <w:r>
                          <w:rPr/>
                          <w:t xml:space="preserve"> Сара Цин(поигрывая ятаганом) 23-05-2001 17:2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стати, а где сынулька-то???</w:t>
                        </w:r>
                        <w:r>
                          <w:rPr/>
                          <w:t xml:space="preserve"> оль 23-05-2001 17:3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айпмен - это хорошо, да и мы - неплохо. У Сары - ятаган, у Оля - язык как бритва, Мух со львами справляется, Уксус любого окислит, Поручик - вообще гроза форума, да и я в рукопашной пригожусь. Защитим рыба от самозванцев!</w:t>
                        </w:r>
                        <w:r>
                          <w:rPr/>
                          <w:t xml:space="preserve"> Лида, тоже воин (кого не назвала - сам назовись!) 23-05-2001 17:3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да.. забыла нас, беса, олимпиаду-80, садиста и самого рыба</w:t>
                        </w:r>
                        <w:r>
                          <w:rPr/>
                          <w:t xml:space="preserve"> (-) 128 давно забытых 23-05-2001 17:4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ж очень неприлично олимпиада себя называет. Вчера Бразды Правления, сегодня Такая, извините .... :)))</w:t>
                        </w:r>
                        <w:r>
                          <w:rPr/>
                          <w:t xml:space="preserve"> Рыб 23-05-2001 17:5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олимпиада-80 именно ТАКОЙ... и была.</w:t>
                        </w:r>
                        <w:r>
                          <w:rPr/>
                          <w:t xml:space="preserve"> Поручик Сивуха-Ржевский 23-05-2001 17:5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сегодня сложилось. наверное хватит. уже ухожу, всем па-па..</w:t>
                        </w:r>
                        <w:r>
                          <w:rPr/>
                          <w:t xml:space="preserve"> олимпиада-80, ну такая гадость(смущённо) 23-05-2001 18:0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 Бесом можно справиться только ладаном, а ладана у самозванцев нет; 128 непобедимы - слишком многочисленны, легко воскресают и быстро множаться; Олимпиада всех сделала еще 20 лет назад - аж город опустел тогда (продолж. следует)</w:t>
                        </w:r>
                        <w:r>
                          <w:rPr/>
                          <w:t xml:space="preserve"> Лида, исправляя забывчивость 23-05-2001 17:5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лее - Рыб. Тут сила - в интеллекте, а еще Платоник. Этот дожил с латинских времен до наших дней, с кем угодно справится. Ну, теперь все?</w:t>
                        </w:r>
                        <w:r>
                          <w:rPr/>
                          <w:t xml:space="preserve"> Лида, исправляя забывчивость 23-05-2001 18:0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KRKRA, prosto woman &amp; Roll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Рыб</w:t>
                        </w:r>
                        <w:r>
                          <w:rPr>
                            <w:lang w:val="en-US"/>
                          </w:rPr>
                          <w:t xml:space="preserve"> 23-05-2001 18:0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х, много нас... КРКРА - убьет любого - не красотой, та именем, Вумен - с простыми женщинами просто поасть впросак; Ролл - под каток попасть - никому не пожелаешь! ВСЕ!!!</w:t>
                        </w:r>
                        <w:r>
                          <w:rPr/>
                          <w:t xml:space="preserve"> Лида, исправляя забывчивость 23-05-2001 18:1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жется, сбег...</w:t>
                        </w:r>
                        <w:r>
                          <w:rPr/>
                          <w:t xml:space="preserve"> Сара Цин(поигрывая ятаганом) 23-05-2001 17:3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пейку в обменник поволок</w:t>
                        </w:r>
                        <w:r>
                          <w:rPr/>
                          <w:t xml:space="preserve"> Поручик Сивуха-Ржевский 23-05-2001 17:4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банк, на черный день</w:t>
                        </w:r>
                        <w:r>
                          <w:rPr/>
                          <w:t xml:space="preserve"> оль 23-05-2001 17:5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Перед зарыблением водоёма,следует очистить его от сорных и хищных пород</w:t>
                        </w:r>
                        <w:r>
                          <w:rPr/>
                          <w:t xml:space="preserve"> Моня,листая справочник разведения рыб по понятиям 23-05-2001 18:1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Правильно, доченька! А говорят..- Рыб (щочень ..- 23-05-2001 17:50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еще как передается! аж в прогрессии - вон сынулька еще смышленее меня.. правда, пива за него не дают, но так мы же и не просим..</w:t>
                        </w:r>
                        <w:r>
                          <w:rPr/>
                          <w:t xml:space="preserve"> оль 23-05-2001 17:5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Правильно, доченька! А говорят..- Рыб (щочень ..- 23-05-2001 17:50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хм, так не треском был.. ты же щучень гордый.</w:t>
                        </w:r>
                        <w:r>
                          <w:rPr/>
                          <w:t xml:space="preserve"> (-) 128 давно забытых (забывчиво) 23-05-2001 17:5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здорово! Я минут на пятнадцать... Кому опять моя кувалдочка потребовалась?</w:t>
                        </w:r>
                        <w:r>
                          <w:rPr/>
                          <w:t xml:space="preserve"> Peter Pipeman 23-05-2001 17:5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дравствуйте, юноша! Мы его интеллектом задавили! Без кувалды и хирургических инструментов!</w:t>
                        </w:r>
                        <w:r>
                          <w:rPr/>
                          <w:t xml:space="preserve"> Сара Цин(поигрывая ятаганом) 23-05-2001 18:1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го "задавили"-то? Тень Сляпого Треска? Великая победа над пиндопривидением? М-да..., дед-то сам виноват: нефиг никами разбрасываться :) А то, вишь, помер, так сразу надо ник на помойку выбрасывать :( Кстати, вы этого гражданина или гражданку</w:t>
                        </w:r>
                        <w:r>
                          <w:rPr/>
                          <w:t xml:space="preserve"> наверняка не задавили, ишшо наверняка явится под каким-нибудь lbyfvj-lbyfvj....Peter Pipeman 23-05-2001 18:3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стати,... я наконец-то "въехал"! Это ж было не пиндопривидение, а "Слепой Треск на калёсиках", признавайтесь, заразы, кто продал идею пиндераторам? Многие ж муссировали эту идейку из "Миноги на колёсиках" - вот и достале тел</w:t>
                        </w:r>
                        <w:r>
                          <w:rPr/>
                          <w:t xml:space="preserve"> из холодильника... </w:t>
                        </w:r>
                        <w:r>
                          <w:rPr>
                            <w:lang w:val="en-US"/>
                          </w:rPr>
                          <w:t>Peter Pipeman 23-05-2001 18:4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l0HoLLla, 9l He noDDeJlblBal0cb Hu noD Koro, MHE u CBOErO HuKa XBATAET C roJloBou. BaLLla cJlena9l TpecKa - Bbl u pa36upauTecb</w:t>
                        </w:r>
                        <w:r>
                          <w:rPr>
                            <w:lang w:val="en-US"/>
                          </w:rPr>
                          <w:t xml:space="preserve"> HeBocnuTaHHoe u o6u)l(eHHoe lbyfvj-lbyfvj 23-05-2001 18:4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гу, сидишь цельный день, мониторишь, и под чужими никами не выходишь... Скромно молчишь...896325??????</w:t>
                        </w:r>
                        <w:r>
                          <w:rPr/>
                          <w:t xml:space="preserve"> из холодильника... Peter Pipeman 23-05-2001 18:4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987654321 - пли</w:t>
                        </w:r>
                        <w:r>
                          <w:rPr/>
                          <w:t xml:space="preserve"> Поручик Сивуха-Ржевский 23-05-2001 18:5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пока, если завтра не вернусь, прошу винить такую гадость и ее бодун</w:t>
                        </w:r>
                        <w:r>
                          <w:rPr/>
                          <w:t xml:space="preserve"> оль 23-05-2001 18:1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ка - пока! Но лучше возвращайся :-)))</w:t>
                        </w:r>
                        <w:r>
                          <w:rPr/>
                          <w:t xml:space="preserve"> Лида 23-05-2001 18:1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я тоже отчаливаю! Удач!(-)</w:t>
                        </w:r>
                        <w:r>
                          <w:rPr/>
                          <w:t xml:space="preserve"> Рыб 23-05-2001 18:1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емь футов и ветер в попу...</w:t>
                        </w:r>
                        <w:r>
                          <w:rPr/>
                          <w:t xml:space="preserve"> Поручик Сивуха-Ржевский 23-05-2001 18:2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 свидания!</w:t>
                        </w:r>
                        <w:r>
                          <w:rPr/>
                          <w:t xml:space="preserve"> Лида 23-05-2001 18:2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ша это лягушка, наша,экспериментальная. НИР по договору с рестораном Максим, у них там только лапки идут в дело. И как она до Миссиссиппи добралась?</w:t>
                        </w:r>
                        <w:r>
                          <w:rPr/>
                          <w:t xml:space="preserve"> Юннат 23-05-2001 18:2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хожу и я, всем пока!</w:t>
                        </w:r>
                        <w:r>
                          <w:rPr/>
                          <w:t xml:space="preserve"> Лида 23-05-2001 18:2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, блин... Стоило зайти, как все и разбежались... А раньше только садист убегал при моём появлении...</w:t>
                        </w:r>
                        <w:r>
                          <w:rPr/>
                          <w:t xml:space="preserve"> Peter Pipeman 23-05-2001 18:3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и фиг с вами: не хотите разговаривать - и не надо. Я тоже пошёл...</w:t>
                        </w:r>
                        <w:r>
                          <w:rPr/>
                          <w:t xml:space="preserve"> из холодильника... Peter Pipeman 23-05-2001 18:4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. И пока?</w:t>
                        </w:r>
                        <w:r>
                          <w:rPr/>
                          <w:t xml:space="preserve"> KRKRA 23-05-2001 18:4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гу. Пора...</w:t>
                        </w:r>
                        <w:r>
                          <w:rPr/>
                          <w:t xml:space="preserve"> Peter Pipeman 23-05-2001 18:5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езёт-с некоторым</w:t>
                        </w:r>
                        <w:r>
                          <w:rPr/>
                          <w:t xml:space="preserve"> Поручик Сивуха-Ржевский 23-05-2001 18:5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ами вы пиндераторы! Тьфу на вас! (-)</w:t>
                        </w:r>
                        <w:r>
                          <w:rPr/>
                          <w:t xml:space="preserve"> Слепая Треска (загробным голосом из небытия, смачно поплёвывая в бытиё) 23-05-2001 19:0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три сопли, юродивый</w:t>
                        </w:r>
                        <w:r>
                          <w:rPr/>
                          <w:t xml:space="preserve"> Поручик Сивуха-Ржевский 23-05-2001 19:0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ошадь свою попроси (-)</w:t>
                        </w:r>
                        <w:r>
                          <w:rPr/>
                          <w:t xml:space="preserve"> Слепая Треска (загробным голосом из небытия, смачно поплёвывая в бытиё) 23-05-2001 19:1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 копеечку</w:t>
                        </w:r>
                        <w:r>
                          <w:rPr/>
                          <w:t xml:space="preserve"> Поручик Сивуха-Ржевский 23-05-2001 19:1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асплевался тут в отсутствие хозяев.</w:t>
                        </w:r>
                        <w:r>
                          <w:rPr/>
                          <w:t xml:space="preserve"> Кобыла Поручика 23-05-2001 19:0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лчи, сивая! С недоумками говорить опасно - можно заразиться.</w:t>
                        </w:r>
                        <w:r>
                          <w:rPr/>
                          <w:t xml:space="preserve"> Поручик Сивуха-Ржевский 23-05-2001 19:1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разве это недоумок?</w:t>
                        </w:r>
                        <w:r>
                          <w:rPr/>
                          <w:t xml:space="preserve"> Кобыла Поручика 23-05-2001 19:1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лизко. И мелкий пакостник, тренирующийся на крупного подлеца.</w:t>
                        </w:r>
                        <w:r>
                          <w:rPr/>
                          <w:t xml:space="preserve"> Поручик Сивуха-Ржевский 23-05-2001 19:1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гда брось ему копеечку и пойдём отсюда.</w:t>
                        </w:r>
                        <w:r>
                          <w:rPr/>
                          <w:t xml:space="preserve"> Кобыла Поручика 23-05-2001 19:1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лодец, сивая. Пошли от заразы подальше.</w:t>
                        </w:r>
                        <w:r>
                          <w:rPr/>
                          <w:t xml:space="preserve"> Поручик Сивуха-Ржевский 23-05-2001 19:16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ди спереди, а то вляпаешься (-)</w:t>
                        </w:r>
                        <w:r>
                          <w:rPr/>
                          <w:t xml:space="preserve"> Слепая Треска (загробным голосом из небытия, смачно поплёвывая в оставшееся бытиё) 23-05-2001 19:23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7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ерьмо мы с кобылой кругом обходим. Так что не волнуйся - не наступим.</w:t>
                        </w:r>
                        <w:r>
                          <w:rPr/>
                          <w:t xml:space="preserve"> Поручик Сивуха-Ржевский 23-05-2001 19:2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и от меня всем пока. Будьте все здоровы!</w:t>
                        </w:r>
                        <w:r>
                          <w:rPr/>
                          <w:t xml:space="preserve"> Uxus 23-05-2001 19:1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ка-пока, Aqua Regia (как ты себя вчера назвал) (-)</w:t>
                        </w:r>
                        <w:r>
                          <w:rPr/>
                          <w:t xml:space="preserve"> Слепая Треска (загробным голосом из небытия, смачно поплёвывая в оставшееся бытиё) 23-05-2001 19:2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озяин, а он опять здесь. В лоб дать?</w:t>
                        </w:r>
                        <w:r>
                          <w:rPr/>
                          <w:t xml:space="preserve"> Кобыла Поручика 23-05-2001 19:2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ягнула - раз, лягнула - два... Хватит. Они ж твердолобые - только копыта отобъёшь...</w:t>
                        </w:r>
                        <w:r>
                          <w:rPr/>
                          <w:t xml:space="preserve"> Поручик Сивуха-Ржевский 23-05-2001 19:2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га, что в лоб, что полбу - т р у п о л о ж е с т в о!</w:t>
                        </w:r>
                        <w:r>
                          <w:rPr/>
                          <w:t xml:space="preserve"> Слепая Треска (загробным голосом из небытия, смачно поплёвывая в оставшееся бытиё) 23-05-2001 19:3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Дерьмо мы с кобылой кругом обх..- Поручик Сиву..- 23-05-2001 19:29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По кругу только зека ходют (-)</w:t>
                        </w:r>
                        <w:r>
                          <w:rPr/>
                          <w:t xml:space="preserve"> Слепая Треска (загробным голосом из небытия, смачно поплёвывая в оставшееся бытиё) 23-05-2001 19:3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....... и б.... (-)</w:t>
                        </w:r>
                        <w:r>
                          <w:rPr/>
                          <w:t xml:space="preserve"> Слепая Треска (загробным голосом из небытия, смачно поплёвывая в оставшееся бытиё) 23-05-2001 19:3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так выйди из круга....</w:t>
                        </w:r>
                        <w:r>
                          <w:rPr/>
                          <w:t xml:space="preserve"> Поручик Сивуха-Ржевский 23-05-2001 19:4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подучи русский. «Обходить кругом» и «по кругу ходить» понятия разные...</w:t>
                        </w:r>
                        <w:r>
                          <w:rPr/>
                          <w:t xml:space="preserve"> Поручик Сивуха-Ржевский 23-05-2001 19:4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ля утопающего - любой круг сойдёт. Всё равно внутрь лезть.(-)</w:t>
                        </w:r>
                        <w:r>
                          <w:rPr/>
                          <w:t xml:space="preserve"> Слепая Треска (загробным голосом) 23-05-2001 19:5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же очко.</w:t>
                        </w:r>
                        <w:r>
                          <w:rPr/>
                          <w:t xml:space="preserve"> :-Р 23-05-2001 19:5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:)))....... Удав?</w:t>
                        </w:r>
                        <w:r>
                          <w:rPr/>
                          <w:t xml:space="preserve"> Слепая Треска (загробным голосом, принюхиваясь) 23-05-2001 20:0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что - полезай в очко, утопающий.</w:t>
                        </w:r>
                        <w:r>
                          <w:rPr/>
                          <w:t xml:space="preserve"> :-Р 23-05-2001 20:07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оть мы в небытие, но плавать ешчё могём :)) (-)</w:t>
                        </w:r>
                        <w:r>
                          <w:rPr/>
                          <w:t xml:space="preserve"> Слепая Треска (загробным голосом) 23-05-2001 20:0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Извольте приказать Вашство - изувечу ,как Бог черепахин панцыр.</w:t>
                        </w:r>
                        <w:r>
                          <w:rPr/>
                          <w:t xml:space="preserve"> Моня,умеренный экстремист(в рамках пиндоконвенции) 23-05-2001 20:0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Хоть мы в небытие, но плавать ..- Слепая Треск..- 23-05-2001 20:09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Re: Плавая! Левая где сторона?</w:t>
                        </w:r>
                        <w:r>
                          <w:rPr/>
                          <w:t xml:space="preserve"> Матерный катер 23-05-2001 20:1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ё ещё шакалит.</w:t>
                        </w:r>
                        <w:r>
                          <w:rPr/>
                          <w:t xml:space="preserve"> Поручик Сивуха-Ржевский 23-05-2001 20:1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цель?</w:t>
                        </w:r>
                        <w:r>
                          <w:rPr/>
                          <w:t xml:space="preserve"> Кобыла Поручика 23-05-2001 20:1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верное себя показать.</w:t>
                        </w:r>
                        <w:r>
                          <w:rPr/>
                          <w:t xml:space="preserve"> Кобыла Поручика 23-05-2001 20:1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ебя показать? Собственную глупость!</w:t>
                        </w:r>
                        <w:r>
                          <w:rPr/>
                          <w:t xml:space="preserve"> Поручик Сивуха-Ржевский 23-05-2001 20:1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 есть то и показывает. Полковничьего кота помнишь? Он только одно и мог показывать. (правда перед показом вылизывал... а этот...)</w:t>
                        </w:r>
                        <w:r>
                          <w:rPr/>
                          <w:t xml:space="preserve"> Кобыла Поручика 23-05-2001 20:2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енки проглядела, поди?</w:t>
                        </w:r>
                        <w:r>
                          <w:rPr/>
                          <w:t xml:space="preserve"> Полковничий кот 23-05-2001 20:2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зык то ещё не отнялся, охальник?</w:t>
                        </w:r>
                        <w:r>
                          <w:rPr/>
                          <w:t xml:space="preserve"> Кобыла Поручика 23-05-2001 20:33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те, поди, завидно, что самой себе дотянуться не можешь? А ты поручика припряги.</w:t>
                        </w:r>
                        <w:r>
                          <w:rPr/>
                          <w:t xml:space="preserve"> Полковничий кот 23-05-2001 20:4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Бинокль не показывает.Видать затонула</w:t>
                        </w:r>
                        <w:r>
                          <w:rPr/>
                          <w:t xml:space="preserve"> Матерный катер 23-05-2001 20:1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целиваюсь (-)</w:t>
                        </w:r>
                        <w:r>
                          <w:rPr/>
                          <w:t xml:space="preserve"> Слепая Треска (загробным голосом из небытия, смачно поплёвывая в бытиё) 23-05-2001 20:2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Ща усталая подлодка из глубины пойдёт на дно!</w:t>
                        </w:r>
                        <w:r>
                          <w:rPr/>
                          <w:t xml:space="preserve"> Матерный катер,заряжая гарпун 23-05-2001 20:2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брасывай по правому борту</w:t>
                        </w:r>
                        <w:r>
                          <w:rPr/>
                          <w:t xml:space="preserve"> Поручик Сивуха-Ржевский 23-05-2001 20:3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Травлю баковый и даю шенкеля</w:t>
                        </w:r>
                        <w:r>
                          <w:rPr/>
                          <w:t xml:space="preserve"> Матерный катер, описывая победный круг в склянки 23-05-2001 20:3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нехт ещё осади... :-)</w:t>
                        </w:r>
                        <w:r>
                          <w:rPr/>
                          <w:t xml:space="preserve"> Поручик Сивуха-Ржевский 23-05-2001 20:38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Носовое! На прмую наводку! Снаряд - агитационный. Наверх -Вы. Товарищи - болять мои раны. Пли!!!!!!!!</w:t>
                        </w:r>
                        <w:r>
                          <w:rPr/>
                          <w:t xml:space="preserve"> Органы надзора 23-05-2001 20:4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Кто ,да умён - два угодья в нём</w:t>
                        </w:r>
                        <w:r>
                          <w:rPr/>
                          <w:t xml:space="preserve"> Референт(из органов) 23-05-2001 20:2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Кто скуп ,да умён - два угодья в нём</w:t>
                        </w:r>
                        <w:r>
                          <w:rPr/>
                          <w:t xml:space="preserve"> Органы надзора 23-05-2001 20:3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плываю. Всем пока, спасибо за внимание! :)) Поручику с девушкой (супругой?) отдельное сенькью :))</w:t>
                        </w:r>
                        <w:r>
                          <w:rPr/>
                          <w:t xml:space="preserve"> Слепая Треска (доброжелательным загробным голосом) 23-05-2001 20:2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У-у-ф-ф-ф</w:t>
                        </w:r>
                        <w:r>
                          <w:rPr/>
                          <w:t xml:space="preserve"> Матерный катер, описывая победный круг в склянки 23-05-2001 20:2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В Миссисипи поселилась лягушка с 15 лапками</w:t>
                        </w:r>
                        <w:r>
                          <w:rPr/>
                          <w:t xml:space="preserve"> j 24-05-2001 00:0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Миссисипи поселилось НТВ с одним глазом, сопливым носом, кривыми ногами, кортавой речью и разбитой кинокамерой, заткнутой дырявым футбольным мячом.</w:t>
                        </w:r>
                        <w:r>
                          <w:rPr/>
                          <w:t xml:space="preserve"> Граненный стакан 24-05-2001 05:1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доброе утро! не нацдя новой темы, достойной обсуждения в нашем кругу, решила поднять вчерашнюю 15-лапую</w:t>
                        </w:r>
                        <w:r>
                          <w:rPr/>
                          <w:t xml:space="preserve"> оль 24-05-2001 10:5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! А тигры в монастыре? (-)</w:t>
                        </w:r>
                        <w:r>
                          <w:rPr/>
                          <w:t xml:space="preserve"> stomoxys 24-05-2001 11:0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де??</w:t>
                        </w:r>
                        <w:r>
                          <w:rPr/>
                          <w:t xml:space="preserve"> оль 24-05-2001 11:1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десь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: http://lenta.webforum.ru/mes.php?id=1266627&amp;fs=20&amp;ord=1&amp;lst=&amp;board=5292 (-)</w:t>
                        </w:r>
                        <w:r>
                          <w:rPr>
                            <w:lang w:val="en-US"/>
                          </w:rPr>
                          <w:t xml:space="preserve"> stomoxys 24-05-2001 11:2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акой ваш круг , однако... Чукча может стать членом вашего кружка? :)))</w:t>
                        </w:r>
                        <w:r>
                          <w:rPr/>
                          <w:t xml:space="preserve"> чукча 24-05-2001 11:0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ли влезет. впрочем, вы же жиром натираетесь - вместо мыла пойдет..</w:t>
                        </w:r>
                        <w:r>
                          <w:rPr/>
                          <w:t xml:space="preserve"> оль 24-05-2001 11:1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бижаешь Оль , я чукча продвинутый , однако ...Что такое мыло - слышал , а какое у тебя "мыло"?</w:t>
                        </w:r>
                        <w:r>
                          <w:rPr/>
                          <w:t xml:space="preserve"> чукча 24-05-2001 11:2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гадай</w:t>
                        </w:r>
                        <w:r>
                          <w:rPr/>
                          <w:t xml:space="preserve"> оль 24-05-2001 11:3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3"/>
                          </w:numPr>
                          <w:spacing w:before="0" w:after="280"/>
                          <w:rPr>
                            <w:color w:val="003366"/>
                            <w:u w:val="single"/>
                          </w:rPr>
                        </w:pPr>
                        <w:r>
                          <w:rPr>
                            <w:color w:val="003366"/>
                            <w:u w:val="single"/>
                          </w:rPr>
                          <w:t>Спасибо оль, однако!! Чукча стал виртуальным членом вашего виртуального кружка...:)))</w:t>
                        </w:r>
                        <w:r>
                          <w:rPr/>
                          <w:t xml:space="preserve"> чукча 24-05-2001 11:23</w:t>
                        </w:r>
                      </w:p>
                      <w:p>
                        <w:pPr>
                          <w:pStyle w:val="Normal"/>
                          <w:rPr>
                            <w:color w:val="003366"/>
                            <w:u w:val="single"/>
                          </w:rPr>
                        </w:pPr>
                        <w:r>
                          <w:rPr>
                            <w:color w:val="003366"/>
                            <w:u w:val="single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FF0000"/>
                          </w:rPr>
                          <w:t>В форуме Lenta.Ru запрещается употребление ненормативной лексики и прямые или косвенные оскорбления в чей-либо адрес. Сообщения, содержащие вышеописанное, удаляются.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Z1"/>
                          <w:rPr/>
                        </w:pPr>
                        <w:bookmarkStart w:id="0" w:name="Reply"/>
                        <w:bookmarkEnd w:id="0"/>
                        <w:r>
                          <w:rPr/>
                          <w:t>Конец форм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366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2:09:00Z</dcterms:created>
  <dc:creator>Охотников</dc:creator>
  <dc:description/>
  <dc:language>en-US</dc:language>
  <cp:lastModifiedBy>Охотников</cp:lastModifiedBy>
  <dcterms:modified xsi:type="dcterms:W3CDTF">2001-05-24T12:09:00Z</dcterms:modified>
  <cp:revision>2</cp:revision>
  <dc:subject/>
  <dc:title>LENTA.RU</dc:title>
</cp:coreProperties>
</file>