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Буддийские монахи взяли на воспитание несколько диких тигров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3970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6" r="-19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397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Буддийские монахи из монастыря Wat Pa Luangtabua в городе Сайок на западе Таиланда взяли на воспитание восьмерых диких тигров. Животные живут на территории монастыря, а братья заботятся о том, чтобы они были накормлены и не болели. Монахи мечтают устроить заповедник, где их питомцы могли бы жить на свободе, для этого они собирают пожертвования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</w:rPr>
                                <w:t xml:space="preserve">    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 xml:space="preserve"> 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Буддийские монахи взяли на воспитание несколько диких тигров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23-05-2001 19:1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а какой-то блеклый и худосочный... - Буддим откармливать монахами!!</w:t>
                        </w:r>
                        <w:r>
                          <w:rPr/>
                          <w:t xml:space="preserve"> Злоба дня, соблюдая первый пост 24-05-2001 05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у зеркала стою, /Примеряю трусики, /На п$%&amp;е три волосинки, /Как у зайца усики.</w:t>
                        </w:r>
                        <w:r>
                          <w:rPr/>
                          <w:t xml:space="preserve"> chastushki.ru 25-05-2001 08:2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славная тема! Никто никого не оперирует, с гнезда не сгоняет, в унитаз не ныряет, во время учений не погибает. Прям не жизнь а малина землянишная. Только вот что монахи будут с этими тиграми делать потом, когда эти сиротки подрастут? (-)</w:t>
                        </w:r>
                        <w:r>
                          <w:rPr/>
                          <w:t xml:space="preserve"> stomoxys 24-05-2001 09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монахи раньше подрастут? Всем привет!! и скора наверно пока...</w:t>
                        </w:r>
                        <w:r>
                          <w:rPr/>
                          <w:t xml:space="preserve"> Злоба дня 24-05-2001 10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и че ш,аз , маленькие?</w:t>
                        </w:r>
                        <w:r>
                          <w:rPr/>
                          <w:t xml:space="preserve"> (-)128 унылых 24-05-2001 10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ше семнадцати дюймов не получались</w:t>
                        </w:r>
                        <w:r>
                          <w:rPr/>
                          <w:t xml:space="preserve"> Злоба дня, царапая монитор линейкой 24-05-2001 10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ени монитор на телевизир..(-)</w:t>
                        </w:r>
                        <w:r>
                          <w:rPr/>
                          <w:t xml:space="preserve"> садист (-) 24-05-2001 10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го унылые- то?</w:t>
                        </w:r>
                        <w:r>
                          <w:rPr/>
                          <w:t xml:space="preserve"> Vol 24-05-2001 10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монахи подрастут раньше, у тигров больше корма будет. (-)</w:t>
                        </w:r>
                        <w:r>
                          <w:rPr/>
                          <w:t xml:space="preserve"> stomoxys 24-05-2001 10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тигры подрастут раньше- у монахов.</w:t>
                        </w:r>
                        <w:r>
                          <w:rPr/>
                          <w:t xml:space="preserve"> Vol 24-05-2001 10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одновременно - у китайцев!!</w:t>
                        </w:r>
                        <w:r>
                          <w:rPr/>
                          <w:t xml:space="preserve"> Злоба дня, сквозь сон 24-05-2001 10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тгры с монахами.. В свое время семья Берберовых тоже довольно долго содержала усебя в квартире льва. Известно , чем это кончилось..</w:t>
                        </w:r>
                        <w:r>
                          <w:rPr/>
                          <w:t xml:space="preserve"> садист (-) 24-05-2001 10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обычно здесь говорят - не сошлись характером с Мухом.</w:t>
                        </w:r>
                        <w:r>
                          <w:rPr/>
                          <w:t xml:space="preserve"> Злоба дня 24-05-2001 10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ло! (-)</w:t>
                        </w:r>
                        <w:r>
                          <w:rPr/>
                          <w:t xml:space="preserve"> stomoxys 24-05-2001 11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кого нет дома, все ушли кормиць тигров.</w:t>
                        </w:r>
                        <w:r>
                          <w:rPr/>
                          <w:t xml:space="preserve"> (-)128 унылых 24-05-2001 11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игры их слопали... (-)</w:t>
                        </w:r>
                        <w:r>
                          <w:rPr/>
                          <w:t xml:space="preserve"> stomoxys 24-05-2001 11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ы всем! Чего так тускло?</w:t>
                        </w:r>
                        <w:r>
                          <w:rPr/>
                          <w:t xml:space="preserve"> Рыб 24-05-2001 11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этом монастыре Маса Оямы не хватает..</w:t>
                        </w:r>
                        <w:r>
                          <w:rPr/>
                          <w:t xml:space="preserve"> садист (-) 24-05-2001 11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яса Оямы? Однако,.. кормить тигров каратистами - свежо и оригинально... А что получится в результате?....</w:t>
                        </w:r>
                        <w:r>
                          <w:rPr/>
                          <w:t xml:space="preserve"> Peter Pipeman 24-05-2001 12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рашно подумать...</w:t>
                        </w:r>
                        <w:r>
                          <w:rPr/>
                          <w:t xml:space="preserve"> Рыб 24-05-2001 12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ы Освобождения Тамил Илама?</w:t>
                        </w:r>
                        <w:r>
                          <w:rPr/>
                          <w:t xml:space="preserve"> Рыб 24-05-2001 12:1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ты намекаешь на элементы тайского бокса в киоку-шинкай?</w:t>
                        </w:r>
                        <w:r>
                          <w:rPr/>
                          <w:t xml:space="preserve"> Peter Pipeman 24-05-2001 12:1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на терористов на Цейлоне.</w:t>
                        </w:r>
                        <w:r>
                          <w:rPr/>
                          <w:t xml:space="preserve"> Рыб 24-05-2001 12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А оль на вчерашней теме с чукчей кокетничает (-)</w:t>
                        </w:r>
                        <w:r>
                          <w:rPr/>
                          <w:t xml:space="preserve"> stomoxys, ябедничая 24-05-2001 11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с ним не кокетничаю.. это ты еще не видел, КАК я кокетничаю</w:t>
                        </w:r>
                        <w:r>
                          <w:rPr/>
                          <w:t xml:space="preserve"> оль 24-05-2001 11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 точно. Не приведи господь увидеть. Вчера она мерседесу глазки строила. И это при её любви к нацменьшинствам.</w:t>
                        </w:r>
                        <w:r>
                          <w:rPr/>
                          <w:t xml:space="preserve"> Рыб 24-05-2001 12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рсЕдес - нацменьшинство??? Имя-то какое-то латиноамериканское...</w:t>
                        </w:r>
                        <w:r>
                          <w:rPr/>
                          <w:t xml:space="preserve"> Peter Pipeman 24-05-2001 12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ее того, женское..</w:t>
                        </w:r>
                        <w:r>
                          <w:rPr/>
                          <w:t xml:space="preserve"> оль, задумываясь о меньшинствах 24-05-2001 12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это да... (-)</w:t>
                        </w:r>
                        <w:r>
                          <w:rPr/>
                          <w:t xml:space="preserve"> садист (-) 24-05-2001 11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ы, так нет же никого.. я уж от отчаяния вчерашних лягушек подняла</w:t>
                        </w:r>
                        <w:r>
                          <w:rPr/>
                          <w:t xml:space="preserve"> оль 24-05-2001 11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там вчера после моего спешного ухода?</w:t>
                        </w:r>
                        <w:r>
                          <w:rPr/>
                          <w:t xml:space="preserve"> садист (-) 24-05-2001 11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устно..</w:t>
                        </w:r>
                        <w:r>
                          <w:rPr/>
                          <w:t xml:space="preserve"> оль 24-05-2001 11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так?</w:t>
                        </w:r>
                        <w:r>
                          <w:rPr/>
                          <w:t xml:space="preserve"> садист (-) 24-05-2001 11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-а-апустела без тебя зе-е-емля-а-а-а..</w:t>
                        </w:r>
                        <w:r>
                          <w:rPr/>
                          <w:t xml:space="preserve"> оль, поет 24-05-2001 11:5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скажет по этому поводу Лида? Мы с ней так хорошо занимались научной работой..(-).</w:t>
                        </w:r>
                        <w:r>
                          <w:rPr/>
                          <w:t xml:space="preserve"> садист (-) 24-05-2001 11:5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знаю.. увидим</w:t>
                        </w:r>
                        <w:r>
                          <w:rPr/>
                          <w:t xml:space="preserve"> оль 24-05-2001 11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п, мы вспомнили волшебное слова для вызова рыба..</w:t>
                        </w:r>
                        <w:r>
                          <w:rPr/>
                          <w:t xml:space="preserve"> (-)128 унылых, осиненных идеей 24-05-2001 11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 мы! оказывается для вызова рыба можно волшебное слово вслух не произносить. достаточно его просто подумать</w:t>
                        </w:r>
                        <w:r>
                          <w:rPr/>
                          <w:t xml:space="preserve"> (-)128 изобретателей изобретения 24-05-2001 11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сказал бы чукча: Телепатия, однако! (-)</w:t>
                        </w:r>
                        <w:r>
                          <w:rPr/>
                          <w:t xml:space="preserve"> stomoxys 24-05-2001 11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хорошо телепает?</w:t>
                        </w:r>
                        <w:r>
                          <w:rPr/>
                          <w:t xml:space="preserve"> (-)128 изобретателей изобретения 24-05-2001 11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умай его еще раз, а то папка опять куда-то пропал</w:t>
                        </w:r>
                        <w:r>
                          <w:rPr/>
                          <w:t xml:space="preserve"> оль 24-05-2001 11:5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,а..</w:t>
                        </w:r>
                        <w:r>
                          <w:rPr/>
                          <w:t xml:space="preserve"> (-)128 изобретателей изобретения (очень напряженно думая ЭТО слово) 24-05-2001 11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реди вас кто-то халтурит. Нужно, что бы все вмемте СЛОВО думали. (-)</w:t>
                        </w:r>
                        <w:r>
                          <w:rPr/>
                          <w:t xml:space="preserve"> stomoxys 24-05-2001 12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тюшки! вон оно что... дык это чадо новорожденное спит, дите малое, как его заставишь ЭТО СЛОВО думать?</w:t>
                        </w:r>
                        <w:r>
                          <w:rPr/>
                          <w:t xml:space="preserve"> (-)128 изобретателей изобретения 24-05-2001 12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усть спит. Не будите ребёночка, Вот он Я!</w:t>
                        </w:r>
                        <w:r>
                          <w:rPr/>
                          <w:t xml:space="preserve"> Рыб 24-05-2001 12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получается! получается!</w:t>
                        </w:r>
                        <w:r>
                          <w:rPr/>
                          <w:t xml:space="preserve"> (-)128 изобретателей изобретения 24-05-2001 12:1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.. осталася я сиротинушка...</w:t>
                        </w:r>
                        <w:r>
                          <w:rPr/>
                          <w:t xml:space="preserve"> оль 24-05-2001 12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ойся не останешься. Далеко сижу - высоко гляжу.</w:t>
                        </w:r>
                        <w:r>
                          <w:rPr/>
                          <w:t xml:space="preserve"> Рыб 24-05-2001 12:1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рхогляд..</w:t>
                        </w:r>
                        <w:r>
                          <w:rPr/>
                          <w:t xml:space="preserve"> оль 24-05-2001 12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нимание всем! Покидаю вас на 3-4 часа. Не грустите</w:t>
                        </w:r>
                        <w:r>
                          <w:rPr/>
                          <w:t xml:space="preserve"> садист (-) 24-05-2001 11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постараемся</w:t>
                        </w:r>
                        <w:r>
                          <w:rPr/>
                          <w:t xml:space="preserve"> оль 24-05-2001 12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грустим. похрустим... тигров повоспитываем... кс-кс-кс-кс-кс-кс...</w:t>
                        </w:r>
                        <w:r>
                          <w:rPr/>
                          <w:t xml:space="preserve"> (-)128 изобретателей изобретения 24-05-2001 12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грустим. похрустим... Муха тигром угостим. (-)</w:t>
                        </w:r>
                        <w:r>
                          <w:rPr/>
                          <w:t xml:space="preserve"> stomoxys 24-05-2001 12:0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с есть нельзя, мы еще не созрели</w:t>
                        </w:r>
                        <w:r>
                          <w:rPr/>
                          <w:t xml:space="preserve"> тигры 24-05-2001 12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вас есть и не будем, мы вас понадкусываем. (-)</w:t>
                        </w:r>
                        <w:r>
                          <w:rPr/>
                          <w:t xml:space="preserve"> stomoxys 24-05-2001 12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вас ароматическими палочками будем отгонять, мы у монахов их много натаскали..</w:t>
                        </w:r>
                        <w:r>
                          <w:rPr/>
                          <w:t xml:space="preserve"> тигры 24-05-2001 12:1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льки с одного боку</w:t>
                        </w:r>
                        <w:r>
                          <w:rPr/>
                          <w:t xml:space="preserve"> Поручик Сивуха-Ржевский 24-05-2001 12:1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рррррр...мрррррррр</w:t>
                        </w:r>
                        <w:r>
                          <w:rPr/>
                          <w:t xml:space="preserve"> тигры 24-05-2001 12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кскскс .. идите пшена поклюйте..</w:t>
                        </w:r>
                        <w:r>
                          <w:rPr/>
                          <w:t xml:space="preserve"> (-)128 буддийских монахов 24-05-2001 12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нам еще в позу лотоса сесть?</w:t>
                        </w:r>
                        <w:r>
                          <w:rPr/>
                          <w:t xml:space="preserve"> оль 24-05-2001 12:0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я от имени тигров, сори</w:t>
                        </w:r>
                        <w:r>
                          <w:rPr/>
                          <w:t xml:space="preserve"> оль 24-05-2001 12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го только тигров а змеюков?</w:t>
                        </w:r>
                        <w:r>
                          <w:rPr/>
                          <w:t xml:space="preserve"> .. 24-05-2001 12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меюков воспитывать страшно. и неудобно - или низко наклоняться надо или лежа учить.</w:t>
                        </w:r>
                        <w:r>
                          <w:rPr/>
                          <w:t xml:space="preserve"> (-)128 буддийских монахов 24-05-2001 12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в сторону) вот наивные - одна слово, вегетарианцы.. думают, что мы не змеюки</w:t>
                        </w:r>
                        <w:r>
                          <w:rPr/>
                          <w:t xml:space="preserve"> тигры 24-05-2001 12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змеюки есть хвост и жало. у вас есть хвост и жало?</w:t>
                        </w:r>
                        <w:r>
                          <w:rPr/>
                          <w:t xml:space="preserve"> (-) 128 буддийских монахов 24-05-2001 12:1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хвост.. а про жало не скажем</w:t>
                        </w:r>
                        <w:r>
                          <w:rPr/>
                          <w:t xml:space="preserve"> тигры 24-05-2001 12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до. а то прогоним. мы змеюков не любим</w:t>
                        </w:r>
                        <w:r>
                          <w:rPr/>
                          <w:t xml:space="preserve"> (-) 128 буддийских монахов 24-05-2001 12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я от имени тигров, сори- оль- 24-05-2001 12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авильно мыслите. в позу лотоса. и в сари .</w:t>
                        </w:r>
                        <w:r>
                          <w:rPr/>
                          <w:t xml:space="preserve"> (-)128 буддийских монахов 24-05-2001 12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для лучшего запоминания мы по два раза по два раза повторили</w:t>
                        </w:r>
                        <w:r>
                          <w:rPr/>
                          <w:t xml:space="preserve"> (-)128 буддийских монахов 24-05-2001 12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я от имени тигров, сори- оль- 24-05-2001 12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авильно мыслите. в позу лотоса. и в сари .</w:t>
                        </w:r>
                        <w:r>
                          <w:rPr/>
                          <w:t xml:space="preserve"> (-)128 буддийских монахов 24-05-2001 12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се в одно сари не влезем</w:t>
                        </w:r>
                        <w:r>
                          <w:rPr/>
                          <w:t xml:space="preserve"> тигры 24-05-2001 12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сколько надо-то вам сари?</w:t>
                        </w:r>
                        <w:r>
                          <w:rPr/>
                          <w:t xml:space="preserve"> (-) завхоз монастыря 24-05-2001 12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ва сари. две куртки импортных, два магнитофона, два портсигара....</w:t>
                        </w:r>
                        <w:r>
                          <w:rPr/>
                          <w:t xml:space="preserve"> Поручик Сивуха-Ржевский 24-05-2001 12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, всё, что нажито непосильным трудом... три сари, три куртки импортных, три магнитофона, три портсигара золотых отечественных... (-)</w:t>
                        </w:r>
                        <w:r>
                          <w:rPr/>
                          <w:t xml:space="preserve"> stomoxys 24-05-2001 12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аа, а ты посиди-ка в позе лотоса! знаешь, как хвост мешается?..</w:t>
                        </w:r>
                        <w:r>
                          <w:rPr/>
                          <w:t xml:space="preserve"> тигры, жалуются 24-05-2001 12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осту в позе лотоса надлежит окружить тело наподобие кольца</w:t>
                        </w:r>
                        <w:r>
                          <w:rPr/>
                          <w:t xml:space="preserve"> (-) 128 128 буддийских монахов (нравоучительно) 24-05-2001 12:3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ружить, и кружить... (-)</w:t>
                        </w:r>
                        <w:r>
                          <w:rPr/>
                          <w:t xml:space="preserve"> stomoxys 24-05-2001 12:3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о, мы же упадем! мы им о землю опираемся - лапы-то узлом..</w:t>
                        </w:r>
                        <w:r>
                          <w:rPr/>
                          <w:t xml:space="preserve"> тигры 24-05-2001 12:3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а духа не даст упасть</w:t>
                        </w:r>
                        <w:r>
                          <w:rPr/>
                          <w:t xml:space="preserve"> (-) 128 буддийских монахов (нравоучительно) 24-05-2001 13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больше!!!</w:t>
                        </w:r>
                        <w:r>
                          <w:rPr/>
                          <w:t xml:space="preserve"> тигры, алчно 24-05-2001 12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больше - размеров нету таких. у нас все монахи маленькие. 17 дюймов</w:t>
                        </w:r>
                        <w:r>
                          <w:rPr/>
                          <w:t xml:space="preserve"> (-) завхоз монастыря 24-05-2001 12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и мы мелкие.. на вашем пшене же фиг отъешься.. так только, иногда, какой-нибудь монашек.. ну, там.. в лесу заблудится.. и вообще..</w:t>
                        </w:r>
                        <w:r>
                          <w:rPr/>
                          <w:t xml:space="preserve"> оль 24-05-2001 12:3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и мы мелкие.. на вашем пшене же фиг отъешься.. так только, иногда, какой-нибудь монашек.. ну, там.. в лесу заблудится.. и вообще..</w:t>
                        </w:r>
                        <w:r>
                          <w:rPr/>
                          <w:t xml:space="preserve"> тигры 24-05-2001 12:3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й, у нас монашек нету..</w:t>
                        </w:r>
                        <w:r>
                          <w:rPr/>
                          <w:t xml:space="preserve"> (-) 128 буддийских монахов (нравоучительно) 24-05-2001 12:4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монашек - молодой монах"</w:t>
                        </w:r>
                        <w:r>
                          <w:rPr/>
                          <w:t xml:space="preserve"> тигры, хвостом листая толковый словарь 24-05-2001 12:4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ччерт опять перепутал.</w:t>
                        </w:r>
                        <w:r>
                          <w:rPr/>
                          <w:t xml:space="preserve"> Одноглазый Тигра 24-05-2001 12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7 дюймов это рост или ширина плеч? (-)</w:t>
                        </w:r>
                        <w:r>
                          <w:rPr/>
                          <w:t xml:space="preserve"> stomoxys 24-05-2001 12:3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хвост(-)</w:t>
                        </w:r>
                        <w:r>
                          <w:rPr/>
                          <w:t xml:space="preserve"> (-) 128 буддийских монахов (нравоучительно) 24-05-2001 12:4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монахов хвост?..(-)</w:t>
                        </w:r>
                        <w:r>
                          <w:rPr/>
                          <w:t xml:space="preserve"> stomoxys 24-05-2001 12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ина хвоста</w:t>
                        </w:r>
                        <w:r>
                          <w:rPr/>
                          <w:t xml:space="preserve"> тигры 24-05-2001 12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хвост на ширине плеч</w:t>
                        </w:r>
                        <w:r>
                          <w:rPr/>
                          <w:t xml:space="preserve"> Одноглазый Тигра 24-05-2001 12:4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кого как.. ты им второй глаз закрываешь, что ли?</w:t>
                        </w:r>
                        <w:r>
                          <w:rPr/>
                          <w:t xml:space="preserve"> тигры 24-05-2001 12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я от имени тигров, сори- оль- 24-05-2001 12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Это чем ты там соришь от имени тигров? (-)</w:t>
                        </w:r>
                        <w:r>
                          <w:rPr/>
                          <w:t xml:space="preserve"> stomoxys 24-05-2001 12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? "Треска на колёсиках" сегодня не видать?</w:t>
                        </w:r>
                        <w:r>
                          <w:rPr/>
                          <w:t xml:space="preserve"> Peter Pipeman 24-05-2001 12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чём сомнения? В том, что всем, или что привет? (-)</w:t>
                        </w:r>
                        <w:r>
                          <w:rPr/>
                          <w:t xml:space="preserve"> stomoxys 24-05-2001 12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Вроде не видать. Мож дошло до него, что нет смысла фюлюганничать. Да и кобала поручикова его вчора изрядно потоптала.</w:t>
                        </w:r>
                        <w:r>
                          <w:rPr/>
                          <w:t xml:space="preserve"> Рыб 24-05-2001 12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не это лже-димитрий понравился, прикольный.. ник красть у папки, конечно, нехорошо, и настучать ему всей нашей дружной семьей надо, но пишет он смешно</w:t>
                        </w:r>
                        <w:r>
                          <w:rPr/>
                          <w:t xml:space="preserve"> оль 24-05-2001 12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гласен полностью. И не злобный, но поступает гаденько.</w:t>
                        </w:r>
                        <w:r>
                          <w:rPr/>
                          <w:t xml:space="preserve"> Поручик Сивуха-Ржевский 24-05-2001 12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 тебе, Поручик. Уж больно ты сурьёзный. Деду нефиг ьыло таким ником разбрасываться - вот и подобрали...</w:t>
                        </w:r>
                        <w:r>
                          <w:rPr/>
                          <w:t xml:space="preserve"> Peter Pipeman 24-05-2001 12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сделано, то сделано, но в данном случае попахивает святотатством, а это говорит не в пользу татя...</w:t>
                        </w:r>
                        <w:r>
                          <w:rPr/>
                          <w:t xml:space="preserve"> Поручик Сивуха-Ржевский 24-05-2001 12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прикольный он конечно, и мониторит по всей видимости давно. Только приличия всёж должна быть.</w:t>
                        </w:r>
                        <w:r>
                          <w:rPr/>
                          <w:t xml:space="preserve"> Рыб 24-05-2001 12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предлагаю присвоить ему ник "Привидение на колёсиках" - и деда перестанет задевать :), и "родственничек" новый заведётся :)))) Дед, это ж круто - иметь своё привидение :)</w:t>
                        </w:r>
                        <w:r>
                          <w:rPr/>
                          <w:t xml:space="preserve"> Peter Pipeman 24-05-2001 12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как в лучших домах копенгагена</w:t>
                        </w:r>
                        <w:r>
                          <w:rPr/>
                          <w:t xml:space="preserve"> оль 24-05-2001 12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то может и предлагаешь, а оно примет?</w:t>
                        </w:r>
                        <w:r>
                          <w:rPr/>
                          <w:t xml:space="preserve"> Поручик Сивуха-Ржевский 24-05-2001 12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и хрен с ним - мы-то знаем, что это призрак :)</w:t>
                        </w:r>
                        <w:r>
                          <w:rPr/>
                          <w:t xml:space="preserve"> Peter Pipeman 24-05-2001 14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утое такое приедение с мотором</w:t>
                        </w:r>
                        <w:r>
                          <w:rPr/>
                          <w:t xml:space="preserve"> (-) 128 изобретателей изобретения 24-05-2001 12:3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едение? в каждом зубе по моторчику што ль?</w:t>
                        </w:r>
                        <w:r>
                          <w:rPr/>
                          <w:t xml:space="preserve"> Поручик Сивуха-Ржевский 24-05-2001 12:3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 моторчиком а с мотором. крутое же приедение.</w:t>
                        </w:r>
                        <w:r>
                          <w:rPr/>
                          <w:t xml:space="preserve"> (-) моторист-разведчик 24-05-2001 12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едется же такое... (-)</w:t>
                        </w:r>
                        <w:r>
                          <w:rPr/>
                          <w:t xml:space="preserve"> stomoxys 24-05-2001 12:4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в этой жизни приедается</w:t>
                        </w:r>
                        <w:r>
                          <w:rPr/>
                          <w:t xml:space="preserve"> Одноглазый Тигра (цыкая зубом) 24-05-2001 12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ообш,е-то думали что это лида.</w:t>
                        </w:r>
                        <w:r>
                          <w:rPr/>
                          <w:t xml:space="preserve"> (-) 128 буддийских монахов 24-05-2001 12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чень может быть, или "lbyfvj-lbyfvj", хотя это тоже, может быть, Лида...</w:t>
                        </w:r>
                        <w:r>
                          <w:rPr/>
                          <w:t xml:space="preserve"> Peter Pipeman 24-05-2001 12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рикидываешь, дед, как было бы прикольно: ты и киборг на колёсиках из твоей замороженной тушки? Или ты и твоё личное привидение? Почти как в мкзее, где череп Александра Македонского во младенчестве и в зрелом возрасте. :)</w:t>
                        </w:r>
                        <w:r>
                          <w:rPr/>
                          <w:t xml:space="preserve"> Peter Pipeman 24-05-2001 12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 Кстати внук, я тут FPage c оказией приобрёл, ща чо-нить поковыряю.</w:t>
                        </w:r>
                        <w:r>
                          <w:rPr/>
                          <w:t xml:space="preserve"> Рыб 24-05-2001 12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н, ты только смотри не сковырни сайт... :) Прежде чем что-то менять сохраняй резервные копии...</w:t>
                        </w:r>
                        <w:r>
                          <w:rPr/>
                          <w:t xml:space="preserve"> Peter Pipeman 24-05-2001 12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за науку :(((( Ты меня чего идиотом считаешь?</w:t>
                        </w:r>
                        <w:r>
                          <w:rPr/>
                          <w:t xml:space="preserve"> Рыб 24-05-2001 12:5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святым :))) У меня-то был уже прецендент восстановления угробленной страницы :(</w:t>
                        </w:r>
                        <w:r>
                          <w:rPr/>
                          <w:t xml:space="preserve"> Peter Pipeman 24-05-2001 14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е только в отсутствие основного состава фулюганют</w:t>
                        </w:r>
                        <w:r>
                          <w:rPr/>
                          <w:t xml:space="preserve"> Поручик Сивуха-Ржевский 24-05-2001 12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такого закона, чтобы за сори на 15 лет... (-)</w:t>
                        </w:r>
                        <w:r>
                          <w:rPr/>
                          <w:t xml:space="preserve"> stomoxys 24-05-2001 12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я от имени тигров, сори- оль- 24-05-2001 12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трогого режима, лет на 15</w:t>
                        </w:r>
                        <w:r>
                          <w:rPr/>
                          <w:t xml:space="preserve"> Поручик Сивуха-Ржевский 24-05-2001 12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такого закона, чтобы за сори на 15 лет... (-)</w:t>
                        </w:r>
                        <w:r>
                          <w:rPr/>
                          <w:t xml:space="preserve"> stomoxys 24-05-2001 12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ды на 14 и 5 по рогам</w:t>
                        </w:r>
                        <w:r>
                          <w:rPr/>
                          <w:t xml:space="preserve"> Поручик Сивуха-Ржевский 24-05-2001 12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5? По каким рогам? (-)</w:t>
                        </w:r>
                        <w:r>
                          <w:rPr/>
                          <w:t xml:space="preserve"> stomoxys 24-05-2001 12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5 лет поражения...</w:t>
                        </w:r>
                        <w:r>
                          <w:rPr/>
                          <w:t xml:space="preserve"> Поручик Сивуха-Ржевский 24-05-2001 12:2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 20 лет победы?...</w:t>
                        </w:r>
                        <w:r>
                          <w:rPr/>
                          <w:t xml:space="preserve"> Peter Pipeman 24-05-2001 12:2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пожизненным расстрелом</w:t>
                        </w:r>
                        <w:r>
                          <w:rPr/>
                          <w:t xml:space="preserve"> Поручик Сивуха-Ржевский 24-05-2001 12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ждый день до смерти... (-)</w:t>
                        </w:r>
                        <w:r>
                          <w:rPr/>
                          <w:t xml:space="preserve"> stomoxys 24-05-2001 12:3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ти как последний день жизни</w:t>
                        </w:r>
                        <w:r>
                          <w:rPr/>
                          <w:t xml:space="preserve"> Поручик Сивуха-Ржевский 24-05-2001 12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одой ишшо...</w:t>
                        </w:r>
                        <w:r>
                          <w:rPr/>
                          <w:t xml:space="preserve"> Uxus (голосом Леонова из др. фильма) 24-05-2001 12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а отрастают с возрастом?...</w:t>
                        </w:r>
                        <w:r>
                          <w:rPr/>
                          <w:t xml:space="preserve"> Peter Pipeman 24-05-2001 12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продолжительностью супружеского взаимопонимания</w:t>
                        </w:r>
                        <w:r>
                          <w:rPr/>
                          <w:t xml:space="preserve"> Поручик Сивуха-Ржевский 24-05-2001 12:3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пособие на эту тему (+). Женщинам можно не читать.</w:t>
                        </w:r>
                        <w:r>
                          <w:rPr/>
                          <w:t xml:space="preserve"> Uxus 24-05-2001 12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мы вас ароматическими палочк..- тигры- 24-05-2001 12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какого цвета спелые тигры? а то мух и ошибиться может - понадкусывать невовремя</w:t>
                        </w:r>
                        <w:r>
                          <w:rPr/>
                          <w:t xml:space="preserve"> (-) 128 буддийских монахов 24-05-2001 12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о, народ! Э, Стомухис, отпусти немедленно кусок тигрятины!</w:t>
                        </w:r>
                        <w:r>
                          <w:rPr/>
                          <w:t xml:space="preserve"> Uxus 24-05-2001 12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, недомариновал еще?</w:t>
                        </w:r>
                        <w:r>
                          <w:rPr/>
                          <w:t xml:space="preserve"> Поручик Сивуха-Ржевский 24-05-2001 12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макни его в Уксус?...</w:t>
                        </w:r>
                        <w:r>
                          <w:rPr/>
                          <w:t xml:space="preserve"> Peter Pipeman 24-05-2001 12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ставить макать воспитанников</w:t>
                        </w:r>
                        <w:r>
                          <w:rPr/>
                          <w:t xml:space="preserve"> (-) 128 буддийских монахов (встревоженно) 24-05-2001 12:3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ливать можно?</w:t>
                        </w:r>
                        <w:r>
                          <w:rPr/>
                          <w:t xml:space="preserve"> Поручик Сивуха-Ржевский 24-05-2001 12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. толь ко в лотоса сажать</w:t>
                        </w:r>
                        <w:r>
                          <w:rPr/>
                          <w:t xml:space="preserve"> (-) 128 буддийских монахов (нравоучительно) 24-05-2001 12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л такой мультик про тигрёнка на подсолнухе, а вот про тигров в лотосе ничего не слышал... (-)</w:t>
                        </w:r>
                        <w:r>
                          <w:rPr/>
                          <w:t xml:space="preserve"> stomoxys 24-05-2001 13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мы уж все лотосы в округе засидели...</w:t>
                        </w:r>
                        <w:r>
                          <w:rPr/>
                          <w:t xml:space="preserve"> тигры 24-05-2001 13:3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же животина нечистоплотная .. всю физию главного лотоса засидели.. где теперь новую искать?</w:t>
                        </w:r>
                        <w:r>
                          <w:rPr/>
                          <w:t xml:space="preserve"> (-) завхоз монастыря 24-05-2001 13:5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мперсы на них одеть надо (-)</w:t>
                        </w:r>
                        <w:r>
                          <w:rPr/>
                          <w:t xml:space="preserve"> stomoxys 24-05-2001 14: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ост мешает</w:t>
                        </w:r>
                        <w:r>
                          <w:rPr/>
                          <w:t xml:space="preserve"> тигры 24-05-2001 14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ятины, вишь, захотел..</w:t>
                        </w:r>
                        <w:r>
                          <w:rPr/>
                          <w:t xml:space="preserve"> тигры, вкрадчиво 24-05-2001 12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-но! С голодным Стомухисом надо еще ГОРАЗДО вкрадчивей!</w:t>
                        </w:r>
                        <w:r>
                          <w:rPr/>
                          <w:t xml:space="preserve"> Uxus 24-05-2001 12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 ты нас красться-то не учи..</w:t>
                        </w:r>
                        <w:r>
                          <w:rPr/>
                          <w:t xml:space="preserve"> тигры 24-05-2001 12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вас учу не красться, а ходить на задних лапках и вилять хвостом. В присутствии Муха, по крайней мере. Дольше проживете</w:t>
                        </w:r>
                        <w:r>
                          <w:rPr/>
                          <w:t xml:space="preserve"> Uxus (помахивая кнутиком) 24-05-2001 13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вое счастье, что я мясо люблю.. без специй</w:t>
                        </w:r>
                        <w:r>
                          <w:rPr/>
                          <w:t xml:space="preserve"> тигры 24-05-2001 13:2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, брат Uxus, не поддаются тигры дрессировке? А ты их сапогом в ухо, как поручик советует. (-)</w:t>
                        </w:r>
                        <w:r>
                          <w:rPr/>
                          <w:t xml:space="preserve"> stomoxys 24-05-2001 13:3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сапогом в ухо? вот это прокисшее вино??</w:t>
                        </w:r>
                        <w:r>
                          <w:rPr/>
                          <w:t xml:space="preserve"> тигры, показывая бархатной лапой 24-05-2001 13:3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сус в ухо - этто к тени отца гамлета</w:t>
                        </w:r>
                        <w:r>
                          <w:rPr/>
                          <w:t xml:space="preserve"> KRKRA 24-05-2001 13:5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ожет, ты слопаешь парочку для острастки? Гляди, аппетитные, жирненькие...</w:t>
                        </w:r>
                        <w:r>
                          <w:rPr/>
                          <w:t xml:space="preserve"> Uxus 24-05-2001 13:4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они с голоду опухшие. (-)</w:t>
                        </w:r>
                        <w:r>
                          <w:rPr/>
                          <w:t xml:space="preserve"> stomoxys 24-05-2001 13:4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рное вредно</w:t>
                        </w:r>
                        <w:r>
                          <w:rPr/>
                          <w:t xml:space="preserve"> тигры, демонстрируя знание восточной медицины 24-05-2001 13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аа, украли сари! держи воров!</w:t>
                        </w:r>
                        <w:r>
                          <w:rPr/>
                          <w:t xml:space="preserve"> (-) завхоз монастыря 24-05-2001 13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Чччерт опять перепутал.- Одноглазый Т..- 24-05-2001 12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ты к нам не примазывайся, тебя в списках нет</w:t>
                        </w:r>
                        <w:r>
                          <w:rPr/>
                          <w:t xml:space="preserve"> тигры 24-05-2001 12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все обедать ушли, что ли?</w:t>
                        </w:r>
                        <w:r>
                          <w:rPr/>
                          <w:t xml:space="preserve"> оль 24-05-2001 13:1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ла духа не даст упасть- (-) 128 будд..- 24-05-2001 13:2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значит, она у нас в хвосте</w:t>
                        </w:r>
                        <w:r>
                          <w:rPr/>
                          <w:t xml:space="preserve"> тигры и наука логика 24-05-2001 13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-то м смотрим : когда змеюкам хвост отрубаешь, они совсем вялые становятся..</w:t>
                        </w:r>
                        <w:r>
                          <w:rPr/>
                          <w:t xml:space="preserve"> (-) 128 буддийских монахов (нравоучительно) 24-05-2001 14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вы как веселитесь, небось</w:t>
                        </w:r>
                        <w:r>
                          <w:rPr/>
                          <w:t xml:space="preserve"> тигры 24-05-2001 14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ебось и землясь и медные трубось..</w:t>
                        </w:r>
                        <w:r>
                          <w:rPr/>
                          <w:t xml:space="preserve"> (-) 128 буддийских монахов (веселясь) 24-05-2001 14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нтры..</w:t>
                        </w:r>
                        <w:r>
                          <w:rPr/>
                          <w:t xml:space="preserve"> тигры, многозначительно 24-05-2001 14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нто...</w:t>
                        </w:r>
                        <w:r>
                          <w:rPr/>
                          <w:t xml:space="preserve"> KRKRA(мечтательно) 24-05-2001 14:2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 тигриной шкуры... (-)</w:t>
                        </w:r>
                        <w:r>
                          <w:rPr/>
                          <w:t xml:space="preserve"> stomoxys 24-05-2001 14:2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им шкуры сильно не порть, ладно?</w:t>
                        </w:r>
                        <w:r>
                          <w:rPr/>
                          <w:t xml:space="preserve"> KRKRA 24-05-2001 14:2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ы при еде не испортить шкурку тигра, его надо есть через глаз (-)</w:t>
                        </w:r>
                        <w:r>
                          <w:rPr/>
                          <w:t xml:space="preserve"> такая зануда , (листая справочник етьбы настоящего охотника) 24-05-2001 14:3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говорились! (-)</w:t>
                        </w:r>
                        <w:r>
                          <w:rPr/>
                          <w:t xml:space="preserve"> stomoxys 24-05-2001 14:3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гу отдать свое поношенное, из синтетической пинды. а тигров оставьте в покое, у них глаза красивые</w:t>
                        </w:r>
                        <w:r>
                          <w:rPr/>
                          <w:t xml:space="preserve"> оль 24-05-2001 14:3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аза я тебе отдам, не бойся, я помню, ты их куда надо кладешь</w:t>
                        </w:r>
                        <w:r>
                          <w:rPr/>
                          <w:t xml:space="preserve"> KRKRA 24-05-2001 14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-тако манто? Мая на дворе, это на фолклендах осень заканчивается! В командировочку собрались? Потенцию проверять? :)</w:t>
                        </w:r>
                        <w:r>
                          <w:rPr/>
                          <w:t xml:space="preserve"> Рыб 24-05-2001 14:3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 Май. Однако :))</w:t>
                        </w:r>
                        <w:r>
                          <w:rPr/>
                          <w:t xml:space="preserve"> Рыб 24-05-2001 14:3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м, а какие у манто м.б. скрытые возможности?</w:t>
                        </w:r>
                        <w:r>
                          <w:rPr/>
                          <w:t xml:space="preserve"> KRKRA 24-05-2001 14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всем тигрофилам!</w:t>
                        </w:r>
                        <w:r>
                          <w:rPr/>
                          <w:t xml:space="preserve"> KRKRA 24-05-2001 13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и тебе, тигроманочка ;)</w:t>
                        </w:r>
                        <w:r>
                          <w:rPr/>
                          <w:t xml:space="preserve"> Uxus 24-05-2001 13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Тигрятинки, в уксусе замоченной, не желаете? (-)</w:t>
                        </w:r>
                        <w:r>
                          <w:rPr/>
                          <w:t xml:space="preserve"> stomoxys 24-05-2001 13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если они пшенцом кормленые...</w:t>
                        </w:r>
                        <w:r>
                          <w:rPr/>
                          <w:t xml:space="preserve"> KRKRA 24-05-2001 13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 у тебя нету дихих тигрофф? берем вот...</w:t>
                        </w:r>
                        <w:r>
                          <w:rPr/>
                          <w:t xml:space="preserve"> (-) 128 буддийских монахов (нравоучительно) 24-05-2001 13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 их откармливают и раздают всем желающим. Такие вот добрые монахи. (-)</w:t>
                        </w:r>
                        <w:r>
                          <w:rPr/>
                          <w:t xml:space="preserve"> stomoxys 24-05-2001 13:5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мухи сыты, и тигры в теле</w:t>
                        </w:r>
                        <w:r>
                          <w:rPr/>
                          <w:t xml:space="preserve"> KRKRA 24-05-2001 13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ы в сари.. только вот не ихное оно. казенное, а они его и на парад и в огород и на утреннюю пробежку одевают. затаскают совсем..</w:t>
                        </w:r>
                        <w:r>
                          <w:rPr/>
                          <w:t xml:space="preserve"> (-) завхоз монастыря 24-05-2001 14:0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зануда..</w:t>
                        </w:r>
                        <w:r>
                          <w:rPr/>
                          <w:t xml:space="preserve"> тигры, утомленно прикрывая желтые глаза 24-05-2001 14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и я! соскучились?</w:t>
                        </w:r>
                        <w:r>
                          <w:rPr/>
                          <w:t xml:space="preserve"> зануда (такая) 24-05-2001 14:1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, привет, такая! что ж ты мне не приснилась? а нас тут есть собрались</w:t>
                        </w:r>
                        <w:r>
                          <w:rPr/>
                          <w:t xml:space="preserve"> тигры 24-05-2001 14:1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жалость давят... (-)</w:t>
                        </w:r>
                        <w:r>
                          <w:rPr/>
                          <w:t xml:space="preserve"> stomoxys 24-05-2001 14:2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нята была. до тебя же очередь ого-го какая... бодун приходил?</w:t>
                        </w:r>
                        <w:r>
                          <w:rPr/>
                          <w:t xml:space="preserve"> такая зануда 24-05-2001 14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ла духа не даст упасть- (-) 128 будд..- 24-05-2001 13:2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упанишады в обш,ем....</w:t>
                        </w:r>
                        <w:r>
                          <w:rPr/>
                          <w:t xml:space="preserve"> (-) 128 буддийских монахов (нравоучительно) 24-05-2001 13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такая пани Шада? (-)</w:t>
                        </w:r>
                        <w:r>
                          <w:rPr/>
                          <w:t xml:space="preserve"> stomoxys 24-05-2001 13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тская поэтесса. написала стихи "маленький тигреночек../ с лентой на хвосте.."(-)</w:t>
                        </w:r>
                        <w:r>
                          <w:rPr/>
                          <w:t xml:space="preserve"> (-) 128 буддийских монахов (читая рукописи) 24-05-2001 14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а дальше?.. (-)</w:t>
                        </w:r>
                        <w:r>
                          <w:rPr/>
                          <w:t xml:space="preserve"> stomoxys 24-05-2001 14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дальше неразборчиво. мы егоиптологам на расшифровку отдали(-)</w:t>
                        </w:r>
                        <w:r>
                          <w:rPr/>
                          <w:t xml:space="preserve"> (-) 128 буддийских монахов (в растерянности) 24-05-2001 14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 меня в детстве книжка индийская про животных была "Хитопадиша" что-ли.Я с тех пор слонов и тигров очень люблю.</w:t>
                        </w:r>
                        <w:r>
                          <w:rPr/>
                          <w:t xml:space="preserve"> Старый Мальчик 24-05-2001 13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шать? Это ведь кулинарная книга была? (-)</w:t>
                        </w:r>
                        <w:r>
                          <w:rPr/>
                          <w:t xml:space="preserve"> stomoxys 24-05-2001 13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шать слона это дело долгое, нудное и неблагодарное. никто даже спасибо не скажет (-)</w:t>
                        </w:r>
                        <w:r>
                          <w:rPr/>
                          <w:t xml:space="preserve"> такая зануда 24-05-2001 14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9 помогут</w:t>
                        </w:r>
                        <w:r>
                          <w:rPr/>
                          <w:t xml:space="preserve"> KRKRA 24-05-2001 14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ест мало живет долго ибо ножом и вилкой роем мы могилу себе</w:t>
                        </w:r>
                        <w:r>
                          <w:rPr/>
                          <w:t xml:space="preserve"> (-) 128 буддийских монахов (нравоучительно) 24-05-2001 14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игня. ножом и вилком даже хомячку могилу не выкопаешь</w:t>
                        </w:r>
                        <w:r>
                          <w:rPr/>
                          <w:t xml:space="preserve"> шмерть 24-05-2001 14:3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порство и труд - голого натрут</w:t>
                        </w:r>
                        <w:r>
                          <w:rPr/>
                          <w:t xml:space="preserve"> (-) 128 буддийских монахов (изрекая мудрость) 24-05-2001 14:3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исто садистская смерть - резать себе могилу ножом и вилкой... Кстати, был какой-то святой, который тг ли нажом, то ли ложкой всю жизнь вырезал себе склеп в горе... Так и не успел...</w:t>
                        </w:r>
                        <w:r>
                          <w:rPr/>
                          <w:t xml:space="preserve"> Peter Pipeman 24-05-2001 14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небось, кофейной ложечкой ковырял</w:t>
                        </w:r>
                        <w:r>
                          <w:rPr/>
                          <w:t xml:space="preserve"> оль 24-05-2001 14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, видать, думал - воздастся ему за труды в виде лет этак 500 жизни для трудов</w:t>
                        </w:r>
                        <w:r>
                          <w:rPr/>
                          <w:t xml:space="preserve"> KRKRA 24-05-2001 14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рее мазохистская (-)</w:t>
                        </w:r>
                        <w:r>
                          <w:rPr/>
                          <w:t xml:space="preserve"> stomoxys 24-05-2001 15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другая опера. не буддийская. это итальянец калиостро выдумал</w:t>
                        </w:r>
                        <w:r>
                          <w:rPr/>
                          <w:t xml:space="preserve"> такая зануда (занудно) 24-05-2001 14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истину сказал. аскетизм в еде очень даже улучшает карму</w:t>
                        </w:r>
                        <w:r>
                          <w:rPr/>
                          <w:t xml:space="preserve"> (-) 128 буддийских монахов (нравоучительно) 24-05-2001 14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как же аскетизм улучшит корм? (-)</w:t>
                        </w:r>
                        <w:r>
                          <w:rPr/>
                          <w:t xml:space="preserve"> stomoxys 24-05-2001 14:5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личественно</w:t>
                        </w:r>
                        <w:r>
                          <w:rPr/>
                          <w:t xml:space="preserve"> KRKRA 24-05-2001 15:0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и улучшает. не портит он его. корм остаектся в целости и сохранности (-)</w:t>
                        </w:r>
                        <w:r>
                          <w:rPr/>
                          <w:t xml:space="preserve"> (-) 128 буддийских монахов 24-05-2001 15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.Как звери меж собой разговаривают и вообще.. Там и про змей тоже было.Красивая такая книжк4а с картинками.Теперь таки х не делают.</w:t>
                        </w:r>
                        <w:r>
                          <w:rPr/>
                          <w:t xml:space="preserve"> Старый Мальчик 24-05-2001 13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жирное вредно- тигры, демон..- 24-05-2001 13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га, в присутствии Муха дрессируются потихоньку!</w:t>
                        </w:r>
                        <w:r>
                          <w:rPr/>
                          <w:t xml:space="preserve"> Uxus 24-05-2001 13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дрессируемся, а демонстрируем накопленные знания</w:t>
                        </w:r>
                        <w:r>
                          <w:rPr/>
                          <w:t xml:space="preserve"> тигры, утомленно прикрывая желтые глаза 24-05-2001 13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я и знал, что гепатитом всё закончится.</w:t>
                        </w:r>
                        <w:r>
                          <w:rPr/>
                          <w:t xml:space="preserve"> Рыб 24-05-2001 14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еет, гепатитом все только начинается...</w:t>
                        </w:r>
                        <w:r>
                          <w:rPr/>
                          <w:t xml:space="preserve"> тигры 24-05-2001 14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канчивается - циррозом</w:t>
                        </w:r>
                        <w:r>
                          <w:rPr/>
                          <w:t xml:space="preserve"> KRKRA 24-05-2001 14:3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занята была. до тебя же очеред..- такая зануда- 24-05-2001 14:2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заходил, но что-то испугался и убежал.. мы даже РРРРРР не успели сказать..</w:t>
                        </w:r>
                        <w:r>
                          <w:rPr/>
                          <w:t xml:space="preserve"> тигры 24-05-2001 14:2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кому сниться должны были? мы должны были сниться оль. и на разведку был послан бодун. по указанному адресу было замечено 7 пар светящихся желтых глаз и одна калошка. вот бодут и подумал, что ошибся адресом</w:t>
                        </w:r>
                        <w:r>
                          <w:rPr/>
                          <w:t xml:space="preserve"> такая зануда (занудно) 24-05-2001 14:4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лжен был по калошке опознать, причем тут глаза?</w:t>
                        </w:r>
                        <w:r>
                          <w:rPr/>
                          <w:t xml:space="preserve"> оль 24-05-2001 14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аза, судя по всему тигриные. а у бодунов принцип такой жизненный - к тиграм не ходить.</w:t>
                        </w:r>
                        <w:r>
                          <w:rPr/>
                          <w:t xml:space="preserve"> такая зануда 24-05-2001 14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везло тиграм, у них бодуна не бывает... (-)</w:t>
                        </w:r>
                        <w:r>
                          <w:rPr/>
                          <w:t xml:space="preserve"> stomoxys 24-05-2001 14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мудро, очень.. ладно, в следующих раз тигров в ванной запру</w:t>
                        </w:r>
                        <w:r>
                          <w:rPr/>
                          <w:t xml:space="preserve"> оль 24-05-2001 14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будет целый склад: в шкафу скелет, в ванной тигры, в туалете удав, на кухне тараканы. Зверинец, блин</w:t>
                        </w:r>
                        <w:r>
                          <w:rPr/>
                          <w:t xml:space="preserve"> тигроид 24-05-2001 15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игроид заглыдывает в замочную скважину</w:t>
                        </w:r>
                        <w:r>
                          <w:rPr/>
                          <w:t xml:space="preserve"> KRKRA 24-05-2001 15:1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ет покоя в этом доме! (убегая поплакаться к тараканам)</w:t>
                        </w:r>
                        <w:r>
                          <w:rPr/>
                          <w:t xml:space="preserve"> оль 24-05-2001 15:3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сскажи нам о своей проблеме</w:t>
                        </w:r>
                        <w:r>
                          <w:rPr/>
                          <w:t xml:space="preserve"> тараканы, знатные психологи 24-05-2001 15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а жалость давят... (-)- stomoxys- 24-05-2001 14:2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й, встаньте, пожалуйста, не давите, у меня ребра слабые(-)</w:t>
                        </w:r>
                        <w:r>
                          <w:rPr/>
                          <w:t xml:space="preserve"> такая жалость 24-05-2001 14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Глаза я тебе отдам, не бойся, ..- KRKRA- 24-05-2001 14:3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я не помню..</w:t>
                        </w:r>
                        <w:r>
                          <w:rPr/>
                          <w:t xml:space="preserve"> оль, растерянно 24-05-2001 14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в шкафу поищи, лишние глаза не помешают</w:t>
                        </w:r>
                        <w:r>
                          <w:rPr/>
                          <w:t xml:space="preserve"> KRKRA 24-05-2001 14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куда уж больше - вон гадость-жалость с бодуном у меня аж 7 пар насчитали.. светящихся</w:t>
                        </w:r>
                        <w:r>
                          <w:rPr/>
                          <w:t xml:space="preserve"> оль 24-05-2001 14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дун сказал - в прихожей, на коврике светились</w:t>
                        </w:r>
                        <w:r>
                          <w:rPr/>
                          <w:t xml:space="preserve"> такая зануда 24-05-2001 14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аза были, помнится большие и детские. Папа Ролл ими хлопал, а Платоник у него отобрал и по-ошибке пытался мне всучить. После чего ему велено было вернуть их тебе, ИБО это были твои глаза "для особых случаев". Неужто заныкал фетишист проклятый?</w:t>
                        </w:r>
                        <w:r>
                          <w:rPr/>
                          <w:t xml:space="preserve"> Peter Pipeman, листая Архивы 24-05-2001 14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, и Петер помнит!</w:t>
                        </w:r>
                        <w:r>
                          <w:rPr/>
                          <w:t xml:space="preserve"> KRKRA 24-05-2001 15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рмально - у всех троих в глазах двоилось.</w:t>
                        </w:r>
                        <w:r>
                          <w:rPr/>
                          <w:t xml:space="preserve"> KRKRA 24-05-2001 14:5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2Х3=6.. не сходится!</w:t>
                        </w:r>
                        <w:r>
                          <w:rPr/>
                          <w:t xml:space="preserve"> оль, щелкая на счетах 24-05-2001 15:1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едьмые - твои, в натуре!</w:t>
                        </w:r>
                        <w:r>
                          <w:rPr/>
                          <w:t xml:space="preserve"> KRKRA 24-05-2001 15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т, который одноглазый, у которого хвост на ширине плеч?</w:t>
                        </w:r>
                        <w:r>
                          <w:rPr/>
                          <w:t xml:space="preserve"> (-) 128буддийских монахов, хором 24-05-2001 15:1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 не с нами</w:t>
                        </w:r>
                        <w:r>
                          <w:rPr/>
                          <w:t xml:space="preserve"> тигры 24-05-2001 15:2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й же это? мы думали ваш - приютили вот. думали - самый главный ваш - вон скока пшена за раз сўедает..</w:t>
                        </w:r>
                        <w:r>
                          <w:rPr/>
                          <w:t xml:space="preserve"> (-) 128 буддийских монахов 24-05-2001 15:2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озванец! и у нас тоже монаха из=под носа утащил как-то..</w:t>
                        </w:r>
                        <w:r>
                          <w:rPr/>
                          <w:t xml:space="preserve"> тигры 24-05-2001 15:3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калошки один глаз был, забыли про калошку?</w:t>
                        </w:r>
                        <w:r>
                          <w:rPr/>
                          <w:t xml:space="preserve"> Рыб 24-05-2001 15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равда, мы зажмуривались!</w:t>
                        </w:r>
                        <w:r>
                          <w:rPr/>
                          <w:t xml:space="preserve"> калошки 24-05-2001 15:2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ечером в жмурики играем</w:t>
                        </w:r>
                        <w:r>
                          <w:rPr/>
                          <w:t xml:space="preserve"> оль, оправдываясь 24-05-2001 15:2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емля им пухом</w:t>
                        </w:r>
                        <w:r>
                          <w:rPr/>
                          <w:t xml:space="preserve"> KRKRA 24-05-2001 15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хвост мешает- тигры- 24-05-2001 14:2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игры какие- то привередливые. То им хвост мешает, то пшено не нравится. Надо их в поликлинику сдать для опытов. (-)</w:t>
                        </w:r>
                        <w:r>
                          <w:rPr/>
                          <w:t xml:space="preserve"> stomoxys 24-05-2001 14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привередливые! мы же благородные животные, хищники и красавцы, а не какие-нибудь мухи помойные..</w:t>
                        </w:r>
                        <w:r>
                          <w:rPr/>
                          <w:t xml:space="preserve"> тигры, свысока 24-05-2001 14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кого вы, кошки облезлые, помойной мухой назвали? Или вы про львов танзанийских забыли? (-)</w:t>
                        </w:r>
                        <w:r>
                          <w:rPr/>
                          <w:t xml:space="preserve"> stomoxys 24-05-2001 14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рошо хоть не покойной мухой обозвали. (-)</w:t>
                        </w:r>
                        <w:r>
                          <w:rPr/>
                          <w:t xml:space="preserve"> такая зануда (помня о всеобщих тенденциях в рядах пиндологов) 24-05-2001 15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нуда а ты кто? Случайно не "пиндопривидение на колёсиках"?</w:t>
                        </w:r>
                        <w:r>
                          <w:rPr/>
                          <w:t xml:space="preserve"> Peter Pipeman, листая Архивы 24-05-2001 15:1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не моя работа</w:t>
                        </w:r>
                        <w:r>
                          <w:rPr/>
                          <w:t xml:space="preserve"> такая зануда (гордо поднимая знамя с цифрой 80) 24-05-2001 15:1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етий день с ником определится не может, разброд и шатания.</w:t>
                        </w:r>
                        <w:r>
                          <w:rPr/>
                          <w:t xml:space="preserve"> Рыб 24-05-2001 15:1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зывали, начальник? (-)</w:t>
                        </w:r>
                        <w:r>
                          <w:rPr/>
                          <w:t xml:space="preserve"> разброд и шатания 24-05-2001 15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мы понемногу становимся вечноживыми. И если вы вольетесь в наши ряды, вам тоже не избежать этой участи</w:t>
                        </w:r>
                        <w:r>
                          <w:rPr/>
                          <w:t xml:space="preserve"> Пиндологи, видные эзотерики 24-05-2001 15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и не выливалась.</w:t>
                        </w:r>
                        <w:r>
                          <w:rPr/>
                          <w:t xml:space="preserve"> такая зануда (с достоинством поднимая знамя с цифрой 80) 24-05-2001 15:1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! Ты же кончилась еще 20 лет назад, так что уже в вечноживых ходишь :-)))</w:t>
                        </w:r>
                        <w:r>
                          <w:rPr/>
                          <w:t xml:space="preserve"> Лида 24-05-2001 15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шь транспарантик-то опустить. Уже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въехал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. :)</w:t>
                        </w:r>
                        <w:r>
                          <w:rPr>
                            <w:lang w:val="en-US"/>
                          </w:rPr>
                          <w:t xml:space="preserve"> Peter Pipeman 24-05-2001 15:3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тенька, ты ошибся! Это не гараж, это - тетя Олимпиада!</w:t>
                        </w:r>
                        <w:r>
                          <w:rPr/>
                          <w:t xml:space="preserve"> Лида, испуганно 24-05-2001 15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Й-ее!!! Сейчас мы станив свидетелями акта "пожирания заживо"!!! Не знали котята, чьё пшено пожрали!</w:t>
                        </w:r>
                        <w:r>
                          <w:rPr/>
                          <w:t xml:space="preserve"> Peter Pipeman, листая Архивы 24-05-2001 15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 будем мы мух есть.. мы брезгливые</w:t>
                        </w:r>
                        <w:r>
                          <w:rPr/>
                          <w:t xml:space="preserve"> тигры 24-05-2001 15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нзанийских львов помнится было четверо... Сколько там тигров-то? На обед Муху хватит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eter Pipeman 24-05-2001 15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ряд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ли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. </w:t>
                        </w:r>
                        <w:r>
                          <w:rPr>
                            <w:color w:val="003366"/>
                            <w:u w:val="single"/>
                          </w:rPr>
                          <w:t>Это ему хватит только в зубах, точнее в хоботке, поковырять...</w:t>
                        </w:r>
                        <w:r>
                          <w:rPr/>
                          <w:t xml:space="preserve"> Лида 24-05-2001 15:3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вячка заморить</w:t>
                        </w:r>
                        <w:r>
                          <w:rPr/>
                          <w:t xml:space="preserve"> KRKRA 24-05-2001 15:3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х не будет червяка обижать. Он только с кошачьими не дружит</w:t>
                        </w:r>
                        <w:r>
                          <w:rPr/>
                          <w:t xml:space="preserve"> Лида 24-05-2001 15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нзанийских львов было шестеро (это так, для справки), а тигров если не хватит, то монахами можно добрать. (-)</w:t>
                        </w:r>
                        <w:r>
                          <w:rPr/>
                          <w:t xml:space="preserve"> stomoxys 24-05-2001 15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 не беспокойтесь, мало не покажется!..</w:t>
                        </w:r>
                        <w:r>
                          <w:rPr/>
                          <w:t xml:space="preserve"> тигры 24-05-2001 15:3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1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, заботливые вы мои. (-)</w:t>
                        </w:r>
                        <w:r>
                          <w:rPr/>
                          <w:t xml:space="preserve"> stomoxys 24-05-2001 15:3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юблю вежливую пищу.</w:t>
                        </w:r>
                        <w:r>
                          <w:rPr/>
                          <w:t xml:space="preserve"> Peter Pipeman, радуясь за Муха 24-05-2001 15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есть львов было внучек, шесть.</w:t>
                        </w:r>
                        <w:r>
                          <w:rPr/>
                          <w:t xml:space="preserve"> Рыб 24-05-2001 15:3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внучек у меня один. Зато очень бойкий :)))</w:t>
                        </w:r>
                        <w:r>
                          <w:rPr/>
                          <w:t xml:space="preserve"> Рыб (меланхолично) 24-05-2001 15:4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чем "бойкий" сразу от двух слов: "бой" и "boy"</w:t>
                        </w:r>
                        <w:r>
                          <w:rPr/>
                          <w:t xml:space="preserve"> Лида 24-05-2001 15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аак, хвост, значит все-таки мешает.... надо что-то делать.. что-то надо делать.. делать что-то надо</w:t>
                        </w:r>
                        <w:r>
                          <w:rPr/>
                          <w:t xml:space="preserve"> (-) 128 буддийских монахов 24-05-2001 14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ые монахи, если решите рубить хвостик - то по частям! Чтоб им не было слишком больно</w:t>
                        </w:r>
                        <w:r>
                          <w:rPr/>
                          <w:t xml:space="preserve"> KRKRA 24-05-2001 15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. Рубить хвосты надо медленно и печально. (-)</w:t>
                        </w:r>
                        <w:r>
                          <w:rPr/>
                          <w:t xml:space="preserve"> stomoxys 24-05-2001 15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осты рубить! По асамблеям кофий пить!</w:t>
                        </w:r>
                        <w:r>
                          <w:rPr/>
                          <w:t xml:space="preserve"> Пётр I 24-05-2001 15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ливай!</w:t>
                        </w:r>
                        <w:r>
                          <w:rPr/>
                          <w:t xml:space="preserve"> KRKRA 24-05-2001 15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б хвостики не мешали их надо вытягивать. Длинные хосты удобно оборачивать вокруг тела</w:t>
                        </w:r>
                        <w:r>
                          <w:rPr/>
                          <w:t xml:space="preserve"> Лида 24-05-2001 15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. мудрость про оборачивание хвостов вокруг тела исходит не только с востока (-) 128 буддийских ученых, повторяя мантру "</w:t>
                        </w:r>
                        <w:r>
                          <w:rPr/>
                          <w:t xml:space="preserve"> хвосту в позе лотоса надлежит окружить тело наподобие кольца " 24-05-2001 15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видно это "врожденная идея"</w:t>
                        </w:r>
                        <w:r>
                          <w:rPr/>
                          <w:t xml:space="preserve"> Лида, тоже философ 24-05-2001 15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</w:t>
                        </w:r>
                        <w:r>
                          <w:rPr/>
                          <w:t xml:space="preserve"> Лида 24-05-2001 15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Присоединяйтесь мы тут тиграм хвосты накручиваем. (-)(-)</w:t>
                        </w:r>
                        <w:r>
                          <w:rPr/>
                          <w:t xml:space="preserve"> stomoxys 24-05-2001 15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ы бегали быстрее?</w:t>
                        </w:r>
                        <w:r>
                          <w:rPr/>
                          <w:t xml:space="preserve"> Лида 24-05-2001 15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значит "(-)(-)"? Комплимент девушке или "взгляд японца"?</w:t>
                        </w:r>
                        <w:r>
                          <w:rPr/>
                          <w:t xml:space="preserve"> Peter Pipeman 24-05-2001 15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плимент это (+) (+)</w:t>
                        </w:r>
                        <w:r>
                          <w:rPr/>
                          <w:t xml:space="preserve"> Колян 24-05-2001 15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Твоя грудь как два могильных холмика?" Арригинально!!!! Чисто по-братански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eter Pipeman 24-05-2001 15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-))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Лида</w:t>
                        </w:r>
                        <w:r>
                          <w:rPr>
                            <w:lang w:val="en-US"/>
                          </w:rPr>
                          <w:t xml:space="preserve"> 24-05-2001 15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вотных нельзя обижать.</w:t>
                        </w:r>
                        <w:r>
                          <w:rPr/>
                          <w:t xml:space="preserve"> Колян 24-05-2001 15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лянов можно? Или колян - это животное?</w:t>
                        </w:r>
                        <w:r>
                          <w:rPr/>
                          <w:t xml:space="preserve"> Peter Pipeman 24-05-2001 15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лян-это братан животных.</w:t>
                        </w:r>
                        <w:r>
                          <w:rPr/>
                          <w:t xml:space="preserve"> Колян 24-05-2001 15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Братан - двоюродный брат..."</w:t>
                        </w:r>
                        <w:r>
                          <w:rPr/>
                          <w:t xml:space="preserve"> Peter Pipeman, листая словари 24-05-2001 15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ладшенький</w:t>
                        </w:r>
                        <w:r>
                          <w:rPr/>
                          <w:t xml:space="preserve"> KRKRA 24-05-2001 15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всем исчё глупенький</w:t>
                        </w:r>
                        <w:r>
                          <w:rPr/>
                          <w:t xml:space="preserve"> Поручик Сивуха-Ржевский 24-05-2001 15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вы ему пустышку сунули?</w:t>
                        </w:r>
                        <w:r>
                          <w:rPr/>
                          <w:t xml:space="preserve"> KRKRA 24-05-2001 15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преступление - совать "пустышку"</w:t>
                        </w:r>
                        <w:r>
                          <w:rPr/>
                          <w:t xml:space="preserve"> Обменный пункт 24-05-2001 15:5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ступление - детей до 18 за крепким питьем посылать</w:t>
                        </w:r>
                        <w:r>
                          <w:rPr/>
                          <w:t xml:space="preserve"> KRKRA 24-05-2001 15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чем сила, братан?</w:t>
                        </w:r>
                        <w:r>
                          <w:rPr/>
                          <w:t xml:space="preserve"> Данила Тигров 24-05-2001 15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братстве !</w:t>
                        </w:r>
                        <w:r>
                          <w:rPr/>
                          <w:t xml:space="preserve"> Колян 24-05-2001 15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ньютонах!</w:t>
                        </w:r>
                        <w:r>
                          <w:rPr/>
                          <w:t xml:space="preserve"> Исаак 24-05-2001 15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тро-ты еврей что ли? Пипман?!? Зачем тебе русский словарь-то если не знаешь что значит по-русски брат?</w:t>
                        </w:r>
                        <w:r>
                          <w:rPr/>
                          <w:t xml:space="preserve"> Колян 24-05-2001 15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 знает. Это ты, дорогой. не знаешь, что русский язык могуч, богат и т.п. :-))) И не кидайся в обиду :-)))</w:t>
                        </w:r>
                        <w:r>
                          <w:rPr/>
                          <w:t xml:space="preserve"> Лида 24-05-2001 15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ие ты слова-то говоришь никакие - нездешние...</w:t>
                        </w:r>
                        <w:r>
                          <w:rPr/>
                          <w:t xml:space="preserve"> KRKRA 24-05-2001 15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бы не стала спрашивать у человека с кувалдой национальности.</w:t>
                        </w:r>
                        <w:r>
                          <w:rPr/>
                          <w:t xml:space="preserve"> такая зануда (занудно) 24-05-2001 15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 поручик, молодой он ещё, глупый. (-)</w:t>
                        </w:r>
                        <w:r>
                          <w:rPr/>
                          <w:t xml:space="preserve"> stomoxys 24-05-2001 15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йпмэн, а не пипман, это во-первых, (в школе только "русскому" научили и то на "троечку"?). А во-вторых, "братан" - это действительно двоюродный брат, также как золовка - это вовсе не Золушка :) А про словарь - это тебе писа</w:t>
                        </w:r>
                        <w:r>
                          <w:rPr/>
                          <w:t xml:space="preserve"> Peter Pipeman, уставший учить "быков" русскому языку 24-05-2001 15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-))))))))))))))) Что ему? ну ты Петя даёшь! :-))))))</w:t>
                        </w:r>
                        <w:r>
                          <w:rPr/>
                          <w:t xml:space="preserve"> бес ошибок 24-05-2001 15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йпмэн это типа "трубочист"? или тот что в трубе живет ? Хоть и в канализационной.</w:t>
                        </w:r>
                        <w:r>
                          <w:rPr/>
                          <w:t xml:space="preserve"> Колян 24-05-2001 15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трубе удав живет. И еще один самозванец вчера вечером влез.</w:t>
                        </w:r>
                        <w:r>
                          <w:rPr/>
                          <w:t xml:space="preserve"> KRKRA 24-05-2001 15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ти угадал, словарь,наверно полистал, шайтан? "Пайп" - это, действительно "труба". Кто под руку повернётся - тому и "труба"! :) -</w:t>
                        </w:r>
                        <w:r>
                          <w:rPr/>
                          <w:t xml:space="preserve"> Peter Pipeman, доставая из заветного рундучка малую кувалду 24-05-2001 16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стаааал...</w:t>
                        </w:r>
                        <w:r>
                          <w:rPr/>
                          <w:t xml:space="preserve"> кувалда 24-05-2001 16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брат Петер, ты попал. Мать тигр... (-)</w:t>
                        </w:r>
                        <w:r>
                          <w:rPr/>
                          <w:t xml:space="preserve"> stomoxys 24-05-2001 15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амозванец! и у нас тоже монах..- тигры- 24-05-2001 15:3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монаха, говришь.. (пересчитываясь) АААААААА!!!! спасите! ЕДЯТ почем зря!</w:t>
                        </w:r>
                        <w:r>
                          <w:rPr/>
                          <w:t xml:space="preserve"> (-) 127 буддийских монахов 24-05-2001 15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лнуйтесь! РазмнОжитесь - будете лучше прежних!</w:t>
                        </w:r>
                        <w:r>
                          <w:rPr/>
                          <w:t xml:space="preserve"> Лида, успокаивая 128 24-05-2001 15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ём нынче монахи? Мне парочку, пожалуйста. (-)</w:t>
                        </w:r>
                        <w:r>
                          <w:rPr/>
                          <w:t xml:space="preserve"> stomoxys 24-05-2001 15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почему же зря... а почем - это вообще бестактный вопрос</w:t>
                        </w:r>
                        <w:r>
                          <w:rPr/>
                          <w:t xml:space="preserve"> тигры, облизываясь 24-05-2001 16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как здоровье сироток? Сыты?</w:t>
                        </w:r>
                        <w:r>
                          <w:rPr/>
                          <w:t xml:space="preserve"> Сара Цин(на всякий случай привязывая верблюда поодаль) 24-05-2001 15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ыты. эти твари. оказывается не только пшено едят</w:t>
                        </w:r>
                        <w:r>
                          <w:rPr/>
                          <w:t xml:space="preserve"> (-) 126 буддийских монахов (количественно тая на глазах) 24-05-2001 15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зато качественно улучшаетесь</w:t>
                        </w:r>
                        <w:r>
                          <w:rPr/>
                          <w:t xml:space="preserve"> тигры, облизываясь 24-05-2001 15:5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каждым разом все вкуснее и вкуснее!</w:t>
                        </w:r>
                        <w:r>
                          <w:rPr/>
                          <w:t xml:space="preserve"> такая зануда (размахивая рекламкой) 24-05-2001 16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юблю вежливую пищу.- Peter Pipema..- 24-05-2001 15:3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ну марш в угол!</w:t>
                        </w:r>
                        <w:r>
                          <w:rPr/>
                          <w:t xml:space="preserve"> тигры, ударяясь оземь и оборачиваясь матерью пайпиена 24-05-2001 15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вят-свят-свят...</w:t>
                        </w:r>
                        <w:r>
                          <w:rPr/>
                          <w:t xml:space="preserve"> Peter Pipeman, истово пиндясь 24-05-2001 15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брат Петер, ты попал. Мать тигр... (-)</w:t>
                        </w:r>
                        <w:r>
                          <w:rPr/>
                          <w:t xml:space="preserve"> stomoxys 24-05-2001 15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.. один дед - Рыб, а другой и вовсе нечистая сила. Не говоря уж о папе, который вовсе элемент какого-то механизма. Ладно, мама-то хоть честно признавалась, что она "санитар леса" :)</w:t>
                        </w:r>
                        <w:r>
                          <w:rPr/>
                          <w:t xml:space="preserve"> Peter Pipeman 24-05-2001 15:5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петя, как ни крути, а получаешься ты с такой наследственностью - полосатая минога на колесиках!</w:t>
                        </w:r>
                        <w:r>
                          <w:rPr/>
                          <w:t xml:space="preserve"> Лида - генетик 24-05-2001 16:0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пока не видно, но позже проявится</w:t>
                        </w:r>
                        <w:r>
                          <w:rPr/>
                          <w:t xml:space="preserve"> оль 24-05-2001 16:0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позже будет? Шерсть полосатая отрастет, или колесики вместо ног появятся?</w:t>
                        </w:r>
                        <w:r>
                          <w:rPr/>
                          <w:t xml:space="preserve"> Лида - генетик 24-05-2001 16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щё, Лид, я пальчики считать умею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 xml:space="preserve">Peter Pipeman, </w:t>
                        </w:r>
                        <w:r>
                          <w:rPr/>
                          <w:t>задумчиво</w:t>
                        </w:r>
                        <w:r>
                          <w:rPr>
                            <w:lang w:val="en-US"/>
                          </w:rPr>
                          <w:t xml:space="preserve"> 24-05-2001 16:1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стает нас из коробочки и каждый день пересчитывает... С Садистом на пАру</w:t>
                        </w:r>
                        <w:r>
                          <w:rPr/>
                          <w:t xml:space="preserve"> Пальчики, грустно 24-05-2001 16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аждый раз новое количество получается</w:t>
                        </w:r>
                        <w:r>
                          <w:rPr/>
                          <w:t xml:space="preserve"> оль 24-05-2001 16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звереешь тут, с таким потомством!..</w:t>
                        </w:r>
                        <w:r>
                          <w:rPr/>
                          <w:t xml:space="preserve"> оль 24-05-2001 15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господа, мать - тигрица. Это уже серьезнее</w:t>
                        </w:r>
                        <w:r>
                          <w:rPr/>
                          <w:t xml:space="preserve"> Сара Цин(на всякий случай привязывая верблюда поодаль) 24-05-2001 15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ие вы все злые однако...А потому что животных не любите.</w:t>
                        </w:r>
                        <w:r>
                          <w:rPr/>
                          <w:t xml:space="preserve"> Колян 24-05-2001 15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вот добрый... А из всех животных чемовек иногда бывает наиблее отвратительным..</w:t>
                        </w:r>
                        <w:r>
                          <w:rPr/>
                          <w:t xml:space="preserve"> садист (-) 24-05-2001 15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рпи, раз уж пришел. Тяжело в мученьи - легко в гробу...</w:t>
                        </w:r>
                        <w:r>
                          <w:rPr/>
                          <w:t xml:space="preserve"> Лида, оптимист 24-05-2001 15:5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шновато, правда.. И сырость выше нормы.. И шампанского не нальют...</w:t>
                        </w:r>
                        <w:r>
                          <w:rPr/>
                          <w:t xml:space="preserve"> садист (-) 24-05-2001 16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куда такие сведения? Не из личного ли опыта?</w:t>
                        </w:r>
                        <w:r>
                          <w:rPr/>
                          <w:t xml:space="preserve"> Лида, присматриваясь, а не есть ли это приведение садиста 24-05-2001 16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ворят.. Лида, как ваше самочувствие после вчерашней совместной деятельности ..</w:t>
                        </w:r>
                        <w:r>
                          <w:rPr/>
                          <w:t xml:space="preserve"> садист (-) 24-05-2001 16:1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когда мы науку изучали? Спасибо за заботу, ничего пока не взорвалось, и даже буквы различаю...</w:t>
                        </w:r>
                        <w:r>
                          <w:rPr/>
                          <w:t xml:space="preserve"> Лида, видный ученый с похмелья 24-05-2001 16:1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лягушачья тематика дает большой простор воображению..</w:t>
                        </w:r>
                        <w:r>
                          <w:rPr/>
                          <w:t xml:space="preserve"> садист(наливая Лиде рассолу) (-) 24-05-2001 16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агодетель! Но лучше - пива!</w:t>
                        </w:r>
                        <w:r>
                          <w:rPr/>
                          <w:t xml:space="preserve"> Лида, видный ученый с похмелья 24-05-2001 16:3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агаю "Жигулевского",холодного..+ пару сушеных лещей</w:t>
                        </w:r>
                        <w:r>
                          <w:rPr/>
                          <w:t xml:space="preserve"> садист((открывая холодильник) (-) 24-05-2001 16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не злые, просто устали от наивных наездов псевдопатриотов и иже с ними.</w:t>
                        </w:r>
                        <w:r>
                          <w:rPr/>
                          <w:t xml:space="preserve"> бес ошибок 24-05-2001 15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, надо понимать, животных любишь? А каким способом позволь узнать?...</w:t>
                        </w:r>
                        <w:r>
                          <w:rPr/>
                          <w:t xml:space="preserve"> Peter Pipeman 24-05-2001 16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мы и господа, я опять с вами!</w:t>
                        </w:r>
                        <w:r>
                          <w:rPr/>
                          <w:t xml:space="preserve"> садист (-) 24-05-2001 15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же нам повезло!</w:t>
                        </w:r>
                        <w:r>
                          <w:rPr/>
                          <w:t xml:space="preserve"> Дамы и господа, разбегаясь в испуге 24-05-2001 15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какие здесь проблемы?</w:t>
                        </w:r>
                        <w:r>
                          <w:rPr/>
                          <w:t xml:space="preserve"> садист (-) 24-05-2001 16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 тебя не было - проблем тоже...С собой притащил? :)</w:t>
                        </w:r>
                        <w:r>
                          <w:rPr/>
                          <w:t xml:space="preserve"> Peter Pipeman 24-05-2001 16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Юноша, с моим появлениием проблемы обычно уходят..</w:t>
                        </w:r>
                        <w:r>
                          <w:rPr/>
                          <w:t xml:space="preserve"> садист (-) 24-05-2001 16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тот ты себе ник выбрал - вот "зануда" тебе лучше бы подошло, но уже занято :(</w:t>
                        </w:r>
                        <w:r>
                          <w:rPr/>
                          <w:t xml:space="preserve"> Peter Pipeman 24-05-2001 16:1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не жалко, я могу и отдать.</w:t>
                        </w:r>
                        <w:r>
                          <w:rPr/>
                          <w:t xml:space="preserve"> олимпиада-80 (смущенно) 24-05-2001 16:2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па, не надо, ты мне нравишься такая!</w:t>
                        </w:r>
                        <w:r>
                          <w:rPr/>
                          <w:t xml:space="preserve"> оль 24-05-2001 16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йдемте тратить все его деньги.. вместе!</w:t>
                        </w:r>
                        <w:r>
                          <w:rPr/>
                          <w:t xml:space="preserve"> такая зануда 24-05-2001 16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нуда, дорогая, не сегодня..И не с Вами..</w:t>
                        </w:r>
                        <w:r>
                          <w:rPr/>
                          <w:t xml:space="preserve"> садист (-) 24-05-2001 16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, попробуй принудить зануду перестать нудеть. (классное издевательство получиться может)</w:t>
                        </w:r>
                        <w:r>
                          <w:rPr/>
                          <w:t xml:space="preserve"> Поручик Сивуха-Ржевский 24-05-2001 16:1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енный, да вы скрытый садист! "однако"(с)чукча</w:t>
                        </w:r>
                        <w:r>
                          <w:rPr/>
                          <w:t xml:space="preserve"> олимпиада-80 (смущенно) 24-05-2001 16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о мной?</w:t>
                        </w:r>
                        <w:r>
                          <w:rPr/>
                          <w:t xml:space="preserve"> такая гадость 24-05-2001 16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ебя размажем</w:t>
                        </w:r>
                        <w:r>
                          <w:rPr/>
                          <w:t xml:space="preserve"> Поручик Сивуха-Ржевский (глядя на сапог) 24-05-2001 16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 гязному асфальту (вместе с занудой) (-)</w:t>
                        </w:r>
                        <w:r>
                          <w:rPr/>
                          <w:t xml:space="preserve"> садист (-) 24-05-2001 16:1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, будешь девушке хамить - с дерьмом смешаю. Понял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Peter Pipeman 24-05-2001 16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ричем "бойкий" сраз..- Лида- 24-05-2001 15:5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Кий - в бильярд, значит, играет</w:t>
                        </w:r>
                        <w:r>
                          <w:rPr/>
                          <w:t xml:space="preserve"> KRKRA 24-05-2001 15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еюсь хоть пьет не сильно, когда проигрывает?</w:t>
                        </w:r>
                        <w:r>
                          <w:rPr/>
                          <w:t xml:space="preserve"> Лида, заботливо 24-05-2001 16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 на интерес играет</w:t>
                        </w:r>
                        <w:r>
                          <w:rPr/>
                          <w:t xml:space="preserve"> KRKRA 24-05-2001 16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расскажи нам о своей проблеме- тараканы, зн..- 24-05-2001 15:3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олон дом живности с глазами! никакой личной жизни!...</w:t>
                        </w:r>
                        <w:r>
                          <w:rPr/>
                          <w:t xml:space="preserve"> оль 24-05-2001 15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кто никакая?!?!?!? Это я-то никакая?!?!?!? Да я какее вас всех вместе взятых!!!!!!</w:t>
                        </w:r>
                        <w:r>
                          <w:rPr/>
                          <w:t xml:space="preserve"> личная жизнь 24-05-2001 15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ем. ты такая</w:t>
                        </w:r>
                        <w:r>
                          <w:rPr/>
                          <w:t xml:space="preserve"> тигры 24-05-2001 16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я такая (вся такая растакая)!</w:t>
                        </w:r>
                        <w:r>
                          <w:rPr/>
                          <w:t xml:space="preserve"> личная жизнь (гордо) 24-05-2001 16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твой поезд УШЁЛ.</w:t>
                        </w:r>
                        <w:r>
                          <w:rPr/>
                          <w:t xml:space="preserve"> Кошкина 24-05-2001 16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езд, вернись в семью!</w:t>
                        </w:r>
                        <w:r>
                          <w:rPr/>
                          <w:t xml:space="preserve"> товарищеский суд 24-05-2001 16:0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езд ушел на восток</w:t>
                        </w:r>
                        <w:r>
                          <w:rPr/>
                          <w:t xml:space="preserve"> Кошкина 24-05-2001 16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ее, курс зюйд-зюйд-вест</w:t>
                        </w:r>
                        <w:r>
                          <w:rPr/>
                          <w:t xml:space="preserve"> чукча (ещё один) 24-05-2001 16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-РА-ВО-ЗИК СОЛ-НЫШ-КОООООО</w:t>
                        </w:r>
                        <w:r>
                          <w:rPr/>
                          <w:t xml:space="preserve"> лицей 24-05-2001 16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тко по третьему и четвертому рельсу</w:t>
                        </w:r>
                        <w:r>
                          <w:rPr/>
                          <w:t xml:space="preserve"> Поручик Сивуха-Ржевский 24-05-2001 16:1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горизонта и налево</w:t>
                        </w:r>
                        <w:r>
                          <w:rPr/>
                          <w:t xml:space="preserve"> стрелоч(ник) 24-05-2001 16: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угол загнуть вместе с горизонтом</w:t>
                        </w:r>
                        <w:r>
                          <w:rPr/>
                          <w:t xml:space="preserve"> Поручик Сивуха-Ржевский (глядя на горизонт) 24-05-2001 16:1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-да! К нему кормильцу! К Абрамовичу Роме.</w:t>
                        </w:r>
                        <w:r>
                          <w:rPr/>
                          <w:t xml:space="preserve"> Кошкина(младшая сестра буддийских тигров) 24-05-2001 16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деваешься? Просто рукой махни!</w:t>
                        </w:r>
                        <w:r>
                          <w:rPr/>
                          <w:t xml:space="preserve"> KRKRA 24-05-2001 16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 то у нас тут каких -то таких не таких развелось. Пальчики растопыривают, в нос говорят. Зубки им молочные жмут что ли?</w:t>
                        </w:r>
                        <w:r>
                          <w:rPr/>
                          <w:t xml:space="preserve"> Поручик Сивуха-Ржевский 24-05-2001 16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нос-то отверни. так, всем отойти от носа поручика и говорить вообще в другую сторону!</w:t>
                        </w:r>
                        <w:r>
                          <w:rPr/>
                          <w:t xml:space="preserve"> оль 24-05-2001 16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распальцовочку ту ответишь...</w:t>
                        </w:r>
                        <w:r>
                          <w:rPr/>
                          <w:t xml:space="preserve"> Поручик Сивуха-Ржевский (прикидывая сапог к руке) 24-05-2001 16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ы,пацаны! Базар фильтруйте однако!</w:t>
                        </w:r>
                        <w:r>
                          <w:rPr/>
                          <w:t xml:space="preserve"> Колян 24-05-2001 16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да ж ты лащенок лезешь? Схарчим и не подавимся.</w:t>
                        </w:r>
                        <w:r>
                          <w:rPr/>
                          <w:t xml:space="preserve"> Поручик Сивуха-Ржевский (глядя на горизонт) 24-05-2001 16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потом жидко срать будешь.</w:t>
                        </w:r>
                        <w:r>
                          <w:rPr/>
                          <w:t xml:space="preserve"> Колян 24-05-2001 16:1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лы смеются: зекс, бабай дешевый по блату бегает.</w:t>
                        </w:r>
                        <w:r>
                          <w:rPr/>
                          <w:t xml:space="preserve"> (переведи, дешевка) Поручик Сивуха-Ржевский 24-05-2001 16:2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в! кинь перевод на мыло (интересно же) :-)</w:t>
                        </w:r>
                        <w:r>
                          <w:rPr/>
                          <w:t xml:space="preserve"> бес ошибок 24-05-2001 16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лян -лучшее средство от запора!</w:t>
                        </w:r>
                        <w:r>
                          <w:rPr/>
                          <w:t xml:space="preserve"> Peter Pipeman 24-05-2001 16:3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ужели такой жидкий?</w:t>
                        </w:r>
                        <w:r>
                          <w:rPr/>
                          <w:t xml:space="preserve"> Поручик Сивуха-Ржевский 24-05-2001 16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 коля - чукоцкий пацан</w:t>
                        </w:r>
                        <w:r>
                          <w:rPr/>
                          <w:t xml:space="preserve"> шестисотый олень 24-05-2001 16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з словаря, на чистом русском литературном. Желаешь попробовать?</w:t>
                        </w:r>
                        <w:r>
                          <w:rPr/>
                          <w:t xml:space="preserve"> Поручик Сивуха-Ржевский 24-05-2001 16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, милая, ответь за меня немощнную</w:t>
                        </w:r>
                        <w:r>
                          <w:rPr/>
                          <w:t xml:space="preserve"> старая распальцовка 24-05-2001 16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бушек не трог!!! Старость уважать надо!</w:t>
                        </w:r>
                        <w:r>
                          <w:rPr/>
                          <w:t xml:space="preserve"> Колян 24-05-2001 16:1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ог, трог ещё как трог!</w:t>
                        </w:r>
                        <w:r>
                          <w:rPr/>
                          <w:t xml:space="preserve"> бабушек 24-05-2001 16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лян, признавайся: ты инкубаторский Олай?</w:t>
                        </w:r>
                        <w:r>
                          <w:rPr/>
                          <w:t xml:space="preserve"> KRKRA 24-05-2001 16:2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бятки! Запомните ,человек с понятием базар за глаза не ведёт. Отвечать надо будет. м</w:t>
                        </w:r>
                        <w:r>
                          <w:rPr/>
                          <w:t xml:space="preserve"> Колян 24-05-2001 16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бя не про базар, а про О-лая спрашивали</w:t>
                        </w:r>
                        <w:r>
                          <w:rPr/>
                          <w:t xml:space="preserve"> KRKRA 24-05-2001 16:3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КРА, ну ты что я своих детей всё-таки иногда воспитываю. Не Олай он! не Олай....</w:t>
                        </w:r>
                        <w:r>
                          <w:rPr/>
                          <w:t xml:space="preserve"> бес ошибок 24-05-2001 16:3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инкубаторе только цыплята родятся. Да и то дохлые какие-то получаются.какие-</w:t>
                        </w:r>
                        <w:r>
                          <w:rPr/>
                          <w:t xml:space="preserve"> Колян 24-05-2001 16:3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хоже у Коляна запор приключился</w:t>
                        </w:r>
                        <w:r>
                          <w:rPr/>
                          <w:t xml:space="preserve"> Поручик Сивуха-Ржевский 24-05-2001 16:3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-то тут причем?</w:t>
                        </w:r>
                        <w:r>
                          <w:rPr/>
                          <w:t xml:space="preserve"> оль 24-05-2001 16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усар,день добрый! Я так понял, здесь уже кто-то с распальцовкой появился.. Разомнемся!</w:t>
                        </w:r>
                        <w:r>
                          <w:rPr/>
                          <w:t xml:space="preserve"> садист (-) 24-05-2001 16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трожь Коляна - он "мой"!!! (ща всю развлекуху порушишь, чудила)</w:t>
                        </w:r>
                        <w:r>
                          <w:rPr/>
                          <w:t xml:space="preserve"> Peter Pipeman 24-05-2001 16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.. Если что-я тебя подстрахую.. Вперед, юноша!</w:t>
                        </w:r>
                        <w:r>
                          <w:rPr/>
                          <w:t xml:space="preserve"> садист(наливая Лиде рассолу) (-) 24-05-2001 16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ты... Думай что говоришь. И отстань от 80-й. Будешь девушкам хамить - руки оборву.</w:t>
                        </w:r>
                        <w:r>
                          <w:rPr/>
                          <w:t xml:space="preserve"> Peter Pipeman 24-05-2001 16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репался бы с вами еще ,забавные вы ребятки,но вижу уже этот мудила-босс собирается отваливать.А мне с ним .Увы!</w:t>
                        </w:r>
                        <w:r>
                          <w:rPr/>
                          <w:t xml:space="preserve"> Колян 24-05-2001 16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ходи ишшо, "мешком" будешь. Эх, даже не успел подразмяться... :(</w:t>
                        </w:r>
                        <w:r>
                          <w:rPr/>
                          <w:t xml:space="preserve"> Peter Pipeman 24-05-2001 16:4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ни напоследок - придай ускорение</w:t>
                        </w:r>
                        <w:r>
                          <w:rPr/>
                          <w:t xml:space="preserve"> Поручик Сивуха-Ржевский 24-05-2001 16:4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ёж - птица гордая....</w:t>
                        </w:r>
                        <w:r>
                          <w:rPr/>
                          <w:t xml:space="preserve"> бес ошибок 24-05-2001 16:4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ёж это, а крыса хиппует</w:t>
                        </w:r>
                        <w:r>
                          <w:rPr/>
                          <w:t xml:space="preserve"> Поручик Сивуха-Ржевский 24-05-2001 17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и, Петя - только литературно...</w:t>
                        </w:r>
                        <w:r>
                          <w:rPr/>
                          <w:t xml:space="preserve"> (не литерно) Поручик Сивуха-Ржевский 24-05-2001 16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тя, это непедагогично. так возникают комплексы у юношей, побитых старшими товарищами</w:t>
                        </w:r>
                        <w:r>
                          <w:rPr/>
                          <w:t xml:space="preserve"> Лида, заботливо 24-05-2001 16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даже педагогично. Меня вон в своё время "учили" Рыб с Бесом. И ничего никаких комплексов :) "Всяк входящий - по морде получи!" А вот нетрадициооноориентированного "недоучили", так он до сих пор не въедет, шо можно, а шо</w:t>
                        </w:r>
                        <w:r>
                          <w:rPr/>
                          <w:t xml:space="preserve"> Peter Pipeman 24-05-2001 16:4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шо?</w:t>
                        </w:r>
                        <w:r>
                          <w:rPr/>
                          <w:t xml:space="preserve"> бес ошибок 24-05-2001 16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 шо и на тёрочку..</w:t>
                        </w:r>
                        <w:r>
                          <w:rPr/>
                          <w:t xml:space="preserve"> Peter Pipeman 24-05-2001 16:5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уроооов, ты внучок...</w:t>
                        </w:r>
                        <w:r>
                          <w:rPr/>
                          <w:t xml:space="preserve"> бес ошибок 24-05-2001 17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ое у нс тут массовое побоище организовалось!.. на нескольких фронтах, причем</w:t>
                        </w:r>
                        <w:r>
                          <w:rPr/>
                          <w:t xml:space="preserve"> оль, удовлетворенно озирая тему 24-05-2001 16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каждый раз новое количество ..- оль- 24-05-2001 16:2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о 128, то 126... И все с одной руки...</w:t>
                        </w:r>
                        <w:r>
                          <w:rPr/>
                          <w:t xml:space="preserve"> Лида 24-05-2001 16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оги - целиком и в отдельном сундучке</w:t>
                        </w:r>
                        <w:r>
                          <w:rPr/>
                          <w:t xml:space="preserve"> KRKRA 24-05-2001 16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пченые...</w:t>
                        </w:r>
                        <w:r>
                          <w:rPr/>
                          <w:t xml:space="preserve"> Лида 24-05-2001 16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шебный сундудок.. хэппи-мил какой-то..</w:t>
                        </w:r>
                        <w:r>
                          <w:rPr/>
                          <w:t xml:space="preserve"> оль 24-05-2001 16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игрушка внутри - пыточный агрегат...</w:t>
                        </w:r>
                        <w:r>
                          <w:rPr/>
                          <w:t xml:space="preserve"> Лида 24-05-2001 16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лые дамы, вы что на диете? Откуда эта гастрономическая направленность???</w:t>
                        </w:r>
                        <w:r>
                          <w:rPr/>
                          <w:t xml:space="preserve"> Peter Pipeman 24-05-2001 16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бы не сказала, что эта направленность гастрономическая. Скорее садическая... Один Садист появился, а как повлиял!</w:t>
                        </w:r>
                        <w:r>
                          <w:rPr/>
                          <w:t xml:space="preserve"> Лида 24-05-2001 16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... паршивый овец - всё стадо заразит</w:t>
                        </w:r>
                        <w:r>
                          <w:rPr/>
                          <w:t xml:space="preserve"> Peter Pipeman 24-05-2001 17:0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КРКРА, ну ты что я своих детей..- бес ошибок- 24-05-2001 16:3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, слава Богу, успокоил.</w:t>
                        </w:r>
                        <w:r>
                          <w:rPr/>
                          <w:t xml:space="preserve"> KRKRA 24-05-2001 16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ава...</w:t>
                        </w:r>
                        <w:r>
                          <w:rPr/>
                          <w:t xml:space="preserve"> бес ошибок (согласно кивая) 24-05-2001 16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В инкубаторе только цыплята ро..- Колян- 24-05-2001 16:3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Цыплята - птичьи братаны. А животные братаны где?</w:t>
                        </w:r>
                        <w:r>
                          <w:rPr/>
                          <w:t xml:space="preserve"> KRKRA 24-05-2001 16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атаны они как раз животные и есть, в отличии от людей...</w:t>
                        </w:r>
                        <w:r>
                          <w:rPr/>
                          <w:t xml:space="preserve"> Поручик Сивуха-Ржевский 24-05-2001 16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усар, надо было его лошадью, лошадью.. И нагайкой по интимным местам..</w:t>
                        </w:r>
                        <w:r>
                          <w:rPr/>
                          <w:t xml:space="preserve"> садист(-) 24-05-2001 17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усар, надо было его лошадью, лошадью.. И нагайкой по интимным местам..</w:t>
                        </w:r>
                        <w:r>
                          <w:rPr/>
                          <w:t xml:space="preserve"> садист(-) 24-05-2001 17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лучше заместо лошади садиста оседлать.... И садистом его, садистом...</w:t>
                        </w:r>
                        <w:r>
                          <w:rPr/>
                          <w:t xml:space="preserve"> Peter Pipeman 24-05-2001 17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В инкубаторе только цыплята ро..- Колян- 24-05-2001 16:3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ам ты дохлый, точнее мёртворождённый...</w:t>
                        </w:r>
                        <w:r>
                          <w:rPr/>
                          <w:t xml:space="preserve"> Peter Pipeman 24-05-2001 16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редлагаю "Жигулевского&amp;q..- садист((откр..- 24-05-2001 16:3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сегда "за"!</w:t>
                        </w:r>
                        <w:r>
                          <w:rPr/>
                          <w:t xml:space="preserve"> Лида, с видами на белую горячку 24-05-2001 16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-пьем до дна! И леща- напополам!</w:t>
                        </w:r>
                        <w:r>
                          <w:rPr/>
                          <w:t xml:space="preserve"> садист(с кружкой "Жигулевского" в руке) (-) 24-05-2001 16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Жигулёвское" - это от очень БОЛЬШОЙ ностальгии?</w:t>
                        </w:r>
                        <w:r>
                          <w:rPr/>
                          <w:t xml:space="preserve"> Peter Pipeman 24-05-2001 17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то он садист с мазохистским уклоном</w:t>
                        </w:r>
                        <w:r>
                          <w:rPr/>
                          <w:t xml:space="preserve"> Поручик Сивуха-Ржевский 24-05-2001 17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се, пошла новая драчка...</w:t>
                        </w:r>
                        <w:r>
                          <w:rPr/>
                          <w:t xml:space="preserve"> Лида 24-05-2001 17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яжу я на вас.... и т.д. (почти по Шевченко) Вобщем весело сегодня....</w:t>
                        </w:r>
                        <w:r>
                          <w:rPr/>
                          <w:t xml:space="preserve"> Рыб (меланхолично) 24-05-2001 16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о грустный такой? Понял как тяжек хлеб сайтодела???</w:t>
                        </w:r>
                        <w:r>
                          <w:rPr/>
                          <w:t xml:space="preserve"> Peter Pipeman 24-05-2001 16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равда, Рыб, кто тебя заобмдел?</w:t>
                        </w:r>
                        <w:r>
                          <w:rPr/>
                          <w:t xml:space="preserve"> бес ошибок 24-05-2001 16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 с ним сделали?</w:t>
                        </w:r>
                        <w:r>
                          <w:rPr/>
                          <w:t xml:space="preserve"> Поручик Сивуха-Ржевский 24-05-2001 17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олжен же я нек оправдывать ....</w:t>
                        </w:r>
                        <w:r>
                          <w:rPr/>
                          <w:t xml:space="preserve"> бес ошибок 24-05-2001 17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к :-) билин, тут ещё аська под клаву лезет</w:t>
                        </w:r>
                        <w:r>
                          <w:rPr/>
                          <w:t xml:space="preserve"> бес ошибок 24-05-2001 17:1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ся? под клаву?..</w:t>
                        </w:r>
                        <w:r>
                          <w:rPr/>
                          <w:t xml:space="preserve"> оль 24-05-2001 17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даже побоялась спрашивать..</w:t>
                        </w:r>
                        <w:r>
                          <w:rPr/>
                          <w:t xml:space="preserve"> оль 24-05-2001 17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икто :)) я сам кого хошь "заобмделю". Просто делом интересным занялся.</w:t>
                        </w:r>
                        <w:r>
                          <w:rPr/>
                          <w:t xml:space="preserve"> Рыб 24-05-2001 17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ккуратней, сильно не расчёсывай</w:t>
                        </w:r>
                        <w:r>
                          <w:rPr/>
                          <w:t xml:space="preserve"> Поручик Сивуха-Ржевский 24-05-2001 17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жутко интересною</w:t>
                        </w:r>
                        <w:r>
                          <w:rPr/>
                          <w:t xml:space="preserve"> Рыб 24-05-2001 17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вод: зрение - зло</w:t>
                        </w:r>
                        <w:r>
                          <w:rPr/>
                          <w:t xml:space="preserve"> оль 24-05-2001 17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аво! Коротко и емко!</w:t>
                        </w:r>
                        <w:r>
                          <w:rPr/>
                          <w:t xml:space="preserve"> Лида 24-05-2001 17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йский тезис...</w:t>
                        </w:r>
                        <w:r>
                          <w:rPr/>
                          <w:t xml:space="preserve"> бес ошибок 24-05-2001 17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менно, батенька, майский!..</w:t>
                        </w:r>
                        <w:r>
                          <w:rPr/>
                          <w:t xml:space="preserve"> оль, надевая кепку 24-05-2001 17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у вас из под кепки лысина выбивается.</w:t>
                        </w:r>
                        <w:r>
                          <w:rPr/>
                          <w:t xml:space="preserve"> Бгоневичок 24-05-2001 17:1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Ой, у вас из под кепки лысина выбивается.</w:t>
                        </w:r>
                        <w:r>
                          <w:rPr/>
                          <w:t xml:space="preserve"> оль 24-05-2001 17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какая пышная!</w:t>
                        </w:r>
                        <w:r>
                          <w:rPr/>
                          <w:t xml:space="preserve"> оль 24-05-2001 17:2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комендую «Хад анд Шулдерс»</w:t>
                        </w:r>
                        <w:r>
                          <w:rPr/>
                          <w:t xml:space="preserve"> Бгоневичок 24-05-2001 17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нравится - накинь наволочку</w:t>
                        </w:r>
                        <w:r>
                          <w:rPr/>
                          <w:t xml:space="preserve"> Поручик Сивуха-Ржевский 24-05-2001 17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 Ну ты жуть какой практичный...</w:t>
                        </w:r>
                        <w:r>
                          <w:rPr/>
                          <w:t xml:space="preserve"> Рыб 24-05-2001 17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он другим наволочки рекомендует, а сам мою торбу использует...</w:t>
                        </w:r>
                        <w:r>
                          <w:rPr/>
                          <w:t xml:space="preserve"> Кобыла Поручика 24-05-2001 17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 ну как? тигры еще никого не сьели?</w:t>
                        </w:r>
                        <w:r>
                          <w:rPr/>
                          <w:t xml:space="preserve"> prosto woman 24-05-2001 17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, мы не голодны.. так, отъели часть от 128 монахов..</w:t>
                        </w:r>
                        <w:r>
                          <w:rPr/>
                          <w:t xml:space="preserve"> тигры 24-05-2001 17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ето ничего, они отпочкуются быстро :)</w:t>
                        </w:r>
                        <w:r>
                          <w:rPr/>
                          <w:t xml:space="preserve"> prosto woman 24-05-2001 17:3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хорошо..</w:t>
                        </w:r>
                        <w:r>
                          <w:rPr/>
                          <w:t xml:space="preserve"> тигры, облизываясь 24-05-2001 17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в природе главное равновесие</w:t>
                        </w:r>
                        <w:r>
                          <w:rPr/>
                          <w:t xml:space="preserve"> prosto woman 24-05-2001 17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такими темпами жрать, то природа очень скоро упадет</w:t>
                        </w:r>
                        <w:r>
                          <w:rPr/>
                          <w:t xml:space="preserve"> (-) 125 буддийских монахов (обреченно) 24-05-2001 17:4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нас от пшена аппетит сильно разыгрывается..</w:t>
                        </w:r>
                        <w:r>
                          <w:rPr/>
                          <w:t xml:space="preserve"> тигры 24-05-2001 17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125 дней</w:t>
                        </w:r>
                        <w:r>
                          <w:rPr/>
                          <w:t xml:space="preserve"> prosto woman, достав счеты 24-05-2001 17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а.. утром нас 128 было..</w:t>
                        </w:r>
                        <w:r>
                          <w:rPr/>
                          <w:t xml:space="preserve"> (-) 125 буддийских монахов (обреченно) 24-05-2001 18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хоже, что всех</w:t>
                        </w:r>
                        <w:r>
                          <w:rPr/>
                          <w:t xml:space="preserve"> Поручик Сивуха-Ржевский 24-05-2001 17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охо воспитываете их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24-05-2001 17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ъеденных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оручик Сивуха-Ржевский 24-05-2001 17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уже и тигров едите? так всегда...а начинали с кошек</w:t>
                        </w:r>
                        <w:r>
                          <w:rPr/>
                          <w:t xml:space="preserve"> prosto woman 24-05-2001 18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гры не съели. Зато Петя с Поручиком съели сначала какого-то Коляна, а потом - Садистом закусили.</w:t>
                        </w:r>
                        <w:r>
                          <w:rPr/>
                          <w:t xml:space="preserve"> Лида, читая свежие новости 24-05-2001 17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дные...может касторки теперь?</w:t>
                        </w:r>
                        <w:r>
                          <w:rPr/>
                          <w:t xml:space="preserve"> prosto woman 24-05-2001 17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за канибальские идеи? Это ты от нетрадиционноориентированного поднабралась, наверно...Мы их просто "жизни учили"...</w:t>
                        </w:r>
                        <w:r>
                          <w:rPr/>
                          <w:t xml:space="preserve"> Peter Pipeman 24-05-2001 17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валдой? тоже хороший метод..</w:t>
                        </w:r>
                        <w:r>
                          <w:rPr/>
                          <w:t xml:space="preserve"> prosto woman, достав счеты 24-05-2001 17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уважению к родному языку</w:t>
                        </w:r>
                        <w:r>
                          <w:rPr/>
                          <w:t xml:space="preserve"> Поручик Сивуха-Ржевский 24-05-2001 17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то чтобы совсем всех не сўели, скорее не совсем всех ..</w:t>
                        </w:r>
                        <w:r>
                          <w:rPr/>
                          <w:t xml:space="preserve"> (-) 125 буддийских монахов (обреченно) 24-05-2001 17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что это за упаднические настроения.. вы это.. того.. плодитесь и размножайтесь</w:t>
                        </w:r>
                        <w:r>
                          <w:rPr/>
                          <w:t xml:space="preserve"> тигры, облизываясь 24-05-2001 17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-нибудь видел как размножаются монахи?</w:t>
                        </w:r>
                        <w:r>
                          <w:rPr/>
                          <w:t xml:space="preserve"> (-) 125 буддийских монахов (обреченно) 24-05-2001 17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ас какой! В последний раз, когда я вас видела, вас было еще 126. Как произошла очередная трагедия?</w:t>
                        </w:r>
                        <w:r>
                          <w:rPr/>
                          <w:t xml:space="preserve"> Лида 24-05-2001 17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хо.. нчм и нету .. никто не ушел обиженным</w:t>
                        </w:r>
                        <w:r>
                          <w:rPr/>
                          <w:t xml:space="preserve"> (-) 125 буддийских монахов (обреченно) 24-05-2001 18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хо.. ням и нету .. никто не ушел обиженным</w:t>
                        </w:r>
                        <w:r>
                          <w:rPr/>
                          <w:t xml:space="preserve"> (-) 125 буддийских монахов (обреченно) 24-05-2001 18:1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у них еще будет много радости в жизни :)))</w:t>
                        </w:r>
                        <w:r>
                          <w:rPr/>
                          <w:t xml:space="preserve"> prosto woman 24-05-2001 17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оже снова туточки.</w:t>
                        </w:r>
                        <w:r>
                          <w:rPr/>
                          <w:t xml:space="preserve"> Лида 24-05-2001 17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варищи,берите пример с буддийских монахов.Те не только тигров не съели,но и пищей поделились.А вам слабо?</w:t>
                        </w:r>
                        <w:r>
                          <w:rPr/>
                          <w:t xml:space="preserve"> Гражданин СССР 24-05-2001 17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вам, товарищ, в КНР или в Сев.Корею. А здесь все господа.</w:t>
                        </w:r>
                        <w:r>
                          <w:rPr/>
                          <w:t xml:space="preserve"> Лида, убежденный антисоветчик 24-05-2001 17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ажданин несуществующей страны... Оррригинально.</w:t>
                        </w:r>
                        <w:r>
                          <w:rPr/>
                          <w:t xml:space="preserve"> Поручик Сивуха-Ржевский 24-05-2001 17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 сделал, что ушел. А то он очень подходит и для кувалды, и для отвертки, и для Поручикова сапога</w:t>
                        </w:r>
                        <w:r>
                          <w:rPr/>
                          <w:t xml:space="preserve"> Лида, убежденный антисоветчик 24-05-2001 18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на Союз гнать не надо. Как, впрочем, и на самодержавие. Как и на Киевскую Русь. Свою историю уважать надо, однако...</w:t>
                        </w:r>
                        <w:r>
                          <w:rPr/>
                          <w:t xml:space="preserve"> Peter Pipeman, убеждённый патриот, уже выключающий компьютер 24-05-2001 18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фффсё! я побежаль, прошу прощения за проявленный апппетит (это, в основном, бывшим 128-ми) - уж больно вы, аппетитные оказались.. всем пока, цАлую, бай</w:t>
                        </w:r>
                        <w:r>
                          <w:rPr/>
                          <w:t xml:space="preserve"> оль 24-05-2001 18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вух!!! Ты здесь ишшо?? Видал на "талибах" Street про какие-то темы театральные спрошает? Ты когда Театральным Архивом-то займёшься??? Отстаём от жизни по полной программе!</w:t>
                        </w:r>
                        <w:r>
                          <w:rPr/>
                          <w:t xml:space="preserve"> Peter Pipeman 24-05-2001 18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я одну пытался раскрутить - идет со скрипом. Ща зыркну про что там панель</w:t>
                        </w:r>
                        <w:r>
                          <w:rPr/>
                          <w:t xml:space="preserve"> Поручик Сивуха-Ржевский 24-05-2001 18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к, Поручик, надо хотя бы архивы тем "театральных" выложить... В пиесы нужно перекладываьб только "лучшее".... Ну ладно, вынужден всех покинуть. Всем ПОКА!!!</w:t>
                        </w:r>
                        <w:r>
                          <w:rPr/>
                          <w:t xml:space="preserve"> Peter Pipeman 24-05-2001 18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он про моего «португальского киллера» Потенциал там хороший, а вот труппу (или трупы) собрать не удаётся.</w:t>
                        </w:r>
                        <w:r>
                          <w:rPr/>
                          <w:t xml:space="preserve"> Поручик Сивуха-Ржевский 24-05-2001 18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се такие кровожадные :))</w:t>
                        </w:r>
                        <w:r>
                          <w:rPr/>
                          <w:t xml:space="preserve"> prosto woman, достав счеты 24-05-2001 18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 кровь там, а сатира на лиловые пиджаки</w:t>
                        </w:r>
                        <w:r>
                          <w:rPr/>
                          <w:t xml:space="preserve"> Поручик Сивуха-Ржевский 24-05-2001 18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йчас посмотрю</w:t>
                        </w:r>
                        <w:r>
                          <w:rPr/>
                          <w:t xml:space="preserve"> prosto woman 24-05-2001 18:4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-такой киллер?</w:t>
                        </w:r>
                        <w:r>
                          <w:rPr/>
                          <w:t xml:space="preserve"> KRKRA(философически) 24-05-2001 19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тель Португалии искал киллера через газету</w:t>
                        </w:r>
                        <w:r>
                          <w:rPr/>
                          <w:t xml:space="preserve"> prosto woman 24-05-2001 19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же убегаю, причем до следующей недели.</w:t>
                        </w:r>
                        <w:r>
                          <w:rPr/>
                          <w:t xml:space="preserve"> Лида 24-05-2001 18:1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нова здравствуйте.</w:t>
                        </w:r>
                        <w:r>
                          <w:rPr/>
                          <w:t xml:space="preserve"> KRKRA 24-05-2001 18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тут вопрос возник, как плодятся монахи?</w:t>
                        </w:r>
                        <w:r>
                          <w:rPr/>
                          <w:t xml:space="preserve"> prosto woman 24-05-2001 18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-у-у, вариант первый - разбиванием голограммы. Второй - примерно так же, как гомосексуалисты....</w:t>
                        </w:r>
                        <w:r>
                          <w:rPr/>
                          <w:t xml:space="preserve"> KRKRA 24-05-2001 18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лонированием? как овечки Dolli?</w:t>
                        </w:r>
                        <w:r>
                          <w:rPr/>
                          <w:t xml:space="preserve"> prosto woman 24-05-2001 18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роще - терочкой. Трутся, трутся - глядишь, размножились.</w:t>
                        </w:r>
                        <w:r>
                          <w:rPr/>
                          <w:t xml:space="preserve"> KRKRA 24-05-2001 18:4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измельчают же</w:t>
                        </w:r>
                        <w:r>
                          <w:rPr/>
                          <w:t xml:space="preserve"> prosto woman 24-05-2001 19:0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? Оне ж друг о друга трутся</w:t>
                        </w:r>
                        <w:r>
                          <w:rPr/>
                          <w:t xml:space="preserve"> KRKRA 24-05-2001 19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.. ну у вас и варианты... как есть - так бегом, а как чего-то дельное предложить - так никого и нету</w:t>
                        </w:r>
                        <w:r>
                          <w:rPr/>
                          <w:t xml:space="preserve"> (-) 125 буддийских монахов (обреченно) 24-05-2001 18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- эт-то упрощение структуры, а размножаться - усложнение структуры...</w:t>
                        </w:r>
                        <w:r>
                          <w:rPr/>
                          <w:t xml:space="preserve"> KRKRA(философически) 24-05-2001 18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лонираваться не хотите, тогда делитесь...как амебы</w:t>
                        </w:r>
                        <w:r>
                          <w:rPr/>
                          <w:t xml:space="preserve"> prosto woman 24-05-2001 19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от меня Вам снова здравствуйте. Но счас будет снова досвидания :(</w:t>
                        </w:r>
                        <w:r>
                          <w:rPr/>
                          <w:t xml:space="preserve"> Uxus 24-05-2001 18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. Уже. Будьте здоровыв все!</w:t>
                        </w:r>
                        <w:r>
                          <w:rPr/>
                          <w:t xml:space="preserve"> Uxus, стремглав убегая в другую дверь 24-05-2001 18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, господа, позвольте откланятся</w:t>
                        </w:r>
                        <w:r>
                          <w:rPr/>
                          <w:t xml:space="preserve"> бес ошибок 24-05-2001 18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Здравствуйте,Господа! Конфликтуете? Надеюсь у вас есть чувство долга?</w:t>
                        </w:r>
                        <w:r>
                          <w:rPr/>
                          <w:t xml:space="preserve"> Кох ,из машины 24-05-2001 18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па! Уже за 500 перевалили, давненько такой активности не было.</w:t>
                        </w:r>
                        <w:r>
                          <w:rPr/>
                          <w:t xml:space="preserve"> Рыб 24-05-2001 18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легко ли тигров воспитывать</w:t>
                        </w:r>
                        <w:r>
                          <w:rPr/>
                          <w:t xml:space="preserve"> Поручик Сивуха-Ржевский 24-05-2001 19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рудна задача,господа! У тигров очень злые лица. Нет воспитателей следа." А улыбка на морде тигрицы"</w:t>
                        </w:r>
                        <w:r>
                          <w:rPr/>
                          <w:t xml:space="preserve"> Лама-дала -я 24-05-2001 19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а! До завтрева! Не шалите тут! К монахам уважение надо иметь...</w:t>
                        </w:r>
                        <w:r>
                          <w:rPr/>
                          <w:t xml:space="preserve"> Рыб 24-05-2001 19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хоть бы кто до свидания сказал... :((((</w:t>
                        </w:r>
                        <w:r>
                          <w:rPr/>
                          <w:t xml:space="preserve"> Рыб 24-05-2001 19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свиданья!</w:t>
                        </w:r>
                        <w:r>
                          <w:rPr/>
                          <w:t xml:space="preserve"> Хотьбыкто 24-05-2001 19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.</w:t>
                        </w:r>
                        <w:r>
                          <w:rPr/>
                          <w:t xml:space="preserve"> Рыб (растроганно) 24-05-2001 19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au revoir </w:t>
                        </w:r>
                        <w:r>
                          <w:rPr>
                            <w:color w:val="003366"/>
                            <w:u w:val="single"/>
                          </w:rPr>
                          <w:t>можно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сказать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prosto woman 24-05-2001 19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Рыб (очень издалека) 24-05-2001 19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280"/>
                          <w:rPr>
                            <w:color w:val="003366"/>
                            <w:u w:val="single"/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тогд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au revoir :))</w:t>
                        </w:r>
                        <w:r>
                          <w:rPr>
                            <w:lang w:val="en-US"/>
                          </w:rPr>
                          <w:t xml:space="preserve"> prosto woman 24-05-2001 19:55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20:00Z</dcterms:created>
  <dc:creator>Охотников</dc:creator>
  <dc:description/>
  <dc:language>en-US</dc:language>
  <cp:lastModifiedBy>Охотников</cp:lastModifiedBy>
  <dcterms:modified xsi:type="dcterms:W3CDTF">2001-05-28T10:20:00Z</dcterms:modified>
  <cp:revision>2</cp:revision>
  <dc:subject/>
  <dc:title>LENTA.RU</dc:title>
</cp:coreProperties>
</file>