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2"/>
        <w:gridCol w:w="50"/>
      </w:tblGrid>
      <w:tr>
        <w:trPr/>
        <w:tc>
          <w:tcPr>
            <w:tcW w:w="9362" w:type="dxa"/>
            <w:tcBorders/>
          </w:tcPr>
          <w:tbl>
            <w:tblPr>
              <w:tblW w:w="931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6"/>
            </w:tblGrid>
            <w:tr>
              <w:trPr/>
              <w:tc>
                <w:tcPr>
                  <w:tcW w:w="9316" w:type="dxa"/>
                  <w:tcBorders/>
                </w:tcPr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000000" w:val="clea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shd w:fill="99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FFFFFF"/>
                                </w:rPr>
                                <w:t xml:space="preserve">ТEMA: </w:t>
                              </w:r>
                              <w:r>
                                <w:rPr>
                                  <w:b/>
                                  <w:bCs/>
                                  <w:color w:val="FFFFFF"/>
                                </w:rPr>
                                <w:t xml:space="preserve">Противолодочный корабль Тихоокеанского флота выстрелил в теленка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en-US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409700" cy="800100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26" t="-45" r="-26" b="-4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09700" cy="800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В четверг в ходе проведения занятий по боевой подготовке на большом противолодочном корабле Адмирал Пантелеев из-за ошибки огневого расчета из 100-милиметрового корабельного орудия был произведен несанкционированный выстрел учебным снарядом в направлении поселка Славянка-3 Приморского края. Снаряд упал в стороне от жилья, поразив осколками находившегося на лугу теленка.</w:t>
                                <w:br/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Lenta.ru</w:t>
                              </w:r>
                              <w:r>
                                <w:rPr/>
                                <w:t xml:space="preserve"> (</w:t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Подробнее</w:t>
                              </w:r>
                              <w:r>
                                <w:rPr/>
                                <w:t>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C8C8A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АШ ОТВЕТ</w:t>
                              </w: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    </w:t>
                              </w: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СЕ ТЕМЫ ДЛЯ ОБСУЖДЕНИЯ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/>
                          <w:t xml:space="preserve">Противолодочный корабль Тихоокеанского флота выстрелил в теленка </w:t>
                        </w:r>
                        <w:r>
                          <w:rPr>
                            <w:color w:val="003366"/>
                            <w:u w:val="single"/>
                          </w:rPr>
                          <w:t>Lenta.ru</w:t>
                        </w:r>
                        <w:r>
                          <w:rPr/>
                          <w:t xml:space="preserve"> (</w:t>
                        </w:r>
                        <w:r>
                          <w:rPr>
                            <w:color w:val="003366"/>
                            <w:u w:val="single"/>
                          </w:rPr>
                          <w:t>Подробнее</w:t>
                        </w:r>
                        <w:r>
                          <w:rPr/>
                          <w:t>) 04-06-2001 09:5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И!!!! Всем привет!</w:t>
                        </w:r>
                        <w:r>
                          <w:rPr/>
                          <w:t xml:space="preserve"> Рыб 04-06-2001 09:5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наряд учебный, но осколки есть. Привет!</w:t>
                        </w:r>
                        <w:r>
                          <w:rPr/>
                          <w:t xml:space="preserve"> Vol 04-06-2001 10:0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Славянка-3 поселок так называется, наверное потому, что ранее в этом районе уже неоднократно проводились учения, и предыдущие снаряды были не учебные. Нет теперь больше ни Славянки-1 ни Славянки-2.</w:t>
                        </w:r>
                        <w:r>
                          <w:rPr/>
                          <w:t xml:space="preserve"> Рыб 04-06-2001 10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ак смертность превышает рождаемость, а они ещё снарядами.</w:t>
                        </w:r>
                        <w:r>
                          <w:rPr/>
                          <w:t xml:space="preserve"> Vol 04-06-2001 10:0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про телят?</w:t>
                        </w:r>
                        <w:r>
                          <w:rPr/>
                          <w:t xml:space="preserve"> Рыб 04-06-2001 10:0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. Как известно, все они славяне.</w:t>
                        </w:r>
                        <w:r>
                          <w:rPr/>
                          <w:t xml:space="preserve"> Vol 04-06-2001 10:1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верю! вот как надо: "итак. смертность превышает рождаемость, а они ЕЩЕ - снарядами"</w:t>
                        </w:r>
                        <w:r>
                          <w:rPr/>
                          <w:t xml:space="preserve"> оль, из третьего ряда 04-06-2001 10:1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новат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!...</w:t>
                        </w:r>
                        <w:r>
                          <w:rPr>
                            <w:lang w:val="en-US"/>
                          </w:rPr>
                          <w:t xml:space="preserve"> Vol 04-06-2001 10:1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Molodci moryaki ne promaxnylis' orly!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Graycat 04-06-2001 09:5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дет бычок, качается, вздыхает на ходу: "опять корабь качается, как пить дать, попадут" всем приветы, теленка жаааалко...</w:t>
                        </w:r>
                        <w:r>
                          <w:rPr/>
                          <w:t xml:space="preserve"> оль 04-06-2001 10:0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чего его жалеть! Ему окапываться лучше надо было!</w:t>
                        </w:r>
                        <w:r>
                          <w:rPr/>
                          <w:t xml:space="preserve"> Рыб 04-06-2001 10:1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они специально. Свежего мяска захотелось.</w:t>
                        </w:r>
                        <w:r>
                          <w:rPr/>
                          <w:t xml:space="preserve"> Vol 04-06-2001 10:1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менно! Вот выйдешь погулять, травки пощипать, а по тебе шарахнут из 100-милиметрового корабельного орудия! Как будто я бронепоезд какой-то. Или броненосец "Потёмки".</w:t>
                        </w:r>
                        <w:r>
                          <w:rPr/>
                          <w:t xml:space="preserve"> Теленок 04-06-2001 10:2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00-милилитрового.. в потемках</w:t>
                        </w:r>
                        <w:r>
                          <w:rPr/>
                          <w:t xml:space="preserve"> оль 04-06-2001 10:2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ловато орудие, значит прошибаемость у него маленькая. в стакан и то больше лазит</w:t>
                        </w:r>
                        <w:r>
                          <w:rPr/>
                          <w:t xml:space="preserve"> (-) 128 (вертя в руках 100 миллилитров) 04-06-2001 10:3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смотря кому сколько надо.. если капля никотина лошадь убивает, то почему сто грамм быка не свалят?</w:t>
                        </w:r>
                        <w:r>
                          <w:rPr/>
                          <w:t xml:space="preserve"> оль 04-06-2001 10:3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вот не свалят!</w:t>
                        </w:r>
                        <w:r>
                          <w:rPr/>
                          <w:t xml:space="preserve"> Vol(гордо) 04-06-2001 10:4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посмотрим!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100</w:t>
                        </w:r>
                        <w:r>
                          <w:rPr/>
                          <w:t>грамм</w:t>
                        </w:r>
                        <w:r>
                          <w:rPr>
                            <w:lang w:val="en-US"/>
                          </w:rPr>
                          <w:t xml:space="preserve"> 04-06-2001 10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AGA Poetomy i marsh est' pro etogo telenka Proschanie y </w:t>
                        </w:r>
                        <w:r>
                          <w:rPr>
                            <w:color w:val="003366"/>
                            <w:u w:val="single"/>
                          </w:rPr>
                          <w:t>Славянк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i-3</w:t>
                        </w:r>
                        <w:r>
                          <w:rPr>
                            <w:lang w:val="en-US"/>
                          </w:rPr>
                          <w:t xml:space="preserve"> Graycat 04-06-2001 10:0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. жалко скотину</w:t>
                        </w:r>
                        <w:r>
                          <w:rPr/>
                          <w:t xml:space="preserve"> (-) 128 (поражаясь) 04-06-2001 10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алко, родственник...</w:t>
                        </w:r>
                        <w:r>
                          <w:rPr/>
                          <w:t xml:space="preserve"> Vol (хлюпая носом) 04-06-2001 10:1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емяш?</w:t>
                        </w:r>
                        <w:r>
                          <w:rPr/>
                          <w:t xml:space="preserve"> (-) 128 (перебирая листья генеалогического древа) 04-06-2001 10:2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...</w:t>
                        </w:r>
                        <w:r>
                          <w:rPr/>
                          <w:t xml:space="preserve"> Vol 04-06-2001 10:2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ладно... Вас-то не так просто поразить, разве что картечью...</w:t>
                        </w:r>
                        <w:r>
                          <w:rPr/>
                          <w:t xml:space="preserve"> Рыб (жизнерадостно) 04-06-2001 10:1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рядом с большиииииими противолодочными кораблями не ходим</w:t>
                        </w:r>
                        <w:r>
                          <w:rPr/>
                          <w:t xml:space="preserve"> (-) 128 (прекраш,ая поражаться) 04-06-2001 10:2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я так и не поняла, осколком чего его ранило..</w:t>
                        </w:r>
                        <w:r>
                          <w:rPr/>
                          <w:t xml:space="preserve"> оль 04-06-2001 10:2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сколком Славянки-3</w:t>
                        </w:r>
                        <w:r>
                          <w:rPr/>
                          <w:t xml:space="preserve"> Рыб 04-06-2001 10:2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наряд в лампочку ильича попал. вот осколком лампочки и ранило</w:t>
                        </w:r>
                        <w:r>
                          <w:rPr/>
                          <w:t xml:space="preserve"> (-) 128 (вертя в руках цоколь) 04-06-2001 10:2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учше бы он попал в Ильича.</w:t>
                        </w:r>
                        <w:r>
                          <w:rPr/>
                          <w:t xml:space="preserve"> Vol 04-06-2001 10:2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сколками ильича больнее было бы.</w:t>
                        </w:r>
                        <w:r>
                          <w:rPr/>
                          <w:t xml:space="preserve"> (-) 128 (вертя в руках ильича) 04-06-2001 10:3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- да, пожалуй. Крепкий он был.</w:t>
                        </w:r>
                        <w:r>
                          <w:rPr/>
                          <w:t xml:space="preserve"> Vol 04-06-2001 10:3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ватит меня вег'теть!!! укачивает же!...</w:t>
                        </w:r>
                        <w:r>
                          <w:rPr/>
                          <w:t xml:space="preserve"> ильич 04-06-2001 10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ильич-то окопался..</w:t>
                        </w:r>
                        <w:r>
                          <w:rPr/>
                          <w:t xml:space="preserve"> оль 04-06-2001 10:3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Ленин в тебе и во мне!"</w:t>
                        </w:r>
                        <w:r>
                          <w:rPr/>
                          <w:t xml:space="preserve"> Теленок 04-06-2001 10:3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начит, все-таки ильичом тебя шарахнуло.. как, не ноет перед грозой-то?</w:t>
                        </w:r>
                        <w:r>
                          <w:rPr/>
                          <w:t xml:space="preserve"> оль 04-06-2001 10:3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рочается в гробике, но аккуратно, чтоб не порезаться.</w:t>
                        </w:r>
                        <w:r>
                          <w:rPr/>
                          <w:t xml:space="preserve"> Поручик Сивуха-Ржевский 04-06-2001 10:3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раза...</w:t>
                        </w:r>
                        <w:r>
                          <w:rPr/>
                          <w:t xml:space="preserve"> Vol 04-06-2001 10:3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HIV?</w:t>
                        </w:r>
                        <w:r>
                          <w:rPr/>
                          <w:t xml:space="preserve"> Поручик Сивуха-Ржевский 04-06-2001 10:4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учше бы он попал в Чубайса. И ещё раз - в Чубайса.</w:t>
                        </w:r>
                        <w:r>
                          <w:rPr/>
                          <w:t xml:space="preserve"> Теленок 04-06-2001 10:3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по тебе - так наверное лучче бы я попал в кого-нить другого вааще, а не в тебя.</w:t>
                        </w:r>
                        <w:r>
                          <w:rPr/>
                          <w:t xml:space="preserve"> (-) 100 мм снаряд 04-06-2001 10:4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так АПЛ Курск и потопили!</w:t>
                        </w:r>
                        <w:r>
                          <w:rPr/>
                          <w:t xml:space="preserve"> Плуг 04-06-2001 10:1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лятами закидали</w:t>
                        </w:r>
                        <w:r>
                          <w:rPr/>
                          <w:t xml:space="preserve"> Vol 04-06-2001 10:1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регрузили...</w:t>
                        </w:r>
                        <w:r>
                          <w:rPr/>
                          <w:t xml:space="preserve"> Рыб 04-06-2001 10:2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т же "Адмирал Пантелеев"? С него станет!</w:t>
                        </w:r>
                        <w:r>
                          <w:rPr/>
                          <w:t xml:space="preserve"> Теленок 04-06-2001 10:2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него стреляет</w:t>
                        </w:r>
                        <w:r>
                          <w:rPr/>
                          <w:t xml:space="preserve"> Поручик Сивуха-Ржевский (с очередным приветом) 04-06-2001 10:3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 приветливым!</w:t>
                        </w:r>
                        <w:r>
                          <w:rPr/>
                          <w:t xml:space="preserve"> Рыб 04-06-2001 10:3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лют! (или пли?)</w:t>
                        </w:r>
                        <w:r>
                          <w:rPr/>
                          <w:t xml:space="preserve"> Поручик Сивуха-Ржевский 04-06-2001 10:4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ааа, так это салют был?</w:t>
                        </w:r>
                        <w:r>
                          <w:rPr/>
                          <w:t xml:space="preserve"> (-) 128 (удивленно) 04-06-2001 10:4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есссственно</w:t>
                        </w:r>
                        <w:r>
                          <w:rPr/>
                          <w:t xml:space="preserve"> Поручик Сивуха-Ржевский 04-06-2001 10:4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 принципе отрабатывался старинный манёвр - бей своих, чтоб чужим было неповадно.</w:t>
                        </w:r>
                        <w:r>
                          <w:rPr/>
                          <w:t xml:space="preserve"> Поручик Сивуха-Ржевский (с очередным приветом) 04-06-2001 10:3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летю-летю-летю-летю-летю-летю высоко...</w:t>
                        </w:r>
                        <w:r>
                          <w:rPr/>
                          <w:t xml:space="preserve"> (-) 100 мм снаряд 04-06-2001 10:3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</w:t>
                        </w:r>
                        <w:r>
                          <w:rPr/>
                          <w:t xml:space="preserve"> ЧЕМОДРИЛО 04-06-2001 10:3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Ворочается в гробике, но аккур..- Поручик Сиву..- 04-06-2001 10:3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усть ворочается, главное чтобы не встал.</w:t>
                        </w:r>
                        <w:r>
                          <w:rPr/>
                          <w:t xml:space="preserve"> Vol(гордо) 04-06-2001 10:4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аша гордость производит впечатление :))))</w:t>
                        </w:r>
                        <w:r>
                          <w:rPr/>
                          <w:t xml:space="preserve"> оль 04-06-2001 10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дак!</w:t>
                        </w:r>
                        <w:r>
                          <w:rPr/>
                          <w:t xml:space="preserve"> Vol(гордо) 04-06-2001 10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скажи. Этот и по пластунски такого наворочать сможет.</w:t>
                        </w:r>
                        <w:r>
                          <w:rPr/>
                          <w:t xml:space="preserve"> Поручик Сивуха-Ржевский 04-06-2001 10:4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кого не встал?</w:t>
                        </w:r>
                        <w:r>
                          <w:rPr/>
                          <w:t xml:space="preserve"> Теленок 04-06-2001 10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ТЕЛЕНКА</w:t>
                        </w:r>
                        <w:r>
                          <w:rPr/>
                          <w:t xml:space="preserve"> НЕ ВСТАЛ 04-06-2001 10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димо не успел</w:t>
                        </w:r>
                        <w:r>
                          <w:rPr/>
                          <w:t xml:space="preserve"> ВСТАЛ 04-06-2001 11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е правда что ли на таком большом пароходе такие маленькие пушечки, он же противолодочный, а лодке даже не всякая торпеда страшна7</w:t>
                        </w:r>
                        <w:r>
                          <w:rPr/>
                          <w:t xml:space="preserve"> 1000 04-06-2001 10:5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 телятам торпедой несподручно, вот и установили пару 100мм</w:t>
                        </w:r>
                        <w:r>
                          <w:rPr/>
                          <w:t xml:space="preserve"> Поручик Сивуха-Ржевский 04-06-2001 11:0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рпедой - это только по водоплаваюшшим травоядным</w:t>
                        </w:r>
                        <w:r>
                          <w:rPr/>
                          <w:t xml:space="preserve"> (-) 128 (нравоучительно) 04-06-2001 11:0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ерня какая-то, он, что за буйки заплыл, что-ли?</w:t>
                        </w:r>
                        <w:r>
                          <w:rPr/>
                          <w:t xml:space="preserve"> 1000 04-06-2001 11:0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летел - снаряд был не водоплавающий.</w:t>
                        </w:r>
                        <w:r>
                          <w:rPr/>
                          <w:t xml:space="preserve"> Поручик Сивуха-Ржевский 04-06-2001 11:1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без шапочки!</w:t>
                        </w:r>
                        <w:r>
                          <w:rPr/>
                          <w:t xml:space="preserve"> оль с байдарки 04-06-2001 11:1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де это ты снаряды в шапочках видела? им даже галстук неположен. Так, без штанов летают.</w:t>
                        </w:r>
                        <w:r>
                          <w:rPr/>
                          <w:t xml:space="preserve"> Поручик Сивуха-Ржевский. 04-06-2001 11:2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зобразие</w:t>
                        </w:r>
                        <w:r>
                          <w:rPr/>
                          <w:t xml:space="preserve"> оль с байдарки 04-06-2001 11:2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 при хорошей погоде - приятно</w:t>
                        </w:r>
                        <w:r>
                          <w:rPr/>
                          <w:t xml:space="preserve"> Снаряд 04-06-2001 11:2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лны пузико щекочут?</w:t>
                        </w:r>
                        <w:r>
                          <w:rPr/>
                          <w:t xml:space="preserve"> оль с байдарки 04-06-2001 11:3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ушки с палубы грохочут</w:t>
                        </w:r>
                        <w:r>
                          <w:rPr/>
                          <w:t xml:space="preserve"> Снаряд 04-06-2001 11:4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елята всё мычат, Кораблям пристать велят.</w:t>
                        </w:r>
                        <w:r>
                          <w:rPr/>
                          <w:t xml:space="preserve"> Колхозница с веслом 04-06-2001 11:4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нечно, не всякая.. самые страшные оборудованы цэ-дэ-плеером и диском с песней "я убью тебя, лодочник!" страшнее этого ничего быть не может..</w:t>
                        </w:r>
                        <w:r>
                          <w:rPr/>
                          <w:t xml:space="preserve"> оль с байдарки 04-06-2001 11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ключены смаж - скрепят так, что у акустика слезы текут.</w:t>
                        </w:r>
                        <w:r>
                          <w:rPr/>
                          <w:t xml:space="preserve"> Поручик Сивуха-Ржевский 04-06-2001 11:0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хорошо, пусть все слышат и боятся</w:t>
                        </w:r>
                        <w:r>
                          <w:rPr/>
                          <w:t xml:space="preserve"> оль с байдарки 04-06-2001 11:0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че все путаете...Ну какие у байдарки уключины? У ней же парус.</w:t>
                        </w:r>
                        <w:r>
                          <w:rPr/>
                          <w:t xml:space="preserve"> 1000 04-06-2001 11:1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всегда все путаем. работа такая</w:t>
                        </w:r>
                        <w:r>
                          <w:rPr/>
                          <w:t xml:space="preserve"> (-) 128 (запутывая путы) 04-06-2001 11:1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что греби себе мимо</w:t>
                        </w:r>
                        <w:r>
                          <w:rPr/>
                          <w:t xml:space="preserve"> байдарочный дисковый тормоз 04-06-2001 11:1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00мм на голову уронят. Прийдётся шапочку Гипократа носить.</w:t>
                        </w:r>
                        <w:r>
                          <w:rPr/>
                          <w:t xml:space="preserve"> Поручик Сивуха-Ржевский 04-06-2001 11:1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дет бывало такая махина по тихому океану, а песню миль за 20 слышно..</w:t>
                        </w:r>
                        <w:r>
                          <w:rPr/>
                          <w:t xml:space="preserve"> (-) 128 (нравоучительно) 04-06-2001 11:1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 таких глубин ни в одном океане.</w:t>
                        </w:r>
                        <w:r>
                          <w:rPr/>
                          <w:t xml:space="preserve"> Поручик Сивуха-Ржевский 04-06-2001 11:1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 вглубь и вширь. вглубь мили на две слышно, не боле..</w:t>
                        </w:r>
                        <w:r>
                          <w:rPr/>
                          <w:t xml:space="preserve"> (-) 128 (меряя глубь) 04-06-2001 11:2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плынь - задохнёшся.</w:t>
                        </w:r>
                        <w:r>
                          <w:rPr/>
                          <w:t xml:space="preserve"> Поручик Сивуха-Ржевский. 04-06-2001 11:2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ульк. да мы тут эта... как рыба в воде..</w:t>
                        </w:r>
                        <w:r>
                          <w:rPr/>
                          <w:t xml:space="preserve"> (-) 128 (булькая) 04-06-2001 11:3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много рыбы в воде</w:t>
                        </w:r>
                        <w:r>
                          <w:rPr/>
                          <w:t xml:space="preserve"> оль с байдарки 04-06-2001 11:3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все боятся..</w:t>
                        </w:r>
                        <w:r>
                          <w:rPr/>
                          <w:t xml:space="preserve"> оль с байдарки 04-06-2001 11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де тут делят телятину?</w:t>
                        </w:r>
                        <w:r>
                          <w:rPr/>
                          <w:t xml:space="preserve"> Платоник (с пиндоприветом и большой сумкой) 04-06-2001 11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есь.</w:t>
                        </w:r>
                        <w:r>
                          <w:rPr/>
                          <w:t xml:space="preserve"> Рыб 04-06-2001 11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о скольку дают?</w:t>
                        </w:r>
                        <w:r>
                          <w:rPr/>
                          <w:t xml:space="preserve"> Платоник (с очень большой сумкой) 04-06-2001 11:1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 одному учебному, на каждого теленка...если не промажут.</w:t>
                        </w:r>
                        <w:r>
                          <w:rPr/>
                          <w:t xml:space="preserve"> 1000 04-06-2001 11:1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стоящие телята не промажут..</w:t>
                        </w:r>
                        <w:r>
                          <w:rPr/>
                          <w:t xml:space="preserve"> оль с байдарки 04-06-2001 11:2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реби левей - крейсер таранить не хочу!</w:t>
                        </w:r>
                        <w:r>
                          <w:rPr/>
                          <w:t xml:space="preserve"> Байдарка 04-06-2001 11:2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ладно уж, я его веслом..</w:t>
                        </w:r>
                        <w:r>
                          <w:rPr/>
                          <w:t xml:space="preserve"> оль с байдарки 04-06-2001 11:2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 ещё</w:t>
                        </w:r>
                        <w:r>
                          <w:rPr/>
                          <w:t xml:space="preserve"> весло 04-06-2001 11:2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ще? ну вот еще..</w:t>
                        </w:r>
                        <w:r>
                          <w:rPr/>
                          <w:t xml:space="preserve"> оль с байдарки 04-06-2001 11:2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вушка с веслом - это красота. а красота - это страшная сила</w:t>
                        </w:r>
                        <w:r>
                          <w:rPr/>
                          <w:t xml:space="preserve"> оль с байдарки, отплывая 04-06-2001 11:2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где моя порция грудинки?</w:t>
                        </w:r>
                        <w:r>
                          <w:rPr/>
                          <w:t xml:space="preserve"> Платоник (агрессивно) 04-06-2001 11:3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</w:t>
                        </w:r>
                        <w:r>
                          <w:rPr/>
                          <w:t xml:space="preserve"> оль с байдарки, теряясь в туманной дали, неразборчиво 04-06-2001 11:3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собенно , если этим веслом по голове...%-(((</w:t>
                        </w:r>
                        <w:r>
                          <w:rPr/>
                          <w:t xml:space="preserve"> чукча 04-06-2001 11:3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собенно если оно чугунное цельнолитое.</w:t>
                        </w:r>
                        <w:r>
                          <w:rPr/>
                          <w:t xml:space="preserve"> Колхозница с веслом 04-06-2001 11:3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о голове, а чуть ниже... ещё ниже... ещё... ага, вот сюда!</w:t>
                        </w:r>
                        <w:r>
                          <w:rPr/>
                          <w:t xml:space="preserve"> Теленок 04-06-2001 11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оздал к дележу..</w:t>
                        </w:r>
                        <w:r>
                          <w:rPr/>
                          <w:t xml:space="preserve"> оль с байдарки 04-06-2001 11:1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дам.. месье.. же не манж дележу..</w:t>
                        </w:r>
                        <w:r>
                          <w:rPr/>
                          <w:t xml:space="preserve"> (-) 128 (жалостливо) 04-06-2001 11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лежу не будет - всё команде.</w:t>
                        </w:r>
                        <w:r>
                          <w:rPr/>
                          <w:t xml:space="preserve"> Поручик Сивуха-Ржевский. 04-06-2001 11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что же, я вот, к пг'имег'у, и не жужжу..</w:t>
                        </w:r>
                        <w:r>
                          <w:rPr/>
                          <w:t xml:space="preserve"> разрывной ильич 04-06-2001 11:5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имо нашего райкома я без шуток не хожу, И поэтому, конечно, опоздамши к дележу..</w:t>
                        </w:r>
                        <w:r>
                          <w:rPr/>
                          <w:t xml:space="preserve"> Платоник (с баяном, печально) 04-06-2001 11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со 100-милиметровым корабельным орудием вы не ходили мимо нашего райкома ?</w:t>
                        </w:r>
                        <w:r>
                          <w:rPr/>
                          <w:t xml:space="preserve"> Теленок 04-06-2001 11:3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плывали..</w:t>
                        </w:r>
                        <w:r>
                          <w:rPr/>
                          <w:t xml:space="preserve"> оль с байдарки 04-06-2001 11:4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лава Богу, что ещё село в щепки не разъе&amp;али , однако...</w:t>
                        </w:r>
                        <w:r>
                          <w:rPr/>
                          <w:t xml:space="preserve"> чукча 04-06-2001 11:3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кча, мне пондравилось твое развитие моей идеи. Однако, ты молодец,</w:t>
                        </w:r>
                        <w:r>
                          <w:rPr/>
                          <w:t xml:space="preserve"> садист(-) 04-06-2001 11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т ведь получиться как в анекдоте: " ...да и хрен с ней с этой Данией" :-)))</w:t>
                        </w:r>
                        <w:r>
                          <w:rPr/>
                          <w:t xml:space="preserve"> чукча 04-06-2001 13:2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еще? ну вот еще..- оль с байдар..- 04-06-2001 11:2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Щекотно же</w:t>
                        </w:r>
                        <w:r>
                          <w:rPr/>
                          <w:t xml:space="preserve"> Крейсер 04-06-2001 11:3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рошо смеется тот, кто смеется в последний раз</w:t>
                        </w:r>
                        <w:r>
                          <w:rPr/>
                          <w:t xml:space="preserve"> оль с байдарки, доставая противокрейсерное весло 04-06-2001 11:3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лько, чур, не в меня на этот раз!</w:t>
                        </w:r>
                        <w:r>
                          <w:rPr/>
                          <w:t xml:space="preserve"> Теленок 04-06-2001 11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ойди подале от славянки</w:t>
                        </w:r>
                        <w:r>
                          <w:rPr/>
                          <w:t xml:space="preserve"> (-) 128 (булькая и доставая чур) 04-06-2001 11:4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от сливянки?</w:t>
                        </w:r>
                        <w:r>
                          <w:rPr/>
                          <w:t xml:space="preserve"> Теленок 04-06-2001 11:5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перь поятно, откуда осколки</w:t>
                        </w:r>
                        <w:r>
                          <w:rPr/>
                          <w:t xml:space="preserve"> оль 04-06-2001 11:5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совсем понятно. откуда бутыль со сливянкой. илителенок лакал или стреляли бутылью</w:t>
                        </w:r>
                        <w:r>
                          <w:rPr/>
                          <w:t xml:space="preserve"> (-) 128 (чеша репы) 04-06-2001 12:0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акал, не иначе.. кто ж бутылью стрелять будет..</w:t>
                        </w:r>
                        <w:r>
                          <w:rPr/>
                          <w:t xml:space="preserve"> оль 04-06-2001 12:0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тало быть, большой противолодочны крейсе вааше ни при чем. теленок сам по пьяни поранился..</w:t>
                        </w:r>
                        <w:r>
                          <w:rPr/>
                          <w:t xml:space="preserve"> (-) 128 (следя следствие) 04-06-2001 12:1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...- оль с байдар..- 04-06-2001 11:3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онял...</w:t>
                        </w:r>
                        <w:r>
                          <w:rPr/>
                          <w:t xml:space="preserve"> Платоник (медленно и печально) 04-06-2001 11:3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до же, какая понятливлость.. и ведь даже не по-латыни сказала..</w:t>
                        </w:r>
                        <w:r>
                          <w:rPr/>
                          <w:t xml:space="preserve"> оль с байдарки 04-06-2001 11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! Морячки на весь экипаж телятинки добыть решили. И осколочным-по стаду...</w:t>
                        </w:r>
                        <w:r>
                          <w:rPr/>
                          <w:t xml:space="preserve"> садист(весьма озлобленный)(-) 04-06-2001 11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ф-строганов..</w:t>
                        </w:r>
                        <w:r>
                          <w:rPr/>
                          <w:t xml:space="preserve"> оль с байдарки 04-06-2001 11:4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аркое..</w:t>
                        </w:r>
                        <w:r>
                          <w:rPr/>
                          <w:t xml:space="preserve"> садист(сглатывая слюну)(-) 04-06-2001 11:4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ето.. ах летоооо.. лето жаркое будь со мнооооооооой...</w:t>
                        </w:r>
                        <w:r>
                          <w:rPr/>
                          <w:t xml:space="preserve"> (-) 128 (напевая на цидиплейер) 04-06-2001 11:5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ямо с говном? Ну-ну..</w:t>
                        </w:r>
                        <w:r>
                          <w:rPr/>
                          <w:t xml:space="preserve"> 1000 04-06-2001 11:5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вините , но это Вы о своих кулинарных пристрастиях? Странный вкус..</w:t>
                        </w:r>
                        <w:r>
                          <w:rPr/>
                          <w:t xml:space="preserve"> садист()(-) 04-06-2001 11:5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, я бы разделил и помыл хорошенько..</w:t>
                        </w:r>
                        <w:r>
                          <w:rPr/>
                          <w:t xml:space="preserve"> 1000 04-06-2001 12:0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ьно, сходи подмойся и пасть прополощи.</w:t>
                        </w:r>
                        <w:r>
                          <w:rPr/>
                          <w:t xml:space="preserve"> Поручик Сивуха-Ржевский. 04-06-2001 12:0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о вони- на всю сеть..</w:t>
                        </w:r>
                        <w:r>
                          <w:rPr/>
                          <w:t xml:space="preserve"> садист()(-) 04-06-2001 12:0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ушки с палубы грохочут- Снаряд- 04-06-2001 11:4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и несет его в волнах на раздутых парусах</w:t>
                        </w:r>
                        <w:r>
                          <w:rPr/>
                          <w:t xml:space="preserve"> оль с байдарки 04-06-2001 11:4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ах-бах- ба-ба-бах</w:t>
                        </w:r>
                        <w:r>
                          <w:rPr/>
                          <w:t xml:space="preserve"> 100мм - баковое 04-06-2001 11:4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так вот с одного крейсера в 17 -ом году матросик с похмелья пальнул.. До сих пор восстановиться не можем..</w:t>
                        </w:r>
                        <w:r>
                          <w:rPr/>
                          <w:t xml:space="preserve"> садист()(-) 04-06-2001 11:5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да, затянулось похмелье</w:t>
                        </w:r>
                        <w:r>
                          <w:rPr/>
                          <w:t xml:space="preserve"> матросик 04-06-2001 11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фига и пальнул. это тоже салют был. похмелье приветствовал</w:t>
                        </w:r>
                        <w:r>
                          <w:rPr/>
                          <w:t xml:space="preserve"> (-) 128 (доставая истерические источники) 04-06-2001 12:0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мы шнурок искали - бутылки за борт для охлаждения отпускать.</w:t>
                        </w:r>
                        <w:r>
                          <w:rPr/>
                          <w:t xml:space="preserve"> матросик 04-06-2001 12:3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к тебя пронесло..</w:t>
                        </w:r>
                        <w:r>
                          <w:rPr/>
                          <w:t xml:space="preserve"> оль 04-06-2001 11:5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сле телятины с говном еще и не так пронесет.</w:t>
                        </w:r>
                        <w:r>
                          <w:rPr/>
                          <w:t xml:space="preserve"> 1000 04-06-2001 11:5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торой инградиент из твоей головы?</w:t>
                        </w:r>
                        <w:r>
                          <w:rPr/>
                          <w:t xml:space="preserve"> Поручик Сивуха-Ржевский. 04-06-2001 12:0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че, задираешься? Ты это че, три мушкетера?</w:t>
                        </w:r>
                        <w:r>
                          <w:rPr/>
                          <w:t xml:space="preserve"> 1000 04-06-2001 12:0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амов и пошляков не люблю.</w:t>
                        </w:r>
                        <w:r>
                          <w:rPr/>
                          <w:t xml:space="preserve"> Поручик Сивуха-Ржевский. 04-06-2001 12:0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- тоже.</w:t>
                        </w:r>
                        <w:r>
                          <w:rPr/>
                          <w:t xml:space="preserve"> 1000 04-06-2001 12:0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 и ладушки. Извинись перед дамой!</w:t>
                        </w:r>
                        <w:r>
                          <w:rPr/>
                          <w:t xml:space="preserve"> Поручик Сивуха-Ржевский. 04-06-2001 12:1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дираетесь, сударь, Вы. Мой совет- сбавьте обороты..</w:t>
                        </w:r>
                        <w:r>
                          <w:rPr/>
                          <w:t xml:space="preserve"> садист()(-) 04-06-2001 12:0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льно задирается. у нас тут культюное обшество. куртуазное мона сказать. а вы к нам с фекалими лезете..</w:t>
                        </w:r>
                        <w:r>
                          <w:rPr/>
                          <w:t xml:space="preserve"> (-) 128 (одергивая) 04-06-2001 12:0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28Х100мм=12,800мм. При залпе всем бортом разнесут любого вдребезги.</w:t>
                        </w:r>
                        <w:r>
                          <w:rPr/>
                          <w:t xml:space="preserve"> Поручик Сивуха-Ржевский. 04-06-2001 12:1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 то тут при чем?..</w:t>
                        </w:r>
                        <w:r>
                          <w:rPr/>
                          <w:t xml:space="preserve"> садист()(-) 04-06-2001 11:5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бираю я своего Теленка от вас :-)</w:t>
                        </w:r>
                        <w:r>
                          <w:rPr/>
                          <w:t xml:space="preserve"> Ковбой 04-06-2001 11:5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еленочек-то засланный оказался.. не зря, стало быть, наши морячки по нему палили. шпиён</w:t>
                        </w:r>
                        <w:r>
                          <w:rPr/>
                          <w:t xml:space="preserve"> оль 04-06-2001 12:0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доплаваюш,ий теленок... никому ниче не напоминает?</w:t>
                        </w:r>
                        <w:r>
                          <w:rPr/>
                          <w:t xml:space="preserve"> (-) 128 (вспоминая память) 04-06-2001 12:2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ак ты его собираешься забирать? Его сначала надо в кучку сгрести.</w:t>
                        </w:r>
                        <w:r>
                          <w:rPr/>
                          <w:t xml:space="preserve"> 1000 04-06-2001 12:0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поражения осколками образуется резаное мясо и дырявая шкура. Собирать в кучу бывает нужно при подрыве фугаса.</w:t>
                        </w:r>
                        <w:r>
                          <w:rPr/>
                          <w:t xml:space="preserve"> садист()(-) 04-06-2001 12:1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ясо и шкура - это понятно...А как же все остальное?</w:t>
                        </w:r>
                        <w:r>
                          <w:rPr/>
                          <w:t xml:space="preserve"> 1000 04-06-2001 12:1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именно?</w:t>
                        </w:r>
                        <w:r>
                          <w:rPr/>
                          <w:t xml:space="preserve"> садист()(-) 04-06-2001 12:1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га и копыта.</w:t>
                        </w:r>
                        <w:r>
                          <w:rPr/>
                          <w:t xml:space="preserve"> О. Бендер 04-06-2001 12:2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забери ты все дерьмо себе, раз ты такой любитель.. Я не жадный</w:t>
                        </w:r>
                        <w:r>
                          <w:rPr/>
                          <w:t xml:space="preserve"> садист()(-) 04-06-2001 12:2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о, что в кишках...Ну говно.</w:t>
                        </w:r>
                        <w:r>
                          <w:rPr/>
                          <w:t xml:space="preserve"> 1000 04-06-2001 12:2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что никак не успокоиться?</w:t>
                        </w:r>
                        <w:r>
                          <w:rPr/>
                          <w:t xml:space="preserve"> Поручик Сивуха-Ржевский. 04-06-2001 12:2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Да забери ты все дерьмо себе, раз ты такой любитель.. Я не жадный</w:t>
                        </w:r>
                        <w:r>
                          <w:rPr/>
                          <w:t xml:space="preserve"> садист()(-) 04-06-2001 12:2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рошо что хоть куда то попали.Канониры хреновы.</w:t>
                        </w:r>
                        <w:r>
                          <w:rPr/>
                          <w:t xml:space="preserve"> Батареец 04-06-2001 12:1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да мы попали?? где мы???</w:t>
                        </w:r>
                        <w:r>
                          <w:rPr/>
                          <w:t xml:space="preserve"> канониры 04-06-2001 12:1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в теленка же...</w:t>
                        </w:r>
                        <w:r>
                          <w:rPr/>
                          <w:t xml:space="preserve"> 1000 04-06-2001 12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стало быть, большой противолод..- (-) 128 (сле..- 04-06-2001 12:1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он просто мимо проплывал - тииихо, чтобы я не услышала за скрипом уключин..</w:t>
                        </w:r>
                        <w:r>
                          <w:rPr/>
                          <w:t xml:space="preserve"> оль 04-06-2001 12:1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бывает, шо проплывает тихо, но непросто?</w:t>
                        </w:r>
                        <w:r>
                          <w:rPr/>
                          <w:t xml:space="preserve"> (-) 128 (удивляя удивление) 04-06-2001 12:3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нечно.. не просто тихо, а очень тихо. и неспроста</w:t>
                        </w:r>
                        <w:r>
                          <w:rPr/>
                          <w:t xml:space="preserve"> оль 04-06-2001 12:3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у вот и ладушки. Извинись пер..- Поручик Сиву..- 04-06-2001 12:1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Дама! Где?</w:t>
                        </w:r>
                        <w:r>
                          <w:rPr/>
                          <w:t xml:space="preserve"> 1000 04-06-2001 12:2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байдарке</w:t>
                        </w:r>
                        <w:r>
                          <w:rPr/>
                          <w:t xml:space="preserve"> Поручик Сивуха-Ржевский. 04-06-2001 12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громкой уключиной кромко скрипит...</w:t>
                        </w:r>
                        <w:r>
                          <w:rPr/>
                          <w:t xml:space="preserve"> (-) 128 (напевая пение) 04-06-2001 12:3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скрипит, потому что уключивает сильно.</w:t>
                        </w:r>
                        <w:r>
                          <w:rPr/>
                          <w:t xml:space="preserve"> Рыб 04-06-2001 12:4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у нас наследственное.. все в семье уклюкиваются, в лучшем виде и регулярно</w:t>
                        </w:r>
                        <w:r>
                          <w:rPr/>
                          <w:t xml:space="preserve"> оль 04-06-2001 12:5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 уключина скрипит...Это кровать в каюте...И к чему бы это? Наверное волны большие.</w:t>
                        </w:r>
                        <w:r>
                          <w:rPr/>
                          <w:t xml:space="preserve"> 1000, задумчиво 04-06-2001 12:5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я на ней прыгаю - репетирую свой танец на твоей могилке</w:t>
                        </w:r>
                        <w:r>
                          <w:rPr/>
                          <w:t xml:space="preserve"> оль 04-06-2001 12:5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онял.</w:t>
                        </w:r>
                        <w:r>
                          <w:rPr/>
                          <w:t xml:space="preserve"> 1000, задумчиво 04-06-2001 13:0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т тебя и не требуется</w:t>
                        </w:r>
                        <w:r>
                          <w:rPr/>
                          <w:t xml:space="preserve"> оль 04-06-2001 13:0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что, неандерталец?</w:t>
                        </w:r>
                        <w:r>
                          <w:rPr/>
                          <w:t xml:space="preserve"> 1000 04-06-2001 13:0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и рядом не лежала</w:t>
                        </w:r>
                        <w:r>
                          <w:rPr/>
                          <w:t xml:space="preserve"> оль 04-06-2001 13:0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йа-я-я-я-я-я-яй убили штуку .. убили тыщу убили.. айа-я-я-я-я-я-яй за пошлое гонево пришили..</w:t>
                        </w:r>
                        <w:r>
                          <w:rPr/>
                          <w:t xml:space="preserve"> (-) 128 (напевая пение) 04-06-2001 13:1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тому что нельзя быть тысченкой похабной такоооой..</w:t>
                        </w:r>
                        <w:r>
                          <w:rPr/>
                          <w:t xml:space="preserve"> оль 04-06-2001 13:1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нихто не узнает хде магилка яво...</w:t>
                        </w:r>
                        <w:r>
                          <w:rPr/>
                          <w:t xml:space="preserve"> Поручик Сивуха-Ржевский. 04-06-2001 13:1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ет, и рядом не лежала- оль- 04-06-2001 13:0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Ба! Да ты girl!</w:t>
                        </w:r>
                        <w:r>
                          <w:rPr/>
                          <w:t xml:space="preserve"> 1000 04-06-2001 13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ая я тебе ба?!..</w:t>
                        </w:r>
                        <w:r>
                          <w:rPr/>
                          <w:t xml:space="preserve"> оль 04-06-2001 13:1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"ба", а girl, блин...пардон.</w:t>
                        </w:r>
                        <w:r>
                          <w:rPr/>
                          <w:t xml:space="preserve"> 1000 04-06-2001 13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а! Да ты stupid!</w:t>
                        </w:r>
                        <w:r>
                          <w:rPr/>
                          <w:t xml:space="preserve"> Поручик Сивуха-Ржевский. 04-06-2001 13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 ты ступид, ЁПРСТ!</w:t>
                        </w:r>
                        <w:r>
                          <w:rPr/>
                          <w:t xml:space="preserve"> 1000 04-06-2001 13:1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же буквы правильно расставить не может. Чистый пих-пах.</w:t>
                        </w:r>
                        <w:r>
                          <w:rPr/>
                          <w:t xml:space="preserve"> Поручик Сивуха-Ржевский. 04-06-2001 13:1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вот думаю каким матом тебя облажить: морским или трамвайным?</w:t>
                        </w:r>
                        <w:r>
                          <w:rPr/>
                          <w:t xml:space="preserve"> Поручик Сивуха-Ржевский. 04-06-2001 13:2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MAID</w:t>
                        </w:r>
                        <w:r>
                          <w:rPr/>
                          <w:t xml:space="preserve"> 1001 04-06-2001 13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рничная не придет, потому что таких, как ты, здесь не обслуживают</w:t>
                        </w:r>
                        <w:r>
                          <w:rPr/>
                          <w:t xml:space="preserve"> оль 04-06-2001 13:2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 ты скорее mermaid...</w:t>
                        </w:r>
                        <w:r>
                          <w:rPr/>
                          <w:t xml:space="preserve"> 1000 04-06-2001 13:2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ы... представила поручика с рыбьим хвостом.. еще кинжал ей в руки, и размножить до 128-ми..</w:t>
                        </w:r>
                        <w:r>
                          <w:rPr/>
                          <w:t xml:space="preserve"> оль 04-06-2001 13:3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ы нашла кролика</w:t>
                        </w:r>
                        <w:r>
                          <w:rPr/>
                          <w:t xml:space="preserve"> Поручик Сивуха-Ржевский. 04-06-2001 13:3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йчика.. или не - ежика!!!</w:t>
                        </w:r>
                        <w:r>
                          <w:rPr/>
                          <w:t xml:space="preserve"> оль 04-06-2001 13:3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28 рыбьехвостых ёжиков? Оррригинально!</w:t>
                        </w:r>
                        <w:r>
                          <w:rPr/>
                          <w:t xml:space="preserve"> Поручик Сивуха-Ржевский. 04-06-2001 13:3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получится подразделение морских пехотинцев, "нэви силз"</w:t>
                        </w:r>
                        <w:r>
                          <w:rPr/>
                          <w:t xml:space="preserve"> 1000 04-06-2001 13:3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turn over double square asshole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Поручик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Сивуха</w:t>
                        </w:r>
                        <w:r>
                          <w:rPr>
                            <w:lang w:val="en-US"/>
                          </w:rPr>
                          <w:t>-</w:t>
                        </w:r>
                        <w:r>
                          <w:rPr/>
                          <w:t>Ржевский</w:t>
                        </w:r>
                        <w:r>
                          <w:rPr>
                            <w:lang w:val="en-US"/>
                          </w:rPr>
                          <w:t xml:space="preserve">. </w:t>
                        </w:r>
                        <w:r>
                          <w:rPr/>
                          <w:t>04-06-2001 13:3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ет, и рядом не лежала- оль- 04-06-2001 13:0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 че ЗЛАЯ такая тогда?</w:t>
                        </w:r>
                        <w:r>
                          <w:rPr/>
                          <w:t xml:space="preserve"> 1000 04-06-2001 13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это ты злая, а не я..</w:t>
                        </w:r>
                        <w:r>
                          <w:rPr/>
                          <w:t xml:space="preserve"> оль 04-06-2001 13:1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е по голове, а чуть ниже... е..- Теленок- 04-06-2001 11:3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й - я -я - ай!!! Больно , однако ... колхозница , так нельзя -а -а!!! %-((((</w:t>
                        </w:r>
                        <w:r>
                          <w:rPr/>
                          <w:t xml:space="preserve"> чукча 04-06-2001 13:3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брый день, дорогие коллеги! Почитал я стенограмму вашего совешшания - бальзам на седце. чесслово! Всё-таки пиндологи - качественно новая социальная формация, отличная от других обходительностью и терпимостью к чужому мнению составляющих её индивидумов..</w:t>
                        </w:r>
                        <w:r>
                          <w:rPr/>
                          <w:t xml:space="preserve"> бес ошибок (борясь с похмельем) 04-06-2001 13:3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 то ты поздновато борьбу ведёшь. Уже по новой бухеньким пора быть.</w:t>
                        </w:r>
                        <w:r>
                          <w:rPr/>
                          <w:t xml:space="preserve"> Поручик Сивуха-Ржевский. 04-06-2001 13:4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странство и время - всё относительно....</w:t>
                        </w:r>
                        <w:r>
                          <w:rPr/>
                          <w:t xml:space="preserve"> бес ошибок (борясь с похмельем) 04-06-2001 13:4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поздравьте меня, 1-го числа был день рождения (вроде....)</w:t>
                        </w:r>
                        <w:r>
                          <w:rPr/>
                          <w:t xml:space="preserve"> бес ошибок (борясь с похмельем) 04-06-2001 13:4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огда сегодняшнее похмелье вполне правомерно. Поздравляю.</w:t>
                        </w:r>
                        <w:r>
                          <w:rPr/>
                          <w:t xml:space="preserve"> Поручик Сивуха-Ржевский. 04-06-2001 13:5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. Sub umbra alarum tuarum pinda....Да простит меня Платоник.</w:t>
                        </w:r>
                        <w:r>
                          <w:rPr/>
                          <w:t xml:space="preserve"> бес ошибок (борясь с похмельем) 04-06-2001 14:0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, щаззз...</w:t>
                        </w:r>
                        <w:r>
                          <w:rPr/>
                          <w:t xml:space="preserve"> Платоник 04-06-2001 14:0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, сэсей, исправь ошибки!</w:t>
                        </w:r>
                        <w:r>
                          <w:rPr/>
                          <w:t xml:space="preserve"> бес ошибок 04-06-2001 14:0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шибки, говорю, исправь, о великий....</w:t>
                        </w:r>
                        <w:r>
                          <w:rPr/>
                          <w:t xml:space="preserve"> бес ошибок 04-06-2001 14:0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справляю: сэНсэй. И скажите по секрету, что такое alarum.</w:t>
                        </w:r>
                        <w:r>
                          <w:rPr/>
                          <w:t xml:space="preserve"> Платоник 04-06-2001 14:0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3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пусти alarum, исправляй дальше...</w:t>
                        </w:r>
                        <w:r>
                          <w:rPr/>
                          <w:t xml:space="preserve"> бес ошибок 04-06-2001 14:1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вая совсем секретная система сигнализации.</w:t>
                        </w:r>
                        <w:r>
                          <w:rPr/>
                          <w:t xml:space="preserve"> Поручик Сивуха-Ржевский. 04-06-2001 14:1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 Мая , однако?... Поздравляем...С недельку ещё погулевань..., а там за работу.., за работу..:-)))</w:t>
                        </w:r>
                        <w:r>
                          <w:rPr/>
                          <w:t xml:space="preserve"> чукча 04-06-2001 13:5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м глумиться, подогнал бы лучше настойку какую на ягере ...</w:t>
                        </w:r>
                        <w:r>
                          <w:rPr/>
                          <w:t xml:space="preserve"> бес ошибок (борясь с похмельем) 04-06-2001 14:0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ли пантакриновый йогурт.....</w:t>
                        </w:r>
                        <w:r>
                          <w:rPr/>
                          <w:t xml:space="preserve"> бес ошибок (борясь с похмельем) 04-06-2001 14:0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попробуй простого рассольчика</w:t>
                        </w:r>
                        <w:r>
                          <w:rPr/>
                          <w:t xml:space="preserve"> Поручик Сивуха-Ржевский. 04-06-2001 14:0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якоре?</w:t>
                        </w:r>
                        <w:r>
                          <w:rPr/>
                          <w:t xml:space="preserve"> Поручик Сивуха-Ржевский. 04-06-2001 14:0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 на цепи...</w:t>
                        </w:r>
                        <w:r>
                          <w:rPr/>
                          <w:t xml:space="preserve"> бес ошибок 04-06-2001 14:0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настоеечка! Цепная!</w:t>
                        </w:r>
                        <w:r>
                          <w:rPr/>
                          <w:t xml:space="preserve"> Поручик Сивуха-Ржевский. 04-06-2001 14:1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 ягеле, а не на якоре? И на медвежей желчи.</w:t>
                        </w:r>
                        <w:r>
                          <w:rPr/>
                          <w:t xml:space="preserve"> 1000 04-06-2001 14:1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чно, на ягеле....Вот пообщаюсь с вами, глядишь, и вспомню что было в воскресенье....</w:t>
                        </w:r>
                        <w:r>
                          <w:rPr/>
                          <w:t xml:space="preserve"> бес ошибок 04-06-2001 14:1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сам не вспомнишь, другие напомнят , однако...Хуже, если напомнят жене %-((((</w:t>
                        </w:r>
                        <w:r>
                          <w:rPr/>
                          <w:t xml:space="preserve"> чукча 04-06-2001 14:2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! Дает!</w:t>
                        </w:r>
                        <w:r>
                          <w:rPr/>
                          <w:t xml:space="preserve"> 1000 04-06-2001 13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? Мирно беседуем , однако...</w:t>
                        </w:r>
                        <w:r>
                          <w:rPr/>
                          <w:t xml:space="preserve"> чукча 04-06-2001 13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кча хороший. Сивуха плохой. Сивуха чукче много-много вред делать.</w:t>
                        </w:r>
                        <w:r>
                          <w:rPr/>
                          <w:t xml:space="preserve"> 1000 04-06-2001 14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ропусти alarum, исправляй дал..- бес ошибок- 04-06-2001 14:1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(+)</w:t>
                        </w:r>
                        <w:r>
                          <w:rPr/>
                          <w:t xml:space="preserve"> Платоник 04-06-2001 14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(+)</w:t>
                        </w:r>
                        <w:r>
                          <w:rPr/>
                          <w:t xml:space="preserve"> бес ошибок 04-06-2001 14:1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(+)</w:t>
                        </w:r>
                        <w:r>
                          <w:rPr/>
                          <w:t xml:space="preserve"> бес ошибок 04-06-2001 14:1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но...</w:t>
                        </w:r>
                        <w:r>
                          <w:rPr/>
                          <w:t xml:space="preserve"> Платоник 04-06-2001 14:1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, а афтограф дадите?</w:t>
                        </w:r>
                        <w:r>
                          <w:rPr/>
                          <w:t xml:space="preserve"> бес ошибок 04-06-2001 14:1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адно, не хотите - не давайте (да и где Вы его возьмёте), тока латынь исправьте....</w:t>
                        </w:r>
                        <w:r>
                          <w:rPr/>
                          <w:t xml:space="preserve"> бес ошибок 04-06-2001 14:2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0?</w:t>
                        </w:r>
                        <w:r>
                          <w:rPr/>
                          <w:t xml:space="preserve"> Платоник 04-06-2001 14:5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0$ ? Ну у Вас, батенька, и расценки.....</w:t>
                        </w:r>
                        <w:r>
                          <w:rPr/>
                          <w:t xml:space="preserve"> бес ошибок 04-06-2001 15:0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ыла бы честь предложена...</w:t>
                        </w:r>
                        <w:r>
                          <w:rPr/>
                          <w:t xml:space="preserve"> Платоник 04-06-2001 15:0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с ошибок! Ты опохмелился, однако? Чукча уже принял 150 гр. ... Вот те крест!!</w:t>
                        </w:r>
                        <w:r>
                          <w:rPr/>
                          <w:t xml:space="preserve"> чукча 04-06-2001 15:2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куси оленинкой! Чукча, а по вере ты кто?</w:t>
                        </w:r>
                        <w:r>
                          <w:rPr/>
                          <w:t xml:space="preserve"> садист(-) 04-06-2001 15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б чем это мы? ах да! про крейсер и теленка. в следш,ий раз подлодка в расш,епаху выстрелит...</w:t>
                        </w:r>
                        <w:r>
                          <w:rPr/>
                          <w:t xml:space="preserve"> (-) 128 (возвернувшись) 04-06-2001 14:2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ли вы чапчерицу</w:t>
                        </w:r>
                        <w:r>
                          <w:rPr/>
                          <w:t xml:space="preserve"> (-) 128 (хором, в одиночестве) 04-06-2001 14:4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ы на первый-второй расчитаться могёте?</w:t>
                        </w:r>
                        <w:r>
                          <w:rPr/>
                          <w:t xml:space="preserve"> Поручик Сивуха-Ржевский. 04-06-2001 14:4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смогут сами -- рассчитаем...</w:t>
                        </w:r>
                        <w:r>
                          <w:rPr/>
                          <w:t xml:space="preserve"> Платоник (с автоматом) 04-06-2001 15:0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атоник, извините, не по теме: не Вам ли давал Социолог определение фашизма (да еще по-английски)?</w:t>
                        </w:r>
                        <w:r>
                          <w:rPr/>
                          <w:t xml:space="preserve"> Инженер 04-06-2001 15:2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г миловал...</w:t>
                        </w:r>
                        <w:r>
                          <w:rPr/>
                          <w:t xml:space="preserve"> Платоник (крестясь) 04-06-2001 15:5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вините...</w:t>
                        </w:r>
                        <w:r>
                          <w:rPr/>
                          <w:t xml:space="preserve"> Инженер 04-06-2001 15:5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, ученый, автоматик-то бросьте.. возьмите лучше счетные палочки. ими считать легше</w:t>
                        </w:r>
                        <w:r>
                          <w:rPr/>
                          <w:t xml:space="preserve"> (-) 128 (хором советуя ) 04-06-2001 15:2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атоник, откуда такая тяга к стрельбе? Бросьте Вы это..</w:t>
                        </w:r>
                        <w:r>
                          <w:rPr/>
                          <w:t xml:space="preserve"> садист(-) 04-06-2001 15:3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ьно, Платоник, лучше ржавой ножёвочкой.</w:t>
                        </w:r>
                        <w:r>
                          <w:rPr/>
                          <w:t xml:space="preserve"> Поручик Сивуха-Ржевский. 04-06-2001 15:4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жавой -ниизяя. Заражение крови будет</w:t>
                        </w:r>
                        <w:r>
                          <w:rPr/>
                          <w:t xml:space="preserve"> садист(-) 04-06-2001 15:5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откуда у вас у всех такая избирательная деструктивная тяга к нам??? то кувадлой, то напильником, то утопить пытались ..</w:t>
                        </w:r>
                        <w:r>
                          <w:rPr/>
                          <w:t xml:space="preserve"> (-) 128 (меланхолично вопрошая) 04-06-2001 16:1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апчеричную похлёбку?</w:t>
                        </w:r>
                        <w:r>
                          <w:rPr/>
                          <w:t xml:space="preserve"> Платоник 04-06-2001 15:2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это вопрос, хотим ли мы похлебку из чапчерицы, то да, хотим.</w:t>
                        </w:r>
                        <w:r>
                          <w:rPr/>
                          <w:t xml:space="preserve"> (-) 128 (читая меню) 04-06-2001 15:3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дам за право 128мородства...</w:t>
                        </w:r>
                        <w:r>
                          <w:rPr/>
                          <w:t xml:space="preserve"> Платоник (жадно) 04-06-2001 15:5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ж сколько народу убивать придется.. аж 127.. ножовка сточится</w:t>
                        </w:r>
                        <w:r>
                          <w:rPr/>
                          <w:t xml:space="preserve"> оль 04-06-2001 16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па 128м шоб родился???</w:t>
                        </w:r>
                        <w:r>
                          <w:rPr/>
                          <w:t xml:space="preserve"> (-) 128 (меланхолично вопрошая) 04-06-2001 16:3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где энтот, который 1000? Наверное, захлебнулся..</w:t>
                        </w:r>
                        <w:r>
                          <w:rPr/>
                          <w:t xml:space="preserve"> садист(-) 04-06-2001 15:1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что, запинали, небось, тыщу без меня???</w:t>
                        </w:r>
                        <w:r>
                          <w:rPr/>
                          <w:t xml:space="preserve"> оль 04-06-2001 15:5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равствуй, однако, Оль!!! Как Ващя жизнь ,однако? Я чукча - ты меня знаешь?!</w:t>
                        </w:r>
                        <w:r>
                          <w:rPr/>
                          <w:t xml:space="preserve"> чукча 04-06-2001 16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ако, виделись..</w:t>
                        </w:r>
                        <w:r>
                          <w:rPr/>
                          <w:t xml:space="preserve"> оль 04-06-2001 16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меня между шапкой и унтами не разглядела, однако... %-(((</w:t>
                        </w:r>
                        <w:r>
                          <w:rPr/>
                          <w:t xml:space="preserve"> чукча 04-06-2001 16:4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, там что-то было??? впрочем, я ж потомственная плоховидящая..</w:t>
                        </w:r>
                        <w:r>
                          <w:rPr/>
                          <w:t xml:space="preserve"> оль, знатный нумеролог и потомственная плоховидящая 04-06-2001 16:5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а же тебе диагноз ставила. А ты сразу после этого жуткое облегченье получил. Помнишь?</w:t>
                        </w:r>
                        <w:r>
                          <w:rPr/>
                          <w:t xml:space="preserve"> Поручик Сивуха-Ржевский. 04-06-2001 16:3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й диагноз Сивуха- Рж., однако?Я забыл... :-(((</w:t>
                        </w:r>
                        <w:r>
                          <w:rPr/>
                          <w:t xml:space="preserve"> чукча 04-06-2001 16:5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 похоже рогом от теленка подавился</w:t>
                        </w:r>
                        <w:r>
                          <w:rPr/>
                          <w:t xml:space="preserve"> садист(-) 04-06-2001 16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дист! Как твоя жизнь, однако?</w:t>
                        </w:r>
                        <w:r>
                          <w:rPr/>
                          <w:t xml:space="preserve"> чукча 04-06-2001 16:2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я Жизнь однако хорошо..Как твоя с Хитрецой поживает?</w:t>
                        </w:r>
                        <w:r>
                          <w:rPr/>
                          <w:t xml:space="preserve"> садист(-) 04-06-2001 16:3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арасо , однако... Огненную воду пьём ..;-)))</w:t>
                        </w:r>
                        <w:r>
                          <w:rPr/>
                          <w:t xml:space="preserve"> чукча 04-06-2001 16:3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нзин, что ли??</w:t>
                        </w:r>
                        <w:r>
                          <w:rPr/>
                          <w:t xml:space="preserve"> оль, знатный нумеролог и потомственная плоховидящая 04-06-2001 16:3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тя лучше керосин - на морозе будешь завидиться легче</w:t>
                        </w:r>
                        <w:r>
                          <w:rPr/>
                          <w:t xml:space="preserve"> оль, знатный нумеролог и потомственная плоховидящая 04-06-2001 16:4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ю, небосЬ. ту самую...Ну тогда соленого огурчика прими в подарок</w:t>
                        </w:r>
                        <w:r>
                          <w:rPr/>
                          <w:t xml:space="preserve"> садист(-) 04-06-2001 16:4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Моя Жизнь однако хорошо..Как твоя с Хитрецой поживает?</w:t>
                        </w:r>
                        <w:r>
                          <w:rPr/>
                          <w:t xml:space="preserve"> чукча 04-06-2001 16:4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Закуси оленинкой! Чукча, а по ..- садист(-)- 04-06-2001 15:36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Однако я чукча православный...</w:t>
                        </w:r>
                        <w:r>
                          <w:rPr/>
                          <w:t xml:space="preserve"> чукча 04-06-2001 16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, в смысле, огурцы предпочитаешь?</w:t>
                        </w:r>
                        <w:r>
                          <w:rPr/>
                          <w:t xml:space="preserve"> Поручик Сивуха-Ржевский. 04-06-2001 16:3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нечно дорогой! Но огурци , однако в тундре не растут ...%-(((</w:t>
                        </w:r>
                        <w:r>
                          <w:rPr/>
                          <w:t xml:space="preserve"> чукча 04-06-2001 16:4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тундра не идёт к огурцу, то его сжует Магомет</w:t>
                        </w:r>
                        <w:r>
                          <w:rPr/>
                          <w:t xml:space="preserve"> Поручик Сивуха-Ржевский. 04-06-2001 16:4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&amp;й ему !!! Однако !!!</w:t>
                        </w:r>
                        <w:r>
                          <w:rPr/>
                          <w:t xml:space="preserve"> чукча 04-06-2001 16:5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й да Чукча, ай да сукин сын !!</w:t>
                        </w:r>
                        <w:r>
                          <w:rPr/>
                          <w:t xml:space="preserve"> садист(перефразируя Пушкина)(-) 04-06-2001 16:5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укча..</w:t>
                        </w:r>
                        <w:r>
                          <w:rPr/>
                          <w:t xml:space="preserve"> оль 04-06-2001 17:0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у ка, дочь! Прекрати выражаться! Сюда дети зайти могут...</w:t>
                        </w:r>
                        <w:r>
                          <w:rPr/>
                          <w:t xml:space="preserve"> бес ошибок 04-06-2001 17:0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, они в отпуске</w:t>
                        </w:r>
                        <w:r>
                          <w:rPr/>
                          <w:t xml:space="preserve"> оль 04-06-2001 17:1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не говорите! Чевой-то красавица наша, как муж бросил, ваще во все тяжкие пустилась...</w:t>
                        </w:r>
                        <w:r>
                          <w:rPr/>
                          <w:t xml:space="preserve"> Платоник 04-06-2001 17:1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ль! А я , однако, к тебе со всей душой.. ;-(((</w:t>
                        </w:r>
                        <w:r>
                          <w:rPr/>
                          <w:t xml:space="preserve"> чукча 04-06-2001 17:1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окойно, крайнесеверный ты наш! она ничего плохого не имела в виду. просто наследственность у неё тяжелая :-)</w:t>
                        </w:r>
                        <w:r>
                          <w:rPr/>
                          <w:t xml:space="preserve"> бес ошибок 04-06-2001 17:1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извини, я больше не буууду...</w:t>
                        </w:r>
                        <w:r>
                          <w:rPr/>
                          <w:t xml:space="preserve"> оль, устыдившись 04-06-2001 17:1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ть он и сукин сын ! Но он НАШ сукин сын!!!</w:t>
                        </w:r>
                        <w:r>
                          <w:rPr/>
                          <w:t xml:space="preserve"> чукча 04-06-2001 17:0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кча, ты уже ЦРУшников цитируешь? Смотри, органы в разработку возьмут. Сослать могут, однако..</w:t>
                        </w:r>
                        <w:r>
                          <w:rPr/>
                          <w:t xml:space="preserve"> садист()(-) 04-06-2001 17:2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откуда у вас у всех такая из..- (-) 128 (мел..- 04-06-2001 16:1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Да много вас слишком...</w:t>
                        </w:r>
                        <w:r>
                          <w:rPr/>
                          <w:t xml:space="preserve"> Платоник (кувадлуя ножовкой) 04-06-2001 16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илите, Платоник, пилите...</w:t>
                        </w:r>
                        <w:r>
                          <w:rPr/>
                          <w:t xml:space="preserve"> садист(-) 04-06-2001 16:2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всё золото, чего 128...</w:t>
                        </w:r>
                        <w:r>
                          <w:rPr/>
                          <w:t xml:space="preserve"> Платоник (кувадлуя ножовкой) 04-06-2001 16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ому в наше время легко?</w:t>
                        </w:r>
                        <w:r>
                          <w:rPr/>
                          <w:t xml:space="preserve"> садист(с сочувствием)(-) 04-06-2001 16:3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откуда у вас у всех такая из..- (-) 128 (мел..- 04-06-2001 16:1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 вы то тут причём? Мы чисто гипотетически.</w:t>
                        </w:r>
                        <w:r>
                          <w:rPr/>
                          <w:t xml:space="preserve"> Поручик Сивуха-Ржевский. 04-06-2001 16:3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у. а автоматом нам в ухи кто тыкал? чисто гипотетически?</w:t>
                        </w:r>
                        <w:r>
                          <w:rPr/>
                          <w:t xml:space="preserve"> (-) 128 (меланхолично вопрошая) 04-06-2001 16:3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ссчитываться нао было...</w:t>
                        </w:r>
                        <w:r>
                          <w:rPr/>
                          <w:t xml:space="preserve"> Платоник (меняя обойму) 04-06-2001 16:4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правка: "нао быо"</w:t>
                        </w:r>
                        <w:r>
                          <w:rPr/>
                          <w:t xml:space="preserve"> Платоник 04-06-2001 16:4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фессор, как там моя поправка?</w:t>
                        </w:r>
                        <w:r>
                          <w:rPr/>
                          <w:t xml:space="preserve"> бес ошибок 04-06-2001 16:4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2? (+)</w:t>
                        </w:r>
                        <w:r>
                          <w:rPr/>
                          <w:t xml:space="preserve"> Платоник (повышая цену) 04-06-2001 17:0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(+)</w:t>
                        </w:r>
                        <w:r>
                          <w:rPr/>
                          <w:t xml:space="preserve"> бес ошибок 04-06-2001 17:0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28!</w:t>
                        </w:r>
                        <w:r>
                          <w:rPr/>
                          <w:t xml:space="preserve"> Uxus 04-06-2001 17:2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того 140...</w:t>
                        </w:r>
                        <w:r>
                          <w:rPr/>
                          <w:t xml:space="preserve"> Платоник (потирая руки) 04-06-2001 17:3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ждому! (с)</w:t>
                        </w:r>
                        <w:r>
                          <w:rPr/>
                          <w:t xml:space="preserve"> бес ошибок 04-06-2001 17:4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ранье чистой воды. Окромя сапога в ухи ничем не тыкаю-с. Иногда шпагой, но этто в другое место.</w:t>
                        </w:r>
                        <w:r>
                          <w:rPr/>
                          <w:t xml:space="preserve"> Поручик Сивуха-Ржевский. 04-06-2001 16:4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откуда у вас у всех такая из..- (-) 128 (мел..- 04-06-2001 16:1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видно, число такое несчастливое. и притягательное</w:t>
                        </w:r>
                        <w:r>
                          <w:rPr/>
                          <w:t xml:space="preserve"> оль, знатный нумеролог и потомственная плоховидящая 04-06-2001 16:3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не убийственный магнит, шоб фсякие убийственные предметы притягивать</w:t>
                        </w:r>
                        <w:r>
                          <w:rPr/>
                          <w:t xml:space="preserve"> (-) 128 (меланхолично поясняя) 04-06-2001 16:4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ужели Вы не готовы принять муки за народ? Прославитесь, и благодарное человечество воздвигнет вам памятник и воспоет в стихах и прозе..</w:t>
                        </w:r>
                        <w:r>
                          <w:rPr/>
                          <w:t xml:space="preserve"> садист(-) 04-06-2001 16:5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частушках</w:t>
                        </w:r>
                        <w:r>
                          <w:rPr/>
                          <w:t xml:space="preserve"> оль, знатный нумеролог и потомственная плоховидящая 04-06-2001 16:5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хотим быть мучениками.. и час тушечниками не хотим.</w:t>
                        </w:r>
                        <w:r>
                          <w:rPr/>
                          <w:t xml:space="preserve"> (-) 128 (меланхолично не хотя ) 04-06-2001 17:0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до, 128, надо....</w:t>
                        </w:r>
                        <w:r>
                          <w:rPr/>
                          <w:t xml:space="preserve"> садист(-) 04-06-2001 17:0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Истушками - чиста тушками будете.. и меланхолия ваша пригодится..</w:t>
                        </w:r>
                        <w:r>
                          <w:rPr/>
                          <w:t xml:space="preserve"> оль 04-06-2001 17:0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го тушить бум?</w:t>
                        </w:r>
                        <w:r>
                          <w:rPr/>
                          <w:t xml:space="preserve"> (-) 128 (доставая брамс.. бранс.. тьфу, пожарный рукав) 04-06-2001 17:1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тушить, а гасить. И мочить. Всем ну жутко не терпится!</w:t>
                        </w:r>
                        <w:r>
                          <w:rPr/>
                          <w:t xml:space="preserve"> Uxus 04-06-2001 17:1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чить будем?. В сортире..</w:t>
                        </w:r>
                        <w:r>
                          <w:rPr/>
                          <w:t xml:space="preserve"> садист(со шлангом)(-) 04-06-2001 17:1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Вас же много. Одному, двум в ухо въедешь, остальные и не замечают.</w:t>
                        </w:r>
                        <w:r>
                          <w:rPr/>
                          <w:t xml:space="preserve"> Поручик Сивуха-Ржевский. 04-06-2001 16:5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е, они в отпуске- оль- 04-06-2001 17:12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серьёзно? на даче? вторую главу пишут небось....</w:t>
                        </w:r>
                        <w:r>
                          <w:rPr/>
                          <w:t xml:space="preserve"> бес ошибок 04-06-2001 17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чинение..</w:t>
                        </w:r>
                        <w:r>
                          <w:rPr/>
                          <w:t xml:space="preserve"> оль 04-06-2001 17:1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ни говори, а Петька наш во второго деда пошёл...талантищщщще!</w:t>
                        </w:r>
                        <w:r>
                          <w:rPr/>
                          <w:t xml:space="preserve"> бес ошибок 04-06-2001 17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себя каким номером числишь?</w:t>
                        </w:r>
                        <w:r>
                          <w:rPr/>
                          <w:t xml:space="preserve"> оль, уточняя 04-06-2001 17:2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а ты номером...у нас с треском равноправие и взаимное уважение. а второй - в смысле другой - в смысле не я....</w:t>
                        </w:r>
                        <w:r>
                          <w:rPr/>
                          <w:t xml:space="preserve"> бес ошибок (похмелье кажется не прошло) 04-06-2001 17:3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 здрасьте. Что, о чем бы разговор ни начался, все как-то невольно сворачивает на мордобой? ;)</w:t>
                        </w:r>
                        <w:r>
                          <w:rPr/>
                          <w:t xml:space="preserve"> Uxus 04-06-2001 17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УМ!!!!!!!</w:t>
                        </w:r>
                        <w:r>
                          <w:rPr/>
                          <w:t xml:space="preserve"> разговор (с разворота) 04-06-2001 17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десь поворот только в одну сторону</w:t>
                        </w:r>
                        <w:r>
                          <w:rPr/>
                          <w:t xml:space="preserve"> оль, читая надпись "направо пойдешь - мордобой, а больше некуда" 04-06-2001 17:1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кажется мы все туда и повернули..</w:t>
                        </w:r>
                        <w:r>
                          <w:rPr/>
                          <w:t xml:space="preserve"> (-) 128 (доставая брамс.. бранс.. тьфу, пожарный рукав) 04-06-2001 17:2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И с разворота во что-то врезались (см. выше)</w:t>
                        </w:r>
                        <w:r>
                          <w:rPr/>
                          <w:t xml:space="preserve"> Uxus (разглядывая в бинокль горящий бронепоезд) 04-06-2001 17:3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с налета, с поворота, по цепи врагов густой...</w:t>
                        </w:r>
                        <w:r>
                          <w:rPr/>
                          <w:t xml:space="preserve"> садист(вынимая из подпола "Максим" и запрягая кобылу в дедову тачанку))(-) 04-06-2001 17:3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фиговый у тебя подпол...а "Максим какой - парижский, или московский филиал?</w:t>
                        </w:r>
                        <w:r>
                          <w:rPr/>
                          <w:t xml:space="preserve"> бес ошибок (похмелье кажется не прошло) 04-06-2001 17:3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рен его знает.. Буковки стерлись.. Главное- дед смазал машинку хорошо..</w:t>
                        </w:r>
                        <w:r>
                          <w:rPr/>
                          <w:t xml:space="preserve"> садист(-) 04-06-2001 17:4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не говорите! Чевой-то красав..- Платоник- 04-06-2001 17:12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га, разбитная разведенка</w:t>
                        </w:r>
                        <w:r>
                          <w:rPr/>
                          <w:t xml:space="preserve"> оль 04-06-2001 17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мотри-ка, и я разведен...</w:t>
                        </w:r>
                        <w:r>
                          <w:rPr/>
                          <w:t xml:space="preserve"> садист()(-) 04-06-2001 17:2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какой пропорции?</w:t>
                        </w:r>
                        <w:r>
                          <w:rPr/>
                          <w:t xml:space="preserve"> оль 04-06-2001 17:2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какой надо-в такой и будет..</w:t>
                        </w:r>
                        <w:r>
                          <w:rPr/>
                          <w:t xml:space="preserve"> садист()(-) 04-06-2001 17:2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ть старая, благородная традиция: разведенкой называть разведенный спирт...</w:t>
                        </w:r>
                        <w:r>
                          <w:rPr/>
                          <w:t xml:space="preserve"> Uxus (ностальгируя) 04-06-2001 17:3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ая разбитная, шо того и гляди разобьет тут все к святой пиндоматери....</w:t>
                        </w:r>
                        <w:r>
                          <w:rPr/>
                          <w:t xml:space="preserve"> (-) 128 (убирая подальше от разбитных личиностей свой любимый фикус) 04-06-2001 17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у, извини, я больше не буууду..- оль, устыдив..- 04-06-2001 17:1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ро - о - щаю , однако... :-)))</w:t>
                        </w:r>
                        <w:r>
                          <w:rPr/>
                          <w:t xml:space="preserve"> ***** 04-06-2001 17:3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слава богу! уйяяяаааа..</w:t>
                        </w:r>
                        <w:r>
                          <w:rPr/>
                          <w:t xml:space="preserve"> оль, потирая ногу, пришибленную упавшим с души камнем 04-06-2001 17:3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он какой, боевой клич диких олей......</w:t>
                        </w:r>
                        <w:r>
                          <w:rPr/>
                          <w:t xml:space="preserve"> бес ошибок 04-06-2001 17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ль, садись в тачанку, кучером будешь. Поручик , раздайте патроны...</w:t>
                        </w:r>
                        <w:r>
                          <w:rPr/>
                          <w:t xml:space="preserve"> садист(-) 04-06-2001 17:4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, я штурманом!</w:t>
                        </w:r>
                        <w:r>
                          <w:rPr/>
                          <w:t xml:space="preserve"> оль, доставая карту, флажки и компас 04-06-2001 17:4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лин! опять придётся лететь по пачке "Беломора" (с)</w:t>
                        </w:r>
                        <w:r>
                          <w:rPr/>
                          <w:t xml:space="preserve"> бес ошибок 04-06-2001 17:5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попробуй ты, кинжалом</w:t>
                        </w:r>
                        <w:r>
                          <w:rPr/>
                          <w:t xml:space="preserve"> оль, убирая карту, флажки и компас, скептически 04-06-2001 17:5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о кижалом?</w:t>
                        </w:r>
                        <w:r>
                          <w:rPr/>
                          <w:t xml:space="preserve"> бес ошибок (кровожадно) 04-06-2001 17:5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х.... к бесовой матери.</w:t>
                        </w:r>
                        <w:r>
                          <w:rPr/>
                          <w:t xml:space="preserve"> Рыб 04-06-2001 17:5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учше лоцманом...</w:t>
                        </w:r>
                        <w:r>
                          <w:rPr/>
                          <w:t xml:space="preserve"> Рыб 04-06-2001 17:5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орово, глубоководный! нас с тобой тут посчитали....</w:t>
                        </w:r>
                        <w:r>
                          <w:rPr/>
                          <w:t xml:space="preserve"> бес ошибок 04-06-2001 17:5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первый-второй</w:t>
                        </w:r>
                        <w:r>
                          <w:rPr/>
                          <w:t xml:space="preserve"> оль 04-06-2001 17:5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у уж видел :)))</w:t>
                        </w:r>
                        <w:r>
                          <w:rPr/>
                          <w:t xml:space="preserve"> Рыб 04-06-2001 17:5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патриарх всплыл! кто подомул ЭТО СЛОВО, а?</w:t>
                        </w:r>
                        <w:r>
                          <w:rPr/>
                          <w:t xml:space="preserve"> (-) 128 (хмуро обводя взглядом всех присутствуюш,их) 04-06-2001 17:5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с наверное попутал :)))</w:t>
                        </w:r>
                        <w:r>
                          <w:rPr/>
                          <w:t xml:space="preserve"> Рыб 04-06-2001 17:5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-ча-лось</w:t>
                        </w:r>
                        <w:r>
                          <w:rPr/>
                          <w:t xml:space="preserve"> бес ошибок (устало) 04-06-2001 18:0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Фор-бом-брамселем по шее.</w:t>
                        </w:r>
                        <w:r>
                          <w:rPr/>
                          <w:t xml:space="preserve"> Поручик Сивуха-Ржевский 04-06-2001 18:0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рден дадут?</w:t>
                        </w:r>
                        <w:r>
                          <w:rPr/>
                          <w:t xml:space="preserve"> (-) 128 (собираясь всей толпой сесть в тачанку) 04-06-2001 17:5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Нет!" - скажу - "Не надо орден, я согласен на медаль!" (с)</w:t>
                        </w:r>
                        <w:r>
                          <w:rPr/>
                          <w:t xml:space="preserve"> бес ошибок 04-06-2001 17:5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дадут, интересно как вы его между собой делить будете?</w:t>
                        </w:r>
                        <w:r>
                          <w:rPr/>
                          <w:t xml:space="preserve"> Рыб 04-06-2001 17:5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уж как-нить разберемся между собой</w:t>
                        </w:r>
                        <w:r>
                          <w:rPr/>
                          <w:t xml:space="preserve"> (-) 128 (огранизовывая выборы почетного орденоносеца) 04-06-2001 18:0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гонют и еще два аж раза дадут.</w:t>
                        </w:r>
                        <w:r>
                          <w:rPr/>
                          <w:t xml:space="preserve"> Поручик Сивуха-Ржевский 04-06-2001 17:5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говор в военкомате;"Товарищ командир, а мне в армии папаху дадут? Дадут, сынок, дадут.. И по паху ,и по морде. ..</w:t>
                        </w:r>
                        <w:r>
                          <w:rPr/>
                          <w:t xml:space="preserve"> садист(-) 04-06-2001 17:5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ы куда прете, блин!</w:t>
                        </w:r>
                        <w:r>
                          <w:rPr/>
                          <w:t xml:space="preserve"> Тачанка 04-06-2001 17:5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ык эта.. наверьх и прем. а куда надоть?</w:t>
                        </w:r>
                        <w:r>
                          <w:rPr/>
                          <w:t xml:space="preserve"> (-) 128 (с разбегу запрыгивая на тачанку) 04-06-2001 18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ук-тук-тук. Есть кто живой после обстрела? Разрежите войти.</w:t>
                        </w:r>
                        <w:r>
                          <w:rPr/>
                          <w:t xml:space="preserve"> -Tinned Slave- 04-06-2001 17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лучше так не опечатывайтесь. Здесь могут понять буквально.</w:t>
                        </w:r>
                        <w:r>
                          <w:rPr/>
                          <w:t xml:space="preserve"> Uxus 04-06-2001 17:5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смысле - добро пожаловать!</w:t>
                        </w:r>
                        <w:r>
                          <w:rPr/>
                          <w:t xml:space="preserve"> Uxus (лучась радушшшшием) 04-06-2001 17:5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 и раздувая капюшшшон</w:t>
                        </w:r>
                        <w:r>
                          <w:rPr/>
                          <w:t xml:space="preserve"> оль 04-06-2001 17:5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умаешь капьшон? Полный в смысле? А мож выживет?</w:t>
                        </w:r>
                        <w:r>
                          <w:rPr/>
                          <w:t xml:space="preserve"> Поручик Сивуха-Ржевский 04-06-2001 18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режаем..</w:t>
                        </w:r>
                        <w:r>
                          <w:rPr/>
                          <w:t xml:space="preserve"> Рыб 04-06-2001 17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00 миллиметровой прямой наводкой.</w:t>
                        </w:r>
                        <w:r>
                          <w:rPr/>
                          <w:t xml:space="preserve"> Поручик Сивуха-Ржевский 04-06-2001 17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р, в полулежачего - не стрелять!</w:t>
                        </w:r>
                        <w:r>
                          <w:rPr/>
                          <w:t xml:space="preserve"> -</w:t>
                        </w:r>
                        <w:r>
                          <w:rPr>
                            <w:lang w:val="en-US"/>
                          </w:rPr>
                          <w:t>Tinned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Slave</w:t>
                        </w:r>
                        <w:r>
                          <w:rPr/>
                          <w:t>- 04-06-2001 18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й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водкой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?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Рыб 04-06-2001 18:0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Шустов N 1" Одесского коньячного завода.</w:t>
                        </w:r>
                        <w:r>
                          <w:rPr/>
                          <w:t xml:space="preserve"> -Tinned Slave- 04-06-2001 18:0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все одесситы офигели.. из коньяка водку делают..</w:t>
                        </w:r>
                        <w:r>
                          <w:rPr/>
                          <w:t xml:space="preserve"> (-) 128 всех-всех-всех (пораженчиски поражаясь) 04-06-2001 18:1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расиво жить не запретишь</w:t>
                        </w:r>
                        <w:r>
                          <w:rPr/>
                          <w:t xml:space="preserve"> Одесситы 04-06-2001 18:2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 же ясно сказал: примойной. Только не спрашивайте, что это значит...</w:t>
                        </w:r>
                        <w:r>
                          <w:rPr/>
                          <w:t xml:space="preserve"> Uxus 04-06-2001 18:0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что это значит?</w:t>
                        </w:r>
                        <w:r>
                          <w:rPr/>
                          <w:t xml:space="preserve"> Рыб (любопытствуя) 04-06-2001 18:1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слегка так припомоенной....</w:t>
                        </w:r>
                        <w:r>
                          <w:rPr/>
                          <w:t xml:space="preserve"> Uxus (неохотно) 04-06-2001 18:2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укевы прыгають перед экраном. Вчерась по-поводу великлгл праздника довел себя до нетрезвого состояния. там и бросил.Теперяче одна надёга на результат использованного пива.</w:t>
                        </w:r>
                        <w:r>
                          <w:rPr/>
                          <w:t xml:space="preserve"> -Tinned Slave- 04-06-2001 17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речь надо себя...</w:t>
                        </w:r>
                        <w:r>
                          <w:rPr/>
                          <w:t xml:space="preserve"> Рыб 04-06-2001 18:0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енщина, с которой я прожил 23 года, говорит мне тоже самое. Помоему она моя жена.</w:t>
                        </w:r>
                        <w:r>
                          <w:rPr/>
                          <w:t xml:space="preserve"> -Tinned Slave- 04-06-2001 18:1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 я - это не она! Чесное слово!</w:t>
                        </w:r>
                        <w:r>
                          <w:rPr/>
                          <w:t xml:space="preserve"> Рыб 04-06-2001 18:1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ткуда вы знаете одни и теже фразы? А? (Взял на горяченьком)</w:t>
                        </w:r>
                        <w:r>
                          <w:rPr/>
                          <w:t xml:space="preserve"> -Tinned Slave- 04-06-2001 18:2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меня тоже жена есть...</w:t>
                        </w:r>
                        <w:r>
                          <w:rPr/>
                          <w:t xml:space="preserve"> Рыб (меланхолично) 04-06-2001 18:2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-с... та же самая, выходит?</w:t>
                        </w:r>
                        <w:r>
                          <w:rPr/>
                          <w:t xml:space="preserve"> Uxus (умозаключая умозаключение) 04-06-2001 18:3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?</w:t>
                        </w:r>
                        <w:r>
                          <w:rPr/>
                          <w:t xml:space="preserve"> Uxus (недоверчиво) 04-06-2001 18:2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это Я!</w:t>
                        </w:r>
                        <w:r>
                          <w:rPr/>
                          <w:t xml:space="preserve"> Рыб 04-06-2001 18:2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7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верим отпечатки плавника!!!!</w:t>
                        </w:r>
                        <w:r>
                          <w:rPr/>
                          <w:t xml:space="preserve"> -</w:t>
                        </w:r>
                        <w:r>
                          <w:rPr>
                            <w:lang w:val="en-US"/>
                          </w:rPr>
                          <w:t>Tinned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Slave</w:t>
                        </w:r>
                        <w:r>
                          <w:rPr/>
                          <w:t>- 04-06-2001 18:2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7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она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?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Uxus (туго-туго, но соображая) 04-06-2001 18:2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7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уче радужную оболочку глаза!!</w:t>
                        </w:r>
                        <w:r>
                          <w:rPr/>
                          <w:t xml:space="preserve"> -Tinned Slave- 04-06-2001 18:2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ее допроси с пристрастием. Может расколется.</w:t>
                        </w:r>
                        <w:r>
                          <w:rPr/>
                          <w:t xml:space="preserve"> Поручик Сивуха-Ржевский 04-06-2001 18:2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учше спрошу у сына, она еще не разговаривает со мной.</w:t>
                        </w:r>
                        <w:r>
                          <w:rPr/>
                          <w:t xml:space="preserve"> -Tinned Slave- 04-06-2001 18:3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Всех.... к бесовой матери.- Рыб- 04-06-2001 17:5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всех - не надо! всех я не прокормлю!</w:t>
                        </w:r>
                        <w:r>
                          <w:rPr/>
                          <w:t xml:space="preserve"> мама беса 04-06-2001 18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х ты.. кормящая чертова мать</w:t>
                        </w:r>
                        <w:r>
                          <w:rPr/>
                          <w:t xml:space="preserve"> оль 04-06-2001 18:0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по справедливости есть будем, по очереди..</w:t>
                        </w:r>
                        <w:r>
                          <w:rPr/>
                          <w:t xml:space="preserve"> (-) 128 всех-всех-всех (становясь в очередь) 04-06-2001 18:0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оки, желаю приятных подвигов, цАлую, бай</w:t>
                        </w:r>
                        <w:r>
                          <w:rPr/>
                          <w:t xml:space="preserve"> оль 04-06-2001 18:0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ебе поки! (хотел бы я знать что это такое....)</w:t>
                        </w:r>
                        <w:r>
                          <w:rPr/>
                          <w:t xml:space="preserve"> бес ошибок 04-06-2001 18:0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и это видимо некая разновидность Пампукской Хрюри..</w:t>
                        </w:r>
                        <w:r>
                          <w:rPr/>
                          <w:t xml:space="preserve"> Рыб 04-06-2001 18:0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эта штука сўедобная??</w:t>
                        </w:r>
                        <w:r>
                          <w:rPr/>
                          <w:t xml:space="preserve"> (-) 128 всех-всех-всех (станов</w:t>
                        </w:r>
                        <w:r>
                          <w:rPr>
                            <w:color w:val="003366"/>
                          </w:rPr>
                          <w:t>я</w:t>
                        </w:r>
                        <w:r>
                          <w:rPr/>
                          <w:t>сь в очередь за хрюрей) 04-06-2001 18:1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увать можно, а вот глотать я бы поостерегся</w:t>
                        </w:r>
                        <w:r>
                          <w:rPr/>
                          <w:t xml:space="preserve"> Поручик Сивуха-Ржевский 04-06-2001 18:2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чо, можно в очереди не стояять</w:t>
                        </w:r>
                        <w:r>
                          <w:rPr/>
                          <w:t xml:space="preserve"> (-) 128 всех-всех-всех (собираясь расходиться) 04-06-2001 18:3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стоять можно, но брать не стоит</w:t>
                        </w:r>
                        <w:r>
                          <w:rPr/>
                          <w:t xml:space="preserve"> Поручик Сивуха-Ржевский 04-06-2001 18:4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ять к узбекским баям подалась? Самого доброго тебе бай-бая!</w:t>
                        </w:r>
                        <w:r>
                          <w:rPr/>
                          <w:t xml:space="preserve"> -</w:t>
                        </w:r>
                        <w:r>
                          <w:rPr>
                            <w:lang w:val="en-US"/>
                          </w:rPr>
                          <w:t>Tinned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Slave</w:t>
                        </w:r>
                        <w:r>
                          <w:rPr/>
                          <w:t>- 04-06-2001 18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bozhe moy vezde ubiysta, to korovi, to evrei, chto za mir!.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mrs. green, 04-06-2001 18:0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и не убийство.. корову не до смерти убили, так, спужали слегка..</w:t>
                        </w:r>
                        <w:r>
                          <w:rPr/>
                          <w:t xml:space="preserve"> (-) 128 всех-всех-всех (правильно расставляя Акценты) 04-06-2001 18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те скажу, от этих новостей и позеленеть мона!</w:t>
                        </w:r>
                        <w:r>
                          <w:rPr/>
                          <w:t xml:space="preserve"> -</w:t>
                        </w:r>
                        <w:r>
                          <w:rPr>
                            <w:lang w:val="en-US"/>
                          </w:rPr>
                          <w:t>Tinned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Slave</w:t>
                        </w:r>
                        <w:r>
                          <w:rPr/>
                          <w:t>- 04-06-2001 18:1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vot imenno!! eto vse LENTA vinovata... spletnyami tolko zanimaetsya</w:t>
                        </w:r>
                        <w:r>
                          <w:rPr>
                            <w:lang w:val="en-US"/>
                          </w:rPr>
                          <w:t xml:space="preserve"> mrs. green, 04-06-2001 18:2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nu pravilno, chto bi znala, chto takoe federalnie voyska...y drugim bi korovam rasskazala, v tom chisle vrazheskim</w:t>
                        </w:r>
                        <w:r>
                          <w:rPr>
                            <w:lang w:val="en-US"/>
                          </w:rPr>
                          <w:t xml:space="preserve"> mrs. green, 04-06-2001 18:1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й своих коров, чтобы зарубежные боялись !</w:t>
                        </w:r>
                        <w:r>
                          <w:rPr/>
                          <w:t xml:space="preserve"> -</w:t>
                        </w:r>
                        <w:r>
                          <w:rPr>
                            <w:lang w:val="en-US"/>
                          </w:rPr>
                          <w:t>Tinned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Slave</w:t>
                        </w:r>
                        <w:r>
                          <w:rPr/>
                          <w:t>- 04-06-2001 18:2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govyadinka -to gde svezhenkaya, s ucheniy?? kotletki bi sdelat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mrs. green, 04-06-2001 18:2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, плохо кормят?</w:t>
                        </w:r>
                        <w:r>
                          <w:rPr/>
                          <w:t xml:space="preserve"> Uxus (оччень сочувственно) 04-06-2001 18:3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ga, sploshnaya ikra... hleba bi ... i zrelish</w:t>
                        </w:r>
                        <w:r>
                          <w:rPr>
                            <w:lang w:val="en-US"/>
                          </w:rPr>
                          <w:t xml:space="preserve"> mrs. green, 04-06-2001 18:3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елёный, ты качумай детей рыбьих кушать.За это тебя по головке не погладят!</w:t>
                        </w:r>
                        <w:r>
                          <w:rPr/>
                          <w:t xml:space="preserve"> -</w:t>
                        </w:r>
                        <w:r>
                          <w:rPr>
                            <w:lang w:val="en-US"/>
                          </w:rPr>
                          <w:t>Tinned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Slave</w:t>
                        </w:r>
                        <w:r>
                          <w:rPr/>
                          <w:t>- 04-06-2001 18:4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pogladyat ne pogladyat... mne vse ravno</w:t>
                        </w:r>
                        <w:r>
                          <w:rPr>
                            <w:lang w:val="en-US"/>
                          </w:rPr>
                          <w:t xml:space="preserve"> mrs. green 04-06-2001 18:4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шу пардону, с нетверёзого глаза незаметил даму. Ещё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раз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Sorry.</w:t>
                        </w:r>
                        <w:r>
                          <w:rPr>
                            <w:lang w:val="en-US"/>
                          </w:rPr>
                          <w:t xml:space="preserve"> -Tinned Slave- 04-06-2001 18:4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-первых, не говядинки, а телятинки; во-вторых, эта идея уже тоже отработана!</w:t>
                        </w:r>
                        <w:r>
                          <w:rPr/>
                          <w:t xml:space="preserve"> Платоник 04-06-2001 19:1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мои лозунги че прешь?</w:t>
                        </w:r>
                        <w:r>
                          <w:rPr/>
                          <w:t xml:space="preserve"> Поручик Сивуха-Ржевский 04-06-2001 18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само вырвавлось, сорри.</w:t>
                        </w:r>
                        <w:r>
                          <w:rPr/>
                          <w:t xml:space="preserve"> -Tinned Slave- 04-06-2001 18:3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заколебали эти антиллеристы! Им хихиньки, а меня теперь шкура протекает!</w:t>
                        </w:r>
                        <w:r>
                          <w:rPr/>
                          <w:t xml:space="preserve"> Телёнок 04-06-2001 18:4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начит, Вы - за мир без коров и евреев?</w:t>
                        </w:r>
                        <w:r>
                          <w:rPr/>
                          <w:t xml:space="preserve"> Uxus (опять предаваясь умозаключениям) 04-06-2001 18:3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nu eto... ya za mirnoe sosushestvovanie tak skazat</w:t>
                        </w:r>
                        <w:r>
                          <w:rPr>
                            <w:lang w:val="en-US"/>
                          </w:rPr>
                          <w:t xml:space="preserve"> mrs. green 04-06-2001 18:5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начит, за развод...</w:t>
                        </w:r>
                        <w:r>
                          <w:rPr/>
                          <w:t xml:space="preserve"> Uxus (с ортодоксальным осуждением) 04-06-2001 19:0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net... za mnogozhenstvo, a chto??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mrs. green 04-06-2001 19:5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, Mrs. - это множественное число от Mr.?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Uxus (</w:t>
                        </w:r>
                        <w:r>
                          <w:rPr/>
                          <w:t>задумчиво</w:t>
                        </w:r>
                        <w:r>
                          <w:rPr>
                            <w:lang w:val="en-US"/>
                          </w:rPr>
                          <w:t>) 04-06-2001 18:4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mnogo budete znat, skoro sostarites, batenka</w:t>
                        </w:r>
                        <w:r>
                          <w:rPr>
                            <w:lang w:val="en-US"/>
                          </w:rPr>
                          <w:t xml:space="preserve"> mrs. green 04-06-2001 18:4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не грозит. Я уже. Просто интересно, на какие вопросы Вы отвечаете, а на какие - нет. И почему выдаете себя за женщину?</w:t>
                        </w:r>
                        <w:r>
                          <w:rPr/>
                          <w:t xml:space="preserve"> Uxus (продолжая диагносцировать диагностикон) 04-06-2001 18:5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tak vi ne sprashivaete... a DOPRASHIVAETE.., srazu chuvstvuetsya- professionalniy stil.. do pensii to gde rabotali, ne na Lubyanke li??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mrs. green 04-06-2001 19:0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 Вам сказал, что я на пенсии? В преторианской контрразведке - тут все, по-моему, в курсе...</w:t>
                        </w:r>
                        <w:r>
                          <w:rPr/>
                          <w:t xml:space="preserve"> Uxus (удивляясь неосведомленности) 04-06-2001 19:0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- Надежда Константиновна! Чутвуешь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слог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?</w:t>
                        </w:r>
                        <w:r>
                          <w:rPr>
                            <w:lang w:val="en-US"/>
                          </w:rPr>
                          <w:t xml:space="preserve"> -Tinned Slave- 04-06-2001 18:5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mozhet ya ee muzhenek...</w:t>
                        </w:r>
                        <w:r>
                          <w:rPr>
                            <w:lang w:val="en-US"/>
                          </w:rPr>
                          <w:t xml:space="preserve"> mrs. green 04-06-2001 18:5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мплекс неполноценности...</w:t>
                        </w:r>
                        <w:r>
                          <w:rPr/>
                          <w:t xml:space="preserve"> Uxus (продолжая диагностицировать диагностикацию) </w:t>
                        </w:r>
                        <w:r>
                          <w:rPr>
                            <w:lang w:val="en-US"/>
                          </w:rPr>
                          <w:t>04-06-2001 19:0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razdvoenie lichnosti... vi gde uchilis- to, psiholog , uchilis da nedouchilis...</w:t>
                        </w:r>
                        <w:r>
                          <w:rPr>
                            <w:lang w:val="en-US"/>
                          </w:rPr>
                          <w:t xml:space="preserve"> mrs. green 04-06-2001 19:0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-так... клиент проявляет агрессию в качестве реакции на предполагаемое интеллектуальное превосходство...</w:t>
                        </w:r>
                        <w:r>
                          <w:rPr/>
                          <w:t xml:space="preserve"> Uxus (констатируя констатацию... 128, это я от вас заразился!) </w:t>
                        </w:r>
                        <w:r>
                          <w:rPr>
                            <w:lang w:val="en-US"/>
                          </w:rPr>
                          <w:t>04-06-2001 19:1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tak, pretorianskiy shion sovsem zakonstatirovalsya, eto horoshiy priznak</w:t>
                        </w:r>
                        <w:r>
                          <w:rPr>
                            <w:lang w:val="en-US"/>
                          </w:rPr>
                          <w:t xml:space="preserve"> mrs. green (bormocha sebe pod nos) 04-06-2001 19:2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Луче радужную оболочку глаза!!- -Tinned Slav..- 04-06-2001 18:28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га,.........слепого.......</w:t>
                        </w:r>
                        <w:r>
                          <w:rPr/>
                          <w:t xml:space="preserve"> бес ошибок 04-06-2001 18:3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свидания! Пойду продолжу бороться с похмельем.....</w:t>
                        </w:r>
                        <w:r>
                          <w:rPr/>
                          <w:t xml:space="preserve"> бес ошибок 04-06-2001 18:3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я тебя понимаю и сочувствую. После работы одну рюмку-за тебя.Будь здоров.</w:t>
                        </w:r>
                        <w:r>
                          <w:rPr/>
                          <w:t xml:space="preserve"> -</w:t>
                        </w:r>
                        <w:r>
                          <w:rPr>
                            <w:lang w:val="en-US"/>
                          </w:rPr>
                          <w:t>Tinned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Slave</w:t>
                        </w:r>
                        <w:r>
                          <w:rPr/>
                          <w:t>- 04-06-2001 18:3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спехов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.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Uxus 04-06-2001 18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Бороться и искать!"</w:t>
                        </w:r>
                        <w:r>
                          <w:rPr/>
                          <w:t xml:space="preserve"> Телёнок</w:t>
                        </w:r>
                        <w:r>
                          <w:rPr>
                            <w:lang w:val="en-US"/>
                          </w:rPr>
                          <w:t xml:space="preserve"> 04-06-2001 18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eto kak, rassolchikom, chto li, podelites opitom pered shirokoy publikoy</w:t>
                        </w:r>
                        <w:r>
                          <w:rPr>
                            <w:lang w:val="en-US"/>
                          </w:rPr>
                          <w:t xml:space="preserve"> mrs. green, 04-06-2001 18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на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  <w:lang w:val="en-US"/>
                          </w:rPr>
                          <w:t>: "pogladyat ne pogladyat... mne ..- mrs. green- 04-06-2001 18:46"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Фригидность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.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Uxus (диагносцируя диагнозы) 04-06-2001 18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ne sudite , da ne sudimi budete...</w:t>
                        </w:r>
                        <w:r>
                          <w:rPr>
                            <w:lang w:val="en-US"/>
                          </w:rPr>
                          <w:t xml:space="preserve"> mrs. green 04-06-2001 18:5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что Вы! Я, можно сказать, с профессиональным сочувствием...</w:t>
                        </w:r>
                        <w:r>
                          <w:rPr/>
                          <w:t xml:space="preserve"> Uxus (с профессиональным радушшшшием) 04-06-2001 19:1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я отплываю, поюду Бесу помогать и его с прошедшим днем рожд поздравить. Всем удач!</w:t>
                        </w:r>
                        <w:r>
                          <w:rPr/>
                          <w:t xml:space="preserve"> Рыб 04-06-2001 18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ржись,Рыб! Береги себя!</w:t>
                        </w:r>
                        <w:r>
                          <w:rPr/>
                          <w:t xml:space="preserve"> -Tinned Slave- 04-06-2001 18:5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 xml:space="preserve">Ответ на: "Прошу пардону, с нетверёзого г..- -Tinned Slav..- 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  <w:lang w:val="en-US"/>
                          </w:rPr>
                          <w:t>04-06-2001 18:47"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ento na samom dele poka eshe ne yasno... to li ya dama, to li muzhikov rota..., Uxus po etomu povodu ves v neponyatkah...</w:t>
                        </w:r>
                        <w:r>
                          <w:rPr>
                            <w:lang w:val="en-US"/>
                          </w:rPr>
                          <w:t xml:space="preserve"> mrs. green 04-06-2001 18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с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?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Маленькие зелёные человечки 04-06-2001 19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vi chto, sovsem malenkie??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mrs. green 04-06-2001 19:0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час проведем анкетирование. Пункт первый: пол. Варианты ответа: 1) м. 2) ж. 3) затрудняюсь ответить 4) не помню 5) еще не решил 6) другое.</w:t>
                        </w:r>
                        <w:r>
                          <w:rPr/>
                          <w:t xml:space="preserve"> Uxus (опрошая опрос) 04-06-2001 19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otvet N6</w:t>
                        </w:r>
                        <w:r>
                          <w:rPr>
                            <w:lang w:val="en-US"/>
                          </w:rPr>
                          <w:t xml:space="preserve"> mrs. green 04-06-2001 19:0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7) Сам дурак!</w:t>
                        </w:r>
                        <w:r>
                          <w:rPr/>
                          <w:t xml:space="preserve"> Телёнок 04-06-2001 19:0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telenok, spasibo za podskazku :-))</w:t>
                        </w:r>
                        <w:r>
                          <w:rPr>
                            <w:lang w:val="en-US"/>
                          </w:rPr>
                          <w:t xml:space="preserve"> mrs. green 04-06-2001 19:1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Нужное всавить,ненужное оторвать</w:t>
                        </w:r>
                        <w:r>
                          <w:rPr/>
                          <w:t xml:space="preserve"> . </w:t>
                        </w:r>
                        <w:r>
                          <w:rPr>
                            <w:lang w:val="en-US"/>
                          </w:rPr>
                          <w:t>04-06-2001 19:1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:)</w:t>
                        </w:r>
                        <w:r>
                          <w:rPr>
                            <w:lang w:val="en-US"/>
                          </w:rPr>
                          <w:t xml:space="preserve"> Uxus 04-06-2001 19:2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jajaja, bozhe kak ostroumno!! eto pretorianskiy umor??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mrs. green 04-06-2001 19:4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 лучше, чем "сам дурак", даже если без кастильского акцента. И по нашим файлам агент с позывными "." не проходил.</w:t>
                        </w:r>
                        <w:r>
                          <w:rPr/>
                          <w:t xml:space="preserve"> Uxus 04-06-2001 19:5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самого светлого! (Пива можно и темного) Мне пора поправлять здоровье! И вам - того же.(если надо)</w:t>
                        </w:r>
                        <w:r>
                          <w:rPr/>
                          <w:t xml:space="preserve"> -Tinned Slave- 04-06-2001 19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mne ne nado...</w:t>
                        </w:r>
                        <w:r>
                          <w:rPr>
                            <w:lang w:val="en-US"/>
                          </w:rPr>
                          <w:t xml:space="preserve"> mrs. green 04-06-2001 19:0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С приветом к Платонику Габриэль Ляпис. Фортуна нон пенис ин манус нонкапис</w:t>
                        </w:r>
                        <w:r>
                          <w:rPr/>
                          <w:t xml:space="preserve"> . 04-06-2001 19:1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будет футурум от capio?</w:t>
                        </w:r>
                        <w:r>
                          <w:rPr/>
                          <w:t xml:space="preserve"> Платоник (морщится от акцента и прочищает ухо) 04-06-2001 19:2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Капуччино!</w:t>
                        </w:r>
                        <w:r>
                          <w:rPr/>
                          <w:t xml:space="preserve"> Футурист Маринетти 04-06-2001 19:2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равильная конструкция требует manibus, IIRC...</w:t>
                        </w:r>
                        <w:r>
                          <w:rPr/>
                          <w:t xml:space="preserve"> Uxus 04-06-2001 19:2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Допустим,допустим,уважаемые коллеги! Но суть сентенции от этого не изменится!</w:t>
                        </w:r>
                        <w:r>
                          <w:rPr/>
                          <w:t xml:space="preserve"> Г. Ляпис,грустно 04-06-2001 19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Fortuna popadaet v ruki kogo nado, von telenku ne povezlo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mrs. green 04-06-2001 19:2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е надо было на снаряд бросаться! Рожки у него, вишь, чешутся!</w:t>
                        </w:r>
                        <w:r>
                          <w:rPr/>
                          <w:t xml:space="preserve"> Uxus (без сочувствия) 04-06-2001 19:3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ne nado bilo strelyat kuda popalo, skolko kolhozov iz-za plohoy navodki bilo razrusheno!</w:t>
                        </w:r>
                        <w:r>
                          <w:rPr>
                            <w:lang w:val="en-US"/>
                          </w:rPr>
                          <w:t xml:space="preserve"> mrs. green 04-06-2001 19:3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Вы не грустите... нового откормят... штраф заплатят... корабль корейцам на лом сдадут... жизнь наладится!</w:t>
                        </w:r>
                        <w:r>
                          <w:rPr/>
                          <w:t xml:space="preserve"> Uxus 04-06-2001 19:4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Я пролетарская пушка! Стреляю туда и сюда</w:t>
                        </w:r>
                        <w:r>
                          <w:rPr/>
                          <w:t xml:space="preserve"> Г. Ляпис,грустно 04-06-2001 19:4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vot i ugomonis, a to v metallolom sdadut...</w:t>
                        </w:r>
                        <w:r>
                          <w:rPr>
                            <w:lang w:val="en-US"/>
                          </w:rPr>
                          <w:t xml:space="preserve"> mrs. green 04-06-2001 20:0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свежающей Вам баньки и нержавеющей банки!</w:t>
                        </w:r>
                        <w:r>
                          <w:rPr/>
                          <w:t xml:space="preserve"> Платоник 04-06-2001 19:1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Занести в банк данных</w:t>
                        </w:r>
                        <w:r>
                          <w:rPr/>
                          <w:t xml:space="preserve"> .Оффис меморандум 04-06-2001 19:2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латоника освежевать!</w:t>
                        </w:r>
                        <w:r>
                          <w:rPr/>
                          <w:t xml:space="preserve"> Садист</w:t>
                        </w:r>
                        <w:r>
                          <w:rPr>
                            <w:lang w:val="en-US"/>
                          </w:rPr>
                          <w:t>-2,</w:t>
                        </w:r>
                        <w:r>
                          <w:rPr/>
                          <w:t>меланхолически</w:t>
                        </w:r>
                        <w:r>
                          <w:rPr>
                            <w:lang w:val="en-US"/>
                          </w:rPr>
                          <w:t xml:space="preserve"> 04-06-2001 19:3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kak eto vi sobiraetes delat??</w:t>
                        </w:r>
                        <w:r>
                          <w:rPr>
                            <w:lang w:val="en-US"/>
                          </w:rPr>
                          <w:t xml:space="preserve"> mrs. green 04-06-2001 20:1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sigrayte nam luchshe chto-nibud na bayane... skazhem, podmoskovnie vechera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mrs. green 04-06-2001 19:4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атоник, не продешевите: оно в грустях и, кажется, при баксах...</w:t>
                        </w:r>
                        <w:r>
                          <w:rPr/>
                          <w:t xml:space="preserve"> Uxus 04-06-2001 19:4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Ви файненс эниуан!</w:t>
                        </w:r>
                        <w:r>
                          <w:rPr/>
                          <w:t xml:space="preserve"> Баксы</w:t>
                        </w:r>
                        <w:r>
                          <w:rPr>
                            <w:lang w:val="en-US"/>
                          </w:rPr>
                          <w:t xml:space="preserve"> 04-06-2001 19:5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chto vi vsudu lezete, u menya vam vse baksi-von u menya rubli est( chervontsi, eshe sovetskie!!).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mrs. green 04-06-2001 19:5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И в гробу покоя нет от этих зелёных!</w:t>
                        </w:r>
                        <w:r>
                          <w:rPr/>
                          <w:t xml:space="preserve"> Червонец 04-06-2001 20:0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Я играю на гармошке,чтоб подохли мандавошки</w:t>
                        </w:r>
                        <w:r>
                          <w:rPr/>
                          <w:t xml:space="preserve"> Гена Ляпис,грустно 04-06-2001 19:4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ена, не грустите! Все еще только начинается!</w:t>
                        </w:r>
                        <w:r>
                          <w:rPr/>
                          <w:t xml:space="preserve"> Uxus 04-06-2001 19:5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Вы полагаете,доктор?</w:t>
                        </w:r>
                        <w:r>
                          <w:rPr/>
                          <w:t xml:space="preserve"> Гена, в панике 04-06-2001 19:5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генашкина музона передохли и гандоны</w:t>
                        </w:r>
                        <w:r>
                          <w:rPr/>
                          <w:t xml:space="preserve"> Поручик Сивуха-Ржевский 04-06-2001 19:5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Ты не Поручик!Ты, другой!Похожий,но не дорогой.Я не хочу сказпть-дешёвый.Но,уценённыё-вот то слово!</w:t>
                        </w:r>
                        <w:r>
                          <w:rPr/>
                          <w:t xml:space="preserve"> Г.Ляпис,грустно 04-06-2001 20:0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ой спускаюсь с облаков, Чтоб образумить дураков. Что рифме, братец, все равно. Журчанье ручейков или дерьмо.</w:t>
                        </w:r>
                        <w:r>
                          <w:rPr/>
                          <w:t xml:space="preserve"> Поручик Сивуха-Ржевский 04-06-2001 20:1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Когда б мы знали из какого сора , тогда бы не было и спора!</w:t>
                        </w:r>
                        <w:r>
                          <w:rPr/>
                          <w:t xml:space="preserve"> Г.Ляпис,грустно 04-06-2001 20:1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ть рифма, а вот смысла нет, Вы пояснили бы ответ.</w:t>
                        </w:r>
                        <w:r>
                          <w:rPr/>
                          <w:t xml:space="preserve"> Поручик Сивуха-Ржевский 04-06-2001 20:2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ако, пора и мне раскланиваться. Просьба остающимся убивать друг друга в умеренных количествах и полы от кровищщи мыть с мылом!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Uxus 04-06-2001 19:5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vi ispugalis....nu-nu</w:t>
                        </w:r>
                        <w:r>
                          <w:rPr>
                            <w:lang w:val="en-US"/>
                          </w:rPr>
                          <w:t xml:space="preserve"> mrs. green 04-06-2001 19:5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Telenok zharenii Telonok varenii telenki tozhe xochyt' zhit'! V nego popali i razorvali Veleli steikom plolezhat'!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Graycat 04-06-2001 20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Котёнок ты,не кот.Хоть старый обормот!</w:t>
                        </w:r>
                        <w:r>
                          <w:rPr/>
                          <w:t xml:space="preserve"> Г.Ляпис,грустно 04-06-2001 20:2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Xoroshii </w:t>
                        </w:r>
                        <w:r>
                          <w:rPr>
                            <w:color w:val="003366"/>
                            <w:u w:val="single"/>
                          </w:rPr>
                          <w:t>кот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i v 90 let gde to </w:t>
                        </w:r>
                        <w:r>
                          <w:rPr>
                            <w:color w:val="003366"/>
                            <w:u w:val="single"/>
                          </w:rPr>
                          <w:t>Котёнок</w:t>
                        </w:r>
                        <w:r>
                          <w:rPr>
                            <w:lang w:val="en-US"/>
                          </w:rPr>
                          <w:t xml:space="preserve"> Graycat 04-06-2001 21:0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орова ешшо раз. ой, а шо это за зеленые узбеки???</w:t>
                        </w:r>
                        <w:r>
                          <w:rPr/>
                          <w:t xml:space="preserve"> (-) 128 всех-всех-всех (типа снова здесь, удивленно) 04-06-2001 20:3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чему зеленые?</w:t>
                        </w:r>
                        <w:r>
                          <w:rPr/>
                          <w:t xml:space="preserve"> Поручик Сивуха-Ржевский 04-06-2001 20:3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Сидят -пьют цай. (зелёный)м</w:t>
                        </w:r>
                        <w:r>
                          <w:rPr/>
                          <w:t xml:space="preserve"> Г.Ляпис,грустно 04-06-2001 20:3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vi otkuda znaete?? ne delayte pospeshnih vivodov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mrs. green 04-06-2001 20:3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у нас тут слоўнык под рукой. вот: green (узб.) - зеленый(цвет), перен.* - доллар</w:t>
                        </w:r>
                        <w:r>
                          <w:rPr/>
                          <w:t xml:space="preserve"> (-) 128 всех-всех-всех (листая словарь) 04-06-2001 20:3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hosh skazat chto mi zeleniy chay iz dollarov delaem...</w:t>
                        </w:r>
                        <w:r>
                          <w:rPr>
                            <w:lang w:val="en-US"/>
                          </w:rPr>
                          <w:t xml:space="preserve"> uzbeki, ozadachenno 04-06-2001 20:4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х, прав был уксус.. точно при деньгах узбеки. . чай из баксов - совсем денег куры не клюют</w:t>
                        </w:r>
                        <w:r>
                          <w:rPr/>
                          <w:t xml:space="preserve"> (-) 512 всех-всех-всех (представив вкус чая) 04-06-2001 20:5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tak snachala, zelenenkie otmit kak sleduet nada, v etom nam russkiy brat pamagaet</w:t>
                        </w:r>
                        <w:r>
                          <w:rPr>
                            <w:lang w:val="en-US"/>
                          </w:rPr>
                          <w:t xml:space="preserve"> uzbeki, usmehayas 04-06-2001 21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28, ты еще здесь? Марш домой, пострел! :)</w:t>
                        </w:r>
                        <w:r>
                          <w:rPr/>
                          <w:t xml:space="preserve"> 256 04-06-2001 20:4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ам как-то пофиг ..</w:t>
                        </w:r>
                        <w:r>
                          <w:rPr/>
                          <w:t xml:space="preserve"> (-) 512 всех-всех-всех (доставая какулятор) 04-06-2001 20:4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nu tak ostavaytes</w:t>
                        </w:r>
                        <w:r>
                          <w:rPr>
                            <w:lang w:val="en-US"/>
                          </w:rPr>
                          <w:t xml:space="preserve"> 1024 uzbeka, horom 04-06-2001 20:5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т, и правда остаться - нас тут так мало :)</w:t>
                        </w:r>
                        <w:r>
                          <w:rPr/>
                          <w:t xml:space="preserve"> 256 04-06-2001 20:5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 сказал шо мы ўходим?</w:t>
                        </w:r>
                        <w:r>
                          <w:rPr/>
                          <w:t xml:space="preserve"> (-) 2048 всех-всех-всех (основательно задерживаясь) 04-06-2001 20:5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ролики шо ль?</w:t>
                        </w:r>
                        <w:r>
                          <w:rPr/>
                          <w:t xml:space="preserve"> Поручик Сивуха-Ржевский 04-06-2001 21:0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ши мы :)</w:t>
                        </w:r>
                        <w:r>
                          <w:rPr/>
                          <w:t xml:space="preserve"> 256, по секрету 04-06-2001 21:0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-а.. цифери.</w:t>
                        </w:r>
                        <w:r>
                          <w:rPr/>
                          <w:t xml:space="preserve"> (-) 128 всех-всех-всех (делясь до устойчивого состояния) 04-06-2001 21:0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eto chto za poroda takaya?? gde vodistsya??</w:t>
                        </w:r>
                        <w:r>
                          <w:rPr>
                            <w:lang w:val="en-US"/>
                          </w:rPr>
                          <w:t xml:space="preserve"> mrs green, podpischitsa unogo naturalista 04-06-2001 21:0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везде. даже в узбекистане есть.</w:t>
                        </w:r>
                        <w:r>
                          <w:rPr/>
                          <w:t xml:space="preserve"> (-) 128 всех-всех-всех (показывая паспорта) 04-06-2001 21:1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ако.. нас копируют.. или дублиуют. ЗДРАВСТВУЙ, ПОПУЛЯРНОСТЬ!!!</w:t>
                        </w:r>
                        <w:r>
                          <w:rPr/>
                          <w:t xml:space="preserve"> (-) 128 всех-всех-всех (громко, на ўсю ивановскую) 04-06-2001 21:1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ик!!!!!!!!!!!!!!</w:t>
                        </w:r>
                        <w:r>
                          <w:rPr/>
                          <w:t xml:space="preserve"> Популярность 04-06-2001 21:1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тесняетесь, понимаю... то за ученых себя выдаете, то за пихты... трудно в жизни найти себя... :)</w:t>
                        </w:r>
                        <w:r>
                          <w:rPr/>
                          <w:t xml:space="preserve"> 256 04-06-2001 21:1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0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ихты - это наше фамилийо семейное.</w:t>
                        </w:r>
                        <w:r>
                          <w:rPr/>
                          <w:t xml:space="preserve"> (-) 128 всех-всех-всех (ползая с лупой по генеалогическому древу) 04-06-2001 21:2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0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вас на пихтах семейное гнездо? понимаю..</w:t>
                        </w:r>
                        <w:r>
                          <w:rPr/>
                          <w:t xml:space="preserve"> 256 04-06-2001 21:4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0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. гнездо. на одной большой пихте. на вот этой http://www.pinda.f2s.com/Kartinki/Doska/07pihta.jpg</w:t>
                        </w:r>
                        <w:r>
                          <w:rPr/>
                          <w:t xml:space="preserve"> (-) 128 всех-всех-всех (в сторону: нехай будэ гречка) 04-06-2001 21:5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ая красота!</w:t>
                        </w:r>
                        <w:r>
                          <w:rPr/>
                          <w:t xml:space="preserve"> 256 мышей, лживо 04-06-2001 21:5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vi deystvitelno zdes.. ili tolko tipa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uzbeki 04-06-2001 20:4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Есть рифма, а вот смысла нет, ..- Поручик Сиву..- 04-06-2001 20:2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Re: Рифма - это нечто,противоположное смыслу (Г.Флобер)</w:t>
                        </w:r>
                        <w:r>
                          <w:rPr/>
                          <w:t xml:space="preserve"> Г.Ляпис,грустно 04-06-2001 20:3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Над кампусом стоит ночная мгла.Нет чувству уголка,не то , чтобы угла!</w:t>
                        </w:r>
                        <w:r>
                          <w:rPr/>
                          <w:t xml:space="preserve"> Г.Ляпис,грустно приводя пример 04-06-2001 20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eto Evtushenko... esli ne oshibayus... ili Gomer??</w:t>
                        </w:r>
                        <w:r>
                          <w:rPr>
                            <w:lang w:val="en-US"/>
                          </w:rPr>
                          <w:t xml:space="preserve"> mrs. green, starayas pripomnit 04-06-2001 20:5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ывают смыслы и смыслишки, Свои иль взятые из книжки, Но деньщиковы коламбуры Есть лучший вид литературы.</w:t>
                        </w:r>
                        <w:r>
                          <w:rPr/>
                          <w:t xml:space="preserve"> Поручик Сивуха-Ржевский 04-06-2001 20:5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Смыслишка в книжке.Смысл - в вине! Вы правы,как всегда,вдвойне! Здесь не нужна литература:-Вы,молодец! А пуля-дура!</w:t>
                        </w:r>
                        <w:r>
                          <w:rPr/>
                          <w:t xml:space="preserve"> Г.Ляпис, удиспутированный 04-06-2001 21:0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(+)</w:t>
                        </w:r>
                        <w:r>
                          <w:rPr/>
                          <w:t xml:space="preserve"> Г.Ляпис 04-06-2001 21:1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Re(+)</w:t>
                        </w:r>
                        <w:r>
                          <w:rPr/>
                          <w:t xml:space="preserve"> Поручик Сивуха-Ржевский 04-06-2001 21:1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 xml:space="preserve">Ответ на: "да везде. даже в узбекистане е..- (-) 128 всех..- 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  <w:lang w:val="en-US"/>
                          </w:rPr>
                          <w:t>04-06-2001 21:16"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a ona s'edobna... ili kak, hotya govoryat, v russkom zheludke y doloto sgniet!!:-))</w:t>
                        </w:r>
                        <w:r>
                          <w:rPr>
                            <w:lang w:val="en-US"/>
                          </w:rPr>
                          <w:t xml:space="preserve"> mrs green 04-06-2001 21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сўедобная. и не сгниет а переварится</w:t>
                        </w:r>
                        <w:r>
                          <w:rPr/>
                          <w:t xml:space="preserve"> (-) 128 всех-всех-всех (доставая БААААльшую медицинскую энциклопию) </w:t>
                        </w:r>
                        <w:r>
                          <w:rPr>
                            <w:lang w:val="en-US"/>
                          </w:rPr>
                          <w:t>04-06-2001 21:3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v rosseyskih polyah etoy tvari mnogo voditsya, poohotitsya bi</w:t>
                        </w:r>
                        <w:r>
                          <w:rPr>
                            <w:lang w:val="en-US"/>
                          </w:rPr>
                          <w:t xml:space="preserve"> mrs green, dostavaya dvuhstvolku 04-06-2001 21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а тварь хорошо маскируется. поэтому оходиться на нее надо только в маскировочном халате и в противогазе. я ешшо лучше - в обшевойсковом зашшитном комплекте</w:t>
                        </w:r>
                        <w:r>
                          <w:rPr/>
                          <w:t xml:space="preserve"> (-) 128 всех-всех-всех (наставительно) 04-06-2001 22:0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otkuda zhe mne boekomplekt vzyat...</w:t>
                        </w:r>
                        <w:r>
                          <w:rPr>
                            <w:lang w:val="en-US"/>
                          </w:rPr>
                          <w:t xml:space="preserve"> green, protiraya zapilivshiysya AK 47 04-06-2001 22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риветик!!!!!!!!!!!!!!- Популярность- 04-06-2001 21:1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ээээх, блин, только к нам пришла, а все взяли и смылись... похвастаться непередкем...</w:t>
                        </w:r>
                        <w:r>
                          <w:rPr/>
                          <w:t xml:space="preserve"> (-) 128 всех-всех-всех (гордо выпячивая груди) 04-06-2001 21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da tuta mi... pritailis prosto...</w:t>
                        </w:r>
                        <w:r>
                          <w:rPr>
                            <w:lang w:val="en-US"/>
                          </w:rPr>
                          <w:t xml:space="preserve"> kucha uzbekov 04-06-2001 21:3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а сейчас к вам пришла? направьте ее к нам, пожалуйста. мы по ней скучаем :)</w:t>
                        </w:r>
                        <w:r>
                          <w:rPr/>
                          <w:t xml:space="preserve"> 256 04-06-2001 21:4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-а.. не фиг. мы заманивали - заманивали, а теперь вам? обломицца</w:t>
                        </w:r>
                        <w:r>
                          <w:rPr/>
                          <w:t xml:space="preserve"> (-) 128 всех-всех-всех (жадно) 04-06-2001 21:5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 xml:space="preserve">Ответ на: "да. гнездо. на одной большой п..- (-) 128 всех..- 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  <w:lang w:val="en-US"/>
                          </w:rPr>
                          <w:t>04-06-2001 21:51"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eto chto, vash portret?? hudet nado!! sprosi menya kak</w:t>
                        </w:r>
                        <w:r>
                          <w:rPr>
                            <w:lang w:val="en-US"/>
                          </w:rPr>
                          <w:t xml:space="preserve"> gerbalaif 04-06-2001 22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еня как?</w:t>
                        </w:r>
                        <w:r>
                          <w:rPr/>
                          <w:t xml:space="preserve"> (-) 128 всех-всех-всех (не веря, шо худеть-таки надо) 04-06-2001 22:1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vot kupite u nas tabletochki po 1000 baksov, tak ne toka pohudeete, no y pomolodeete a eshe (esli doplatite) mi vas s palmoy skrestim...</w:t>
                        </w:r>
                        <w:r>
                          <w:rPr>
                            <w:lang w:val="en-US"/>
                          </w:rPr>
                          <w:t xml:space="preserve"> gerbalaif, hitro uhmilyayas 04-06-2001 22:1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нам пора, у нас последняя электричка МОСКВА-БЕРДИЧЕВ через 5 минут отходит... всем частлива.</w:t>
                        </w:r>
                        <w:r>
                          <w:rPr/>
                          <w:t xml:space="preserve"> (-) 128 всех-всех-всех (махая руками) 04-06-2001 22:1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7"/>
                          </w:numPr>
                          <w:spacing w:before="0" w:after="280"/>
                          <w:rPr>
                            <w:color w:val="003366"/>
                            <w:u w:val="single"/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--</w:t>
                        </w:r>
                        <w:r>
                          <w:rPr>
                            <w:lang w:val="en-US"/>
                          </w:rPr>
                          <w:t xml:space="preserve"> ladno-ladno, spite spokoyno znachit 04-06-2001 22:25</w:t>
                        </w:r>
                      </w:p>
                      <w:p>
                        <w:pPr>
                          <w:pStyle w:val="Normal"/>
                          <w:rPr>
                            <w:color w:val="003366"/>
                            <w:u w:val="single"/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FF0000"/>
                          </w:rPr>
                          <w:t>В форуме Lenta.Ru запрещается употребление ненормативной лексики и прямые или косвенные оскорбления в чей-либо адрес. Сообщения, содержащие вышеописанное, удаляются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Z1"/>
                          <w:rPr/>
                        </w:pPr>
                        <w:bookmarkStart w:id="0" w:name="Reply"/>
                        <w:bookmarkEnd w:id="0"/>
                        <w:r>
                          <w:rPr/>
                          <w:t>Конец форм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9:22:00Z</dcterms:created>
  <dc:creator>Охотников</dc:creator>
  <dc:description/>
  <dc:language>en-US</dc:language>
  <cp:lastModifiedBy>Охотников</cp:lastModifiedBy>
  <dcterms:modified xsi:type="dcterms:W3CDTF">2001-06-05T09:22:00Z</dcterms:modified>
  <cp:revision>2</cp:revision>
  <dc:subject/>
  <dc:title>LENTA.RU</dc:title>
</cp:coreProperties>
</file>