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5"/>
      </w:tblGrid>
      <w:tr>
        <w:trPr/>
        <w:tc>
          <w:tcPr>
            <w:tcW w:w="9385" w:type="dxa"/>
            <w:tcBorders/>
          </w:tcPr>
          <w:tbl>
            <w:tblPr>
              <w:tblW w:w="933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34"/>
            </w:tblGrid>
            <w:tr>
              <w:trPr/>
              <w:tc>
                <w:tcPr>
                  <w:tcW w:w="9334" w:type="dxa"/>
                  <w:tcBorders/>
                </w:tcPr>
                <w:tbl>
                  <w:tblPr>
                    <w:tblW w:w="9270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270"/>
                  </w:tblGrid>
                  <w:tr>
                    <w:trPr/>
                    <w:tc>
                      <w:tcPr>
                        <w:tcW w:w="9270" w:type="dxa"/>
                        <w:tcBorders/>
                        <w:shd w:fill="000000" w:val="clear"/>
                      </w:tcPr>
                      <w:tbl>
                        <w:tblPr>
                          <w:tblW w:w="5000" w:type="pct"/>
                          <w:jc w:val="left"/>
                          <w:tblInd w:w="8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9270"/>
                        </w:tblGrid>
                        <w:tr>
                          <w:trPr/>
                          <w:tc>
                            <w:tcPr>
                              <w:tcW w:w="9270" w:type="dxa"/>
                              <w:tcBorders/>
                              <w:shd w:fill="990000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FFFFFF"/>
                                </w:rPr>
                                <w:t xml:space="preserve">ТEMA: </w:t>
                              </w:r>
                              <w:r>
                                <w:rPr>
                                  <w:b/>
                                  <w:bCs/>
                                  <w:color w:val="FFFFFF"/>
                                </w:rPr>
                                <w:t xml:space="preserve">Каждый индийский чиновник должен приютить у себя корову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270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270"/>
                  </w:tblGrid>
                  <w:tr>
                    <w:trPr/>
                    <w:tc>
                      <w:tcPr>
                        <w:tcW w:w="9270" w:type="dxa"/>
                        <w:tcBorders/>
                        <w:shd w:fill="F0F4E8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8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9270"/>
                        </w:tblGrid>
                        <w:tr>
                          <w:trPr/>
                          <w:tc>
                            <w:tcPr>
                              <w:tcW w:w="927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lang w:val="en-US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903730" cy="1513840"/>
                                    <wp:effectExtent l="0" t="0" r="0" b="0"/>
                                    <wp:docPr id="1" name="picturesmall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" name="picturesmall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"/>
                                            <a:srcRect l="-19" t="-24" r="-19" b="-24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3730" cy="15138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Правительство штата Гуджарат, расположенного на западе Индии, издало закон, в соответствии с которым каждый министр должен приютить в своей резиденции одну или нескольких коров. Тем самым, считают авторы закона, удастся спасти животных от страшной засухи, свирепствующей в штате. Гуджарат - единственный штат в Индии, где есть такое министерство по защите коров, хотя во всей стране корова считается священным животным.</w:t>
                                <w:br/>
                              </w:r>
                              <w:r>
                                <w:rPr>
                                  <w:color w:val="003366"/>
                                  <w:u w:val="single"/>
                                </w:rPr>
                                <w:t>Lenta.ru</w:t>
                              </w:r>
                              <w:r>
                                <w:rPr/>
                                <w:t xml:space="preserve"> (</w:t>
                              </w:r>
                              <w:r>
                                <w:rPr>
                                  <w:color w:val="003366"/>
                                  <w:u w:val="single"/>
                                </w:rPr>
                                <w:t>Подробнее</w:t>
                              </w:r>
                              <w:r>
                                <w:rPr/>
                                <w:t>)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270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270"/>
                  </w:tblGrid>
                  <w:tr>
                    <w:trPr/>
                    <w:tc>
                      <w:tcPr>
                        <w:tcW w:w="9270" w:type="dxa"/>
                        <w:tcBorders/>
                        <w:shd w:fill="C8C8A8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8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9270"/>
                        </w:tblGrid>
                        <w:tr>
                          <w:trPr/>
                          <w:tc>
                            <w:tcPr>
                              <w:tcW w:w="927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3366"/>
                                  <w:sz w:val="20"/>
                                  <w:szCs w:val="20"/>
                                  <w:u w:val="single"/>
                                </w:rPr>
                                <w:t>ВАШ ОТВЕТ</w:t>
                              </w: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    </w:t>
                              </w:r>
                              <w:r>
                                <w:rPr>
                                  <w:b/>
                                  <w:bCs/>
                                  <w:color w:val="003366"/>
                                  <w:sz w:val="20"/>
                                  <w:szCs w:val="20"/>
                                  <w:u w:val="single"/>
                                </w:rPr>
                                <w:t>ВСЕ ТЕМЫ ДЛЯ ОБСУЖДЕНИЯ</w:t>
                              </w:r>
                              <w:r>
                                <w:rPr/>
                                <w:t xml:space="preserve">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288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288"/>
                  </w:tblGrid>
                  <w:tr>
                    <w:trPr/>
                    <w:tc>
                      <w:tcPr>
                        <w:tcW w:w="9288" w:type="dxa"/>
                        <w:tcBorders/>
                        <w:shd w:fill="F0F4E8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spacing w:before="0" w:after="280"/>
                          <w:rPr/>
                        </w:pPr>
                        <w:r>
                          <w:rPr/>
                          <w:t xml:space="preserve">Каждый индийский чиновник должен приютить у себя корову </w:t>
                        </w:r>
                        <w:r>
                          <w:rPr>
                            <w:color w:val="003366"/>
                            <w:u w:val="single"/>
                          </w:rPr>
                          <w:t>Lenta.ru</w:t>
                        </w:r>
                        <w:r>
                          <w:rPr/>
                          <w:t xml:space="preserve"> (</w:t>
                        </w:r>
                        <w:r>
                          <w:rPr>
                            <w:color w:val="003366"/>
                            <w:u w:val="single"/>
                          </w:rPr>
                          <w:t>Подробнее</w:t>
                        </w:r>
                        <w:r>
                          <w:rPr/>
                          <w:t>) 07-06-2001 10:03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едлагаю открыть минестерство по защите меня!</w:t>
                        </w:r>
                        <w:r>
                          <w:rPr/>
                          <w:t xml:space="preserve"> Рыб 07-06-2001 10:06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-моему идея хорошая. Кто за?</w:t>
                        </w:r>
                        <w:r>
                          <w:rPr/>
                          <w:t xml:space="preserve"> Рыб 07-06-2001 10:07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зачем от засухи Рыбов спасать они же водоплавающие...</w:t>
                        </w:r>
                        <w:r>
                          <w:rPr/>
                          <w:t xml:space="preserve"> ПЕЖО 07-06-2001 10:11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ействительно зачем?!</w:t>
                        </w:r>
                        <w:r>
                          <w:rPr/>
                          <w:t xml:space="preserve"> Злоба дня, поднимая на всякий случай руку "за" 07-06-2001 10:15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асухи бывают разные, вот например по утрам...</w:t>
                        </w:r>
                        <w:r>
                          <w:rPr/>
                          <w:t xml:space="preserve"> Рыб 07-06-2001 10:15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 утрам надо умываться.</w:t>
                        </w:r>
                        <w:r>
                          <w:rPr/>
                          <w:t xml:space="preserve"> ПС-Р 07-06-2001 10:16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ивом?</w:t>
                        </w:r>
                        <w:r>
                          <w:rPr/>
                          <w:t xml:space="preserve"> Рыб (жизнерадостно) 07-06-2001 10:17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ывом зуби чистить.</w:t>
                        </w:r>
                        <w:r>
                          <w:rPr/>
                          <w:t xml:space="preserve"> ПС-Р 07-06-2001 10:19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ы в него ныряй</w:t>
                        </w:r>
                        <w:r>
                          <w:rPr/>
                          <w:t xml:space="preserve"> оль 07-06-2001 10:20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выныривай</w:t>
                        </w:r>
                        <w:r>
                          <w:rPr/>
                          <w:t xml:space="preserve"> (-) 07-06-2001 10:25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Есть же лосьоны специальные - увлажняющие</w:t>
                        </w:r>
                        <w:r>
                          <w:rPr/>
                          <w:t xml:space="preserve"> Злоба дня 07-06-2001 10:17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 большой радости для лосьонов, я их не пью. Не только по утрам, но и по вечерам тоже.</w:t>
                        </w:r>
                        <w:r>
                          <w:rPr/>
                          <w:t xml:space="preserve"> Рыб 07-06-2001 10:21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ему своё время</w:t>
                        </w:r>
                        <w:r>
                          <w:rPr/>
                          <w:t xml:space="preserve"> ПС-Р 07-06-2001 10:25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днём?</w:t>
                        </w:r>
                        <w:r>
                          <w:rPr/>
                          <w:t xml:space="preserve"> Злоба дня, откупоривая флакон с лосьоном 07-06-2001 10:26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7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 меня ещё утро, поэтому не присоединяюсь.</w:t>
                        </w:r>
                        <w:r>
                          <w:rPr/>
                          <w:t xml:space="preserve"> Рыб 07-06-2001 10:28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2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Ладно, подождём</w:t>
                        </w:r>
                        <w:r>
                          <w:rPr/>
                          <w:t xml:space="preserve"> Злоба дня, обратно закупоривая флакон 07-06-2001 10:33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7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пей, козлёночком станешь. А их пока что не защищают.</w:t>
                        </w:r>
                        <w:r>
                          <w:rPr/>
                          <w:t xml:space="preserve"> Vol 07-06-2001 10:29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spacing w:before="0" w:after="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е-еее?</w:t>
                        </w:r>
                        <w:r>
                          <w:rPr/>
                          <w:t xml:space="preserve"> Злоба дня (стараясь не дышать на Vol'a) 07-06-2001 10:36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а них отвечают</w:t>
                        </w:r>
                        <w:r>
                          <w:rPr/>
                          <w:t xml:space="preserve"> оль 07-06-2001 10:3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шоб не засушили совсем.</w:t>
                        </w:r>
                        <w:r>
                          <w:rPr/>
                          <w:t xml:space="preserve"> (-)128 (вяло) 07-06-2001 10:17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гу.. одни уже назаш,иш,ались . . . треску зашыш,али.. кто не знает чем закончилась эта радостная история?</w:t>
                        </w:r>
                        <w:r>
                          <w:rPr/>
                          <w:t xml:space="preserve"> (-)128 друзей из рио-де жанейро (обиженно) 07-06-2001 10:13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 знаю,,,</w:t>
                        </w:r>
                        <w:r>
                          <w:rPr/>
                          <w:t xml:space="preserve"> Рыб (меланхолично) 07-06-2001 10:15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всё тут знают, засушили бедного треска к тому пиву...</w:t>
                        </w:r>
                        <w:r>
                          <w:rPr/>
                          <w:t xml:space="preserve"> ПЕЖО 07-06-2001 10:21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пасибо за любезность</w:t>
                        </w:r>
                        <w:r>
                          <w:rPr/>
                          <w:t xml:space="preserve"> Рыб 07-06-2001 10:27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у нас надо открыть министерство по защите людей. И чтоб каждый министр приютил кого-нибудь у себя.</w:t>
                        </w:r>
                        <w:r>
                          <w:rPr/>
                          <w:t xml:space="preserve"> ПС-Р 07-06-2001 10:1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у нас надо открыть министерство по заш,ите нас.</w:t>
                        </w:r>
                        <w:r>
                          <w:rPr/>
                          <w:t xml:space="preserve"> (-)128 (запальчиво) 07-06-2001 10:1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инистры кого надо уже приютили и обогрели...Вы сударь опозалисссс...</w:t>
                        </w:r>
                        <w:r>
                          <w:rPr/>
                          <w:t xml:space="preserve"> ПЕЖО 07-06-2001 10:19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 согласен быть приютённым где-нибудь на маленькой министерской дачке.</w:t>
                        </w:r>
                        <w:r>
                          <w:rPr/>
                          <w:t xml:space="preserve"> ПС-Р 07-06-2001 10:21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 маленькой дачке гжелки не хватит.</w:t>
                        </w:r>
                        <w:r>
                          <w:rPr/>
                          <w:t xml:space="preserve"> Рыб 07-06-2001 10:31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я не филателист - без акцизных марок тоже употребляю.</w:t>
                        </w:r>
                        <w:r>
                          <w:rPr/>
                          <w:t xml:space="preserve"> ПС-Р 07-06-2001 10:38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тогда пусть приютяют, только не так как в Юте.</w:t>
                        </w:r>
                        <w:r>
                          <w:rPr/>
                          <w:t xml:space="preserve"> Рыб 07-06-2001 10:42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олько на юте. На баке пусть лохи чалятся.</w:t>
                        </w:r>
                        <w:r>
                          <w:rPr/>
                          <w:t xml:space="preserve"> ПС-Р 07-06-2001 10:44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ак на всех министров людей не хватит.</w:t>
                        </w:r>
                        <w:r>
                          <w:rPr/>
                          <w:t xml:space="preserve"> Vol 07-06-2001 10:2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мы будем сопротивляца!! Нефиг нас ютить!!</w:t>
                        </w:r>
                        <w:r>
                          <w:rPr/>
                          <w:t xml:space="preserve"> Кого-нибудь, озабоченные реформой русского языка 07-06-2001 10:23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авильно.Корова хорошее,доброе,полезное животное.Тако й закон надо принять и в России.</w:t>
                        </w:r>
                        <w:r>
                          <w:rPr/>
                          <w:t xml:space="preserve"> Крестьянин 07-06-2001 10:1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Й-законов в России и так хватает. Предлагаю принять Ы-закон.</w:t>
                        </w:r>
                        <w:r>
                          <w:rPr/>
                          <w:t xml:space="preserve"> ПС-Р 07-06-2001 10:18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Й, а Йо...</w:t>
                        </w:r>
                        <w:r>
                          <w:rPr/>
                          <w:t xml:space="preserve"> Платоник 07-06-2001 10:3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его Йо? Это ты с 206-оЙ перепутал.</w:t>
                        </w:r>
                        <w:r>
                          <w:rPr/>
                          <w:t xml:space="preserve"> ПС-Р 07-06-2001 10:40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в смысле Ё...</w:t>
                        </w:r>
                        <w:r>
                          <w:rPr/>
                          <w:t xml:space="preserve"> Платоник (филологически) 07-06-2001 10:54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а Ё по старым временам огребали 58-Ю, лет так 25-Ять.</w:t>
                        </w:r>
                        <w:r>
                          <w:rPr/>
                          <w:t xml:space="preserve"> ПС-Р 07-06-2001 11:01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Ё!!</w:t>
                        </w:r>
                        <w:r>
                          <w:rPr/>
                          <w:t xml:space="preserve"> Карамзин, переворачиваясь в гробу 07-06-2001 10:4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т! Человек понимает, что надо делать.</w:t>
                        </w:r>
                        <w:r>
                          <w:rPr/>
                          <w:t xml:space="preserve"> Vol 07-06-2001 10:21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ем приветы! а кто защитит охраняющего??</w:t>
                        </w:r>
                        <w:r>
                          <w:rPr/>
                          <w:t xml:space="preserve"> оль 07-06-2001 10:1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т коров?</w:t>
                        </w:r>
                        <w:r>
                          <w:rPr/>
                          <w:t xml:space="preserve"> Vol 07-06-2001 10:2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т засухи.</w:t>
                        </w:r>
                        <w:r>
                          <w:rPr/>
                          <w:t xml:space="preserve"> Злоба дня 07-06-2001 10:29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ех защищу</w:t>
                        </w:r>
                        <w:r>
                          <w:rPr/>
                          <w:t xml:space="preserve"> Косая с косой 07-06-2001 10:43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ткосишь??</w:t>
                        </w:r>
                        <w:r>
                          <w:rPr/>
                          <w:t xml:space="preserve"> оль 07-06-2001 10:53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оки-так</w:t>
                        </w:r>
                        <w:r>
                          <w:rPr/>
                          <w:t xml:space="preserve"> Косая с косой 07-06-2001 10:59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ак это ж просто замечательно! Обязятельно коров надо защищать!</w:t>
                        </w:r>
                        <w:r>
                          <w:rPr/>
                          <w:t xml:space="preserve"> Vol 07-06-2001 10:1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ас и так по всей Европе огнём зачощают. Мало?</w:t>
                        </w:r>
                        <w:r>
                          <w:rPr/>
                          <w:t xml:space="preserve"> ПС-Р 07-06-2001 10:2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авильно. Поэтому теперь нас надо ЗАЩИЩАТЬ.</w:t>
                        </w:r>
                        <w:r>
                          <w:rPr/>
                          <w:t xml:space="preserve"> Vol 07-06-2001 10:25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чего вас ЗАЩИЩАТЬ, вы в красную книгу только по частям влезаете..Оставим голову и хвост, всё остальноё съедим. С треском также было....</w:t>
                        </w:r>
                        <w:r>
                          <w:rPr/>
                          <w:t xml:space="preserve"> ПЕЖО 07-06-2001 10:33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рога и копыта</w:t>
                        </w:r>
                        <w:r>
                          <w:rPr/>
                          <w:t xml:space="preserve"> оль 07-06-2001 10:37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РогИ себе можешь оставить на всю жизнь, а вот из копыт холодец наварим, с чесночком и горчичкой..</w:t>
                        </w:r>
                        <w:r>
                          <w:rPr/>
                          <w:t xml:space="preserve"> ПЕЖО (облизываясь) 07-06-2001 10:41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что ж такое делается- то, а? Кошмар какой- то... Куда я попал?</w:t>
                        </w:r>
                        <w:r>
                          <w:rPr/>
                          <w:t xml:space="preserve"> Vol (с ужасом) 07-06-2001 10:44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жись в кашу... и частично в студень.</w:t>
                        </w:r>
                        <w:r>
                          <w:rPr/>
                          <w:t xml:space="preserve"> ПС-Р 07-06-2001 10:47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и как кашка? Вкусная?</w:t>
                        </w:r>
                        <w:r>
                          <w:rPr/>
                          <w:t xml:space="preserve"> Vol (саркастически) 07-06-2001 10:50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ам попал - сам и разбирайся, а меня впутывать в это дело нефиг!!</w:t>
                        </w:r>
                        <w:r>
                          <w:rPr/>
                          <w:t xml:space="preserve"> Ужас 07-06-2001 10:51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то это тут разговаривает?</w:t>
                        </w:r>
                        <w:r>
                          <w:rPr/>
                          <w:t xml:space="preserve"> ПС-Р (удивленно ковыряясь ложкой в миске) 07-06-2001 10:52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у меня уже своих..</w:t>
                        </w:r>
                        <w:r>
                          <w:rPr/>
                          <w:t xml:space="preserve"> оль 07-06-2001 10:49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7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-а-а?</w:t>
                        </w:r>
                        <w:r>
                          <w:rPr/>
                          <w:t xml:space="preserve"> Vol (с симпатией) 07-06-2001 10:52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4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у-у-у (в который раз?)</w:t>
                        </w:r>
                        <w:r>
                          <w:rPr/>
                          <w:t xml:space="preserve"> ПС-Р 07-06-2001 10:56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7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ак и из тебя супчик сварим ...</w:t>
                        </w:r>
                        <w:r>
                          <w:rPr/>
                          <w:t xml:space="preserve"> ПЕЖО (облизываясь) 07-06-2001 10:54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рупоедство .. фууу.....</w:t>
                        </w:r>
                        <w:r>
                          <w:rPr/>
                          <w:t xml:space="preserve"> Ю. 07-06-2001 12:42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Рогов или копыт?</w:t>
                        </w:r>
                        <w:r>
                          <w:rPr/>
                          <w:t xml:space="preserve"> Платоник (заинтересованно) 07-06-2001 10:56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вот. Обижают!</w:t>
                        </w:r>
                        <w:r>
                          <w:rPr/>
                          <w:t xml:space="preserve"> Vol 07-06-2001 10:38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его ж тут обидного, когда тебя так вкусно описывают.</w:t>
                        </w:r>
                        <w:r>
                          <w:rPr/>
                          <w:t xml:space="preserve"> ПС-Р 07-06-2001 10:46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этому он и не в Европе.</w:t>
                        </w:r>
                        <w:r>
                          <w:rPr/>
                          <w:t xml:space="preserve"> Рыб</w:t>
                        </w:r>
                        <w:r>
                          <w:rPr>
                            <w:lang w:val="en-US"/>
                          </w:rPr>
                          <w:t xml:space="preserve"> 07-06-2001 10:29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Exactly! How do you know?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  <w:r>
                          <w:rPr/>
                          <w:t>Vol 07-06-2001 10:31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тому что..</w:t>
                        </w:r>
                        <w:r>
                          <w:rPr/>
                          <w:t xml:space="preserve"> Рыб 07-06-2001 10:35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так...</w:t>
                        </w:r>
                        <w:r>
                          <w:rPr/>
                          <w:t xml:space="preserve"> Vol 07-06-2001 10:40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ну?!</w:t>
                        </w:r>
                        <w:r>
                          <w:rPr/>
                          <w:t xml:space="preserve"> ПС-Р 07-06-2001 10:51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вот...</w:t>
                        </w:r>
                        <w:r>
                          <w:rPr/>
                          <w:t xml:space="preserve"> Vol 07-06-2001 10:54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7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да!</w:t>
                        </w:r>
                        <w:r>
                          <w:rPr/>
                          <w:t xml:space="preserve"> Рыб 07-06-2001 10:55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before="0" w:after="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х и нефига себе!</w:t>
                        </w:r>
                        <w:r>
                          <w:rPr/>
                          <w:t xml:space="preserve"> ПС-Р 07-06-2001 10:57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before="0" w:after="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х да!..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lang w:val="en-US"/>
                          </w:rPr>
                          <w:t>Vol 07-06-2001 10:58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before="0" w:after="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Ё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 xml:space="preserve"> </w:t>
                        </w:r>
                        <w:r>
                          <w:rPr>
                            <w:color w:val="003366"/>
                            <w:u w:val="single"/>
                          </w:rPr>
                          <w:t>моё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!!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  <w:r>
                          <w:rPr/>
                          <w:t>Злоба дня 07-06-2001 11:01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before="0" w:after="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кое оно нафиг твоё</w:t>
                        </w:r>
                        <w:r>
                          <w:rPr/>
                          <w:t xml:space="preserve"> ПС-Р 07-06-2001 11:21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акое - маЁ... А фигли?</w:t>
                        </w:r>
                        <w:r>
                          <w:rPr/>
                          <w:t xml:space="preserve"> Злоба дня 07-06-2001 11:34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ппаньки! Ну прям отвернуться нельзя! Почто собачку забидели?</w:t>
                        </w:r>
                        <w:r>
                          <w:rPr/>
                          <w:t xml:space="preserve"> Платоник 07-06-2001 10:3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 все ОН!</w:t>
                        </w:r>
                        <w:r>
                          <w:rPr/>
                          <w:t xml:space="preserve"> (обиженно тыча пальцами в рыбу) 07-06-2001 10:3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вас я попрошу... Ну и что что собачка неспит-некушает. Эка невидаль. Тем более про собак ужо вчора было. А тут коровы с чиновниками, того и гляди...</w:t>
                        </w:r>
                        <w:r>
                          <w:rPr/>
                          <w:t xml:space="preserve"> Рыб 07-06-2001 10:39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Глядеть на такое? Нет уж, увольте-с!</w:t>
                        </w:r>
                        <w:r>
                          <w:rPr/>
                          <w:t xml:space="preserve"> ПС-Р 07-06-2001 10:48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ожем и уволить...</w:t>
                        </w:r>
                        <w:r>
                          <w:rPr/>
                          <w:t xml:space="preserve"> Рыб 07-06-2001 11:09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ни очень то и хотелось</w:t>
                        </w:r>
                        <w:r>
                          <w:rPr/>
                          <w:t xml:space="preserve"> ПС-Р 07-06-2001 11:2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 коров тявкала...</w:t>
                        </w:r>
                        <w:r>
                          <w:rPr/>
                          <w:t xml:space="preserve"> Vol 07-06-2001 10:3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л, Вы, того, не обижайтесь, но... Вот тут вчера пояса верности обсуждали, а тут псина безо всякого пояса верность блюдёт. Разве коровы так могут?</w:t>
                        </w:r>
                        <w:r>
                          <w:rPr/>
                          <w:t xml:space="preserve"> Платоник (философически) 07-06-2001 10:5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оровы могут всё!</w:t>
                        </w:r>
                        <w:r>
                          <w:rPr/>
                          <w:t xml:space="preserve"> Рыб ( ещё более философически) 07-06-2001 11:01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всех</w:t>
                        </w:r>
                        <w:r>
                          <w:rPr/>
                          <w:t xml:space="preserve"> ПС-Р 07-06-2001 11:25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ль! Ёжик на инглицком будет hedgehog. если что.</w:t>
                        </w:r>
                        <w:r>
                          <w:rPr/>
                          <w:t xml:space="preserve"> Рыб 07-06-2001 10:5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!!!!!</w:t>
                        </w:r>
                        <w:r>
                          <w:rPr/>
                          <w:t xml:space="preserve"> оль 07-06-2001 10:57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-русски читается "хендехох"</w:t>
                        </w:r>
                        <w:r>
                          <w:rPr/>
                          <w:t xml:space="preserve">   07-06-2001 11:04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т такие они ёжики...</w:t>
                        </w:r>
                        <w:r>
                          <w:rPr/>
                          <w:t xml:space="preserve"> Рыб 07-06-2001 11:0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вет пиндобратии (и -сестрии)! Кончайте Vol'а гастрономировать - по двадцатому разу это невкусно. Вот Оль, Вы лучше скажите, Вы в курсе последних сплетен про Вашего записного кадрА?</w:t>
                        </w:r>
                        <w:r>
                          <w:rPr/>
                          <w:t xml:space="preserve"> Uxus (Интригуя свое интриганство) 07-06-2001 10:5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то-что?</w:t>
                        </w:r>
                        <w:r>
                          <w:rPr/>
                          <w:t xml:space="preserve"> Платоник (заинтересованно подходит поближе, на всякий случай снимая макинтош) 07-06-2001 10:57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а ограждения не заходить, и Mac на место поставьте</w:t>
                        </w:r>
                        <w:r>
                          <w:rPr/>
                          <w:t xml:space="preserve"> оль 07-06-2001 11:0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кого еще расписного бобра??</w:t>
                        </w:r>
                        <w:r>
                          <w:rPr/>
                          <w:t xml:space="preserve"> оль 07-06-2001 10:58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еня, значит...</w:t>
                        </w:r>
                        <w:r>
                          <w:rPr/>
                          <w:t xml:space="preserve"> Платоник (переводя с преторианского сленга) 07-06-2001 11:01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аписали?</w:t>
                        </w:r>
                        <w:r>
                          <w:rPr/>
                          <w:t xml:space="preserve"> Рыб 07-06-2001 11:05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приписали. Но ещё не расписали.</w:t>
                        </w:r>
                        <w:r>
                          <w:rPr/>
                          <w:t xml:space="preserve"> Платоник 07-06-2001 11:0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идите? Он-то сразу понял! Вчера выяснилось, в процессе обсуждения женского непостоянства, что он тут у всех перед носом уже второй месяц встречается на пиндотусовке со своей предыдущей пассией...</w:t>
                        </w:r>
                        <w:r>
                          <w:rPr/>
                          <w:t xml:space="preserve"> Uxus (инсинуируя инсинуацию) 07-06-2001 11:11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Quos ego!</w:t>
                        </w:r>
                        <w:r>
                          <w:rPr/>
                          <w:t xml:space="preserve"> Платоник (подходит ещё поближе, помахивая макинтошем) 07-06-2001 11:13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Abi, capre voluptuose, efflator chrenine, biconjunx ineffecte!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  <w:r>
                          <w:rPr/>
                          <w:t>Uxus (ругаясь ругательством) 07-06-2001 11:24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то значит: "сами мы не местные, очи у нас честные, подайте люди добрые кто сколько сможет, на корову денег не хватает"</w:t>
                        </w:r>
                        <w:r>
                          <w:rPr/>
                          <w:t xml:space="preserve">   07-06-2001 11:29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т и молодец, что не подписался. Очень предусмотрительно.</w:t>
                        </w:r>
                        <w:r>
                          <w:rPr/>
                          <w:t xml:space="preserve"> Uxus (страхуя страхованием велиим) 07-06-2001 11:32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Pedicabo ego te et irrumabo!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  <w:r>
                          <w:rPr/>
                          <w:t>Платоник (вне себя) 07-06-2001 11:31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7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еревод: "не отдавайте все ему, у меня тоже нет средств"</w:t>
                        </w:r>
                        <w:r>
                          <w:rPr/>
                          <w:t xml:space="preserve">   07-06-2001 11:35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переводимая игра слов</w:t>
                        </w:r>
                        <w:r>
                          <w:rPr/>
                          <w:t xml:space="preserve"> Платоник 07-06-2001 11:40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7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ы от темы не увиливайте! Субтильные подробности про Вашу ориентацию мы после обсудим...</w:t>
                        </w:r>
                        <w:r>
                          <w:rPr/>
                          <w:t xml:space="preserve"> Uxus (выводя свои выводы) 07-06-2001 11:44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6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Cat. Carm. 16 (+)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  <w:r>
                          <w:rPr/>
                          <w:t>Платоник</w:t>
                        </w:r>
                        <w:r>
                          <w:rPr>
                            <w:lang w:val="en-US"/>
                          </w:rPr>
                          <w:t xml:space="preserve"> 07-06-2001 11:51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Lupus pilum mutat, non mentem.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  <w:r>
                          <w:rPr/>
                          <w:t>Рыб 07-06-2001 11:30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"сколько волка мечём не бей, ментом он все равно не станет"</w:t>
                        </w:r>
                        <w:r>
                          <w:rPr/>
                          <w:t xml:space="preserve">   07-06-2001 11:37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ячом??</w:t>
                        </w:r>
                        <w:r>
                          <w:rPr/>
                          <w:t xml:space="preserve"> оль 07-06-2001 11:44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т-вот! Я как раз то же самое хотел сказать!</w:t>
                        </w:r>
                        <w:r>
                          <w:rPr/>
                          <w:t xml:space="preserve"> Uxus (субординируя субординацию) 07-06-2001 11:46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кто же это??? уж точно не я.. поручик, вы?</w:t>
                        </w:r>
                        <w:r>
                          <w:rPr/>
                          <w:t xml:space="preserve"> оль, подозрительно приглядываясь 07-06-2001 11:20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роме кобылы и баронессы нокого не знаю</w:t>
                        </w:r>
                        <w:r>
                          <w:rPr/>
                          <w:t xml:space="preserve"> ПС-Р 07-06-2001 11:24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ль, ну что Вы говорите?</w:t>
                        </w:r>
                        <w:r>
                          <w:rPr/>
                          <w:t xml:space="preserve"> Платоник (в шоке) 07-06-2001 11:25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тооооо?!!!! Поручик, Вы - женщина?!</w:t>
                        </w:r>
                        <w:r>
                          <w:rPr/>
                          <w:t xml:space="preserve"> Uxus (офигевая офигением) 07-06-2001 11:30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(+)</w:t>
                        </w:r>
                        <w:r>
                          <w:rPr/>
                          <w:t xml:space="preserve"> ПС-Р 07-06-2001 11:33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7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т такого глагола в литературном русском языке...</w:t>
                        </w:r>
                        <w:r>
                          <w:rPr/>
                          <w:t xml:space="preserve"> Uxus 07-06-2001 11:47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глагола нет, и поручика нет..</w:t>
                        </w:r>
                        <w:r>
                          <w:rPr/>
                          <w:t xml:space="preserve"> оль, философски 07-06-2001 11:5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и..?? ознакомьте, наконец, с обещанными инсинуациями</w:t>
                        </w:r>
                        <w:r>
                          <w:rPr/>
                          <w:t xml:space="preserve"> оль 07-06-2001 11:07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тоб их не защищать, надо ограничить размножение...</w:t>
                        </w:r>
                        <w:r>
                          <w:rPr/>
                          <w:t xml:space="preserve"> трижды румынский инженер, раскладывая вчерашние приспособления на столе 07-06-2001 10:5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Му-у-у (в который раз?)- ПС-Р- 07-06-2001 10:56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застарелые</w:t>
                        </w:r>
                        <w:r>
                          <w:rPr/>
                          <w:t xml:space="preserve"> оль 07-06-2001 11:02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и глагола нет, и поручика нет...- оль, философ..- 07-06-2001 11:52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...зато инсинуаций хоть отбавляй.</w:t>
                        </w:r>
                        <w:r>
                          <w:rPr/>
                          <w:t xml:space="preserve"> Платоник 07-06-2001 11:5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и инсинуации какие-то слабенькие..</w:t>
                        </w:r>
                        <w:r>
                          <w:rPr/>
                          <w:t xml:space="preserve"> оль, философски 07-06-2001 11:57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кушнаааа!</w:t>
                        </w:r>
                        <w:r>
                          <w:rPr/>
                          <w:t xml:space="preserve"> Платоник (проникаясь общим настроением) 07-06-2001 12:01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ичего, скоро придет...</w:t>
                        </w:r>
                        <w:r>
                          <w:rPr/>
                          <w:t xml:space="preserve"> Uxus (настраивая настроение) 07-06-2001 12:04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Ждём-с....</w:t>
                        </w:r>
                        <w:r>
                          <w:rPr/>
                          <w:t xml:space="preserve"> Скука (в растройстве) 07-06-2001 12:22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ль, Вы потрясающая женщина! Ваша выдержка впечатляет!</w:t>
                        </w:r>
                        <w:r>
                          <w:rPr/>
                          <w:t xml:space="preserve"> Uxus 07-06-2001 12:0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Amen.</w:t>
                        </w:r>
                        <w:r>
                          <w:rPr/>
                          <w:t xml:space="preserve"> Платоник 07-06-2001 12:11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жизнь такая..</w:t>
                        </w:r>
                        <w:r>
                          <w:rPr/>
                          <w:t xml:space="preserve"> оль, философски 07-06-2001 12:11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и глагола нет, и поручика нет...- оль, философ..- 07-06-2001 11:52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Надо же человеку и спать когда-нибудь.</w:t>
                        </w:r>
                        <w:r>
                          <w:rPr/>
                          <w:t xml:space="preserve"> Uxus 07-06-2001 11:5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Господа офицеры, молчать!</w:t>
                        </w:r>
                        <w:r>
                          <w:rPr/>
                          <w:t xml:space="preserve"> Платоник C-P 07-06-2001 12:13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Cat. Carm. 16 (+)- Платоник- 07-06-2001 11:51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Все-таки жуткий похабник был... Царствие ему небесное..</w:t>
                        </w:r>
                        <w:r>
                          <w:rPr/>
                          <w:t xml:space="preserve"> Uxus 07-06-2001 12:0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petr. по-похабнее будет</w:t>
                        </w:r>
                        <w:r>
                          <w:rPr/>
                          <w:t xml:space="preserve"> оль 07-06-2001 12:1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ы про Пайпмена или про Петрония?</w:t>
                        </w:r>
                        <w:r>
                          <w:rPr/>
                          <w:t xml:space="preserve"> Uxus 07-06-2001 12:39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коровы тем временем, гибнут от засухи, землетрясения, наводнения и падения индекса доу-джонсона</w:t>
                        </w:r>
                        <w:r>
                          <w:rPr/>
                          <w:t xml:space="preserve">   07-06-2001 12:0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разве некоторым есть дело до бедных животных? Их волнуют лишь сплетни да интриги! О, порождения крокодилов!</w:t>
                        </w:r>
                        <w:r>
                          <w:rPr/>
                          <w:t xml:space="preserve"> Платоник 07-06-2001 12:08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ак ведь сами говорите - скучно.</w:t>
                        </w:r>
                        <w:r>
                          <w:rPr/>
                          <w:t xml:space="preserve"> Uxus 07-06-2001 12:1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индекс у него тяжелый.. такой упадет - мало не покажется</w:t>
                        </w:r>
                        <w:r>
                          <w:rPr/>
                          <w:t xml:space="preserve"> оль 07-06-2001 12:1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разу штук сто коров придавит.</w:t>
                        </w:r>
                        <w:r>
                          <w:rPr/>
                          <w:t xml:space="preserve"> Uxus 07-06-2001 12:19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ыков.. на nyse</w:t>
                        </w:r>
                        <w:r>
                          <w:rPr/>
                          <w:t xml:space="preserve"> оль 07-06-2001 12:21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:)</w:t>
                        </w:r>
                        <w:r>
                          <w:rPr/>
                          <w:t xml:space="preserve"> Uxus (просматривая динамику оптовых цен на бычатину) 07-06-2001 12:24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KpecT Ha ny3e</w:t>
                        </w:r>
                        <w:r>
                          <w:rPr/>
                          <w:t xml:space="preserve">  HeBocnuTaHHoe u o6u)l(eHHoe lbyfvj-lbyfvj 07-06-2001 12:27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егодня день такой. На всем крест ставим.</w:t>
                        </w:r>
                        <w:r>
                          <w:rPr/>
                          <w:t xml:space="preserve"> Uxus (драматизируя драматизацию) 07-06-2001 12:37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собенно если на ногу. Или на хвост.</w:t>
                        </w:r>
                        <w:r>
                          <w:rPr/>
                          <w:t xml:space="preserve"> Платоник 07-06-2001 12:19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Вы свой хвост не распускайте где попало.</w:t>
                        </w:r>
                        <w:r>
                          <w:rPr/>
                          <w:t xml:space="preserve"> Uxus (отпихивая П-ков хвост ногой) 07-06-2001 12:22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действительно что-то стало совсем тухленько. Видимо пора уже закрывать пиндотусовку...</w:t>
                        </w:r>
                        <w:r>
                          <w:rPr/>
                          <w:t xml:space="preserve"> Рыб 07-06-2001 12:2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акрытие должно быть торжественным. С вручением наград и памятных подарков.</w:t>
                        </w:r>
                        <w:r>
                          <w:rPr/>
                          <w:t xml:space="preserve"> Uxus (предлагая предложение) 07-06-2001 12:3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рузья мои! не пора ли прикрыть этот клуб?..</w:t>
                        </w:r>
                        <w:r>
                          <w:rPr/>
                          <w:t xml:space="preserve"> оль 07-06-2001 12:3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отправиться в следующий?</w:t>
                        </w:r>
                        <w:r>
                          <w:rPr/>
                          <w:t xml:space="preserve"> Uxus 07-06-2001 12:4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рузья мои! не пора ли прикрыть этот клуб?..</w:t>
                        </w:r>
                        <w:r>
                          <w:rPr/>
                          <w:t xml:space="preserve"> оль 07-06-2001 12:5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2 pa3a. Bxog u BblXog</w:t>
                        </w:r>
                        <w:r>
                          <w:rPr/>
                          <w:t xml:space="preserve">  HeBocnuTaHHoe u o6u)l(eHHoe lbyfvj-lbyfvj 07-06-2001 12:58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ступила пиндологическая засуха. Каждый ленточный пиндератор должен приютить по одному пиндологу.</w:t>
                        </w:r>
                        <w:r>
                          <w:rPr/>
                          <w:t xml:space="preserve"> Министерство по защите пиндологов 07-06-2001 12:38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хорошо тараканам ..</w:t>
                        </w:r>
                        <w:r>
                          <w:rPr/>
                          <w:t xml:space="preserve"> Ю. 07-06-2001 12:4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ё! Мне действительно надоело. ВСЕМ СПАСИБО!!! ВСЕ СВОБОДНЫ!!!</w:t>
                        </w:r>
                        <w:r>
                          <w:rPr/>
                          <w:t xml:space="preserve"> Рыб 07-06-2001 12:4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е-таки опоздала. Спасибо и тебе, Рыбик! Счастливого плавания в теплом пиве серьезных форумов!</w:t>
                        </w:r>
                        <w:r>
                          <w:rPr/>
                          <w:t xml:space="preserve"> Лида 07-06-2001 12:5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если кому интересно, буду появляться только на сайте.... СЧАСТЬЯ всем!!!</w:t>
                        </w:r>
                        <w:r>
                          <w:rPr/>
                          <w:t xml:space="preserve"> Рыб (очень издалека) 07-06-2001 12:51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, чтоб самим себя похоронить, такого я еще не видала! Привет пиндобратии, если кто еще жив остался!</w:t>
                        </w:r>
                        <w:r>
                          <w:rPr/>
                          <w:t xml:space="preserve"> Лида 07-06-2001 12:4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е ушли на Ё-бал</w:t>
                        </w:r>
                        <w:r>
                          <w:rPr/>
                          <w:t xml:space="preserve"> Большой и красивый Ё-памятник (ловя рыбу на Волге) 07-06-2001 12:5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оже, какие у нас события! Жаль, жаль... Ну что ж -- прощайте все, спасибо всем! (+)</w:t>
                        </w:r>
                        <w:r>
                          <w:rPr/>
                          <w:t xml:space="preserve"> Платоник 07-06-2001 12:5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надейтесь, горячий вы наш</w:t>
                        </w:r>
                        <w:r>
                          <w:rPr/>
                          <w:t xml:space="preserve"> Лида 07-06-2001 12:5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dum spiro spero</w:t>
                        </w:r>
                        <w:r>
                          <w:rPr/>
                          <w:t xml:space="preserve"> Платоник (по привычке) 07-06-2001 13:02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A MaCKu Korga 6ygeM cpblBaTb?</w:t>
                        </w:r>
                        <w:r>
                          <w:rPr>
                            <w:lang w:val="en-US"/>
                          </w:rPr>
                          <w:t xml:space="preserve">  HeBocnuTaHHoe u o6u)l(eHHoe lbyfvj-lbyfvj 07-06-2001 12:5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рывайте прямо сейчас, а то опоздаете</w:t>
                        </w:r>
                        <w:r>
                          <w:rPr/>
                          <w:t xml:space="preserve"> Лида 07-06-2001 12:55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жалко. расстроится кркра, просто вумен, кен гуру, когда подойдут. ;(( питера удар хватит, если из отпуска возвернется. а всем придется вспомнить, чем они занимались до того, как попали на форум ленты. может, еш,е не все потеряно?</w:t>
                        </w:r>
                        <w:r>
                          <w:rPr/>
                          <w:t xml:space="preserve">  HeBocnuTaHHoe u o6u)l(eHHoe lbyfvj-lbyfvj 07-06-2001 13:0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вы блин даёте! мало вам 128-мей, так ещё 129-го завели!</w:t>
                        </w:r>
                        <w:r>
                          <w:rPr/>
                          <w:t xml:space="preserve"> Платоник (восхищённо) 07-06-2001 13:06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множко больше</w:t>
                        </w:r>
                        <w:r>
                          <w:rPr/>
                          <w:t xml:space="preserve">   07-06-2001 13:1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ещё?</w:t>
                        </w:r>
                        <w:r>
                          <w:rPr/>
                          <w:t xml:space="preserve"> Платоник (всё больше восхишшаясь) 07-06-2001 13:13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зачем?</w:t>
                        </w:r>
                        <w:r>
                          <w:rPr/>
                          <w:t xml:space="preserve"> Большая Парагвайская сумчатая жаба без чести и совести 07-06-2001 13:16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олжна же остаться хоть какая-то загадка</w:t>
                        </w:r>
                        <w:r>
                          <w:rPr/>
                          <w:t xml:space="preserve"> шведы 07-06-2001 13:22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вот я -- не вы!</w:t>
                        </w:r>
                        <w:r>
                          <w:rPr/>
                          <w:t xml:space="preserve"> Ефим Дебаркадер 07-06-2001 13:24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т. не мы</w:t>
                        </w:r>
                        <w:r>
                          <w:rPr/>
                          <w:t xml:space="preserve"> 2х64 07-06-2001 13:36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Vad heter du?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  <w:r>
                          <w:rPr/>
                          <w:t>Еврей в белом халате 07-06-2001 13:26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это ишо кто?</w:t>
                        </w:r>
                        <w:r>
                          <w:rPr/>
                          <w:t xml:space="preserve"> Ефим Дебаркадер 07-06-2001 13:27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тобы было что разгадывать!</w:t>
                        </w:r>
                        <w:r>
                          <w:rPr/>
                          <w:t xml:space="preserve"> Предводитель шведов 07-06-2001 13:28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ГРАЖДАНЕ ПАССАЖИРЫ! О СКОЛЬКО НАМ ОТКРЫТИЙ ЧУДНЫХ ГОТОВИТ ПРОСВЯЩЕНЬЯ ДУХ!</w:t>
                        </w:r>
                        <w:r>
                          <w:rPr/>
                          <w:t xml:space="preserve"> проводница 7-го вагона 136-го скорого ТАШКЕНТ-МОСКВА 07-06-2001 13:5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что тут скажешь?</w:t>
                        </w:r>
                        <w:r>
                          <w:rPr/>
                          <w:t xml:space="preserve"> Платоник 07-06-2001 13:07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мух и бес что скажут, когда вернутся и увидят все это безобразие? вернее не увидят безобразиев вообсче? (-)</w:t>
                        </w:r>
                        <w:r>
                          <w:rPr/>
                          <w:t xml:space="preserve"> олимпиада-80, беззаботно 07-06-2001 13:06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что тут скажешь? (+)</w:t>
                        </w:r>
                        <w:r>
                          <w:rPr/>
                          <w:t xml:space="preserve"> Платоник (это было сюда) 07-06-2001 13:09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чта - великое изобретение человечества со времен фараонов</w:t>
                        </w:r>
                        <w:r>
                          <w:rPr/>
                          <w:t xml:space="preserve"> олимпиада-80, беззаботно прищурившись 07-06-2001 13:14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 намёк? (+)</w:t>
                        </w:r>
                        <w:r>
                          <w:rPr/>
                          <w:t xml:space="preserve"> Платоник (непонятливо) 07-06-2001 13:22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хи-хи-хи, философ подумал, что я жить не могу без его координат %). нет. я имела в виду что известие о закрытии клуба ко мне пришло через полминуты после случившегося - по почте. (-)</w:t>
                        </w:r>
                        <w:r>
                          <w:rPr/>
                          <w:t xml:space="preserve"> олимпиада-80 07-06-2001 13:32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Вы разве можете?</w:t>
                        </w:r>
                        <w:r>
                          <w:rPr/>
                          <w:t xml:space="preserve"> Платоник (потрясённо) 07-06-2001 13:36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ы эта, мы тоже не прош,аемся... есть же пидофорум имени ролла (ой, ролла забыли), сайты pindologiya.narod.ru __&amp;__ www.pinda.f2s.com</w:t>
                        </w:r>
                        <w:r>
                          <w:rPr/>
                          <w:t xml:space="preserve"> (+) 128 всех-всех-всех 07-06-2001 13:45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о это уже другой жанр... mailing list называется. (+)</w:t>
                        </w:r>
                        <w:r>
                          <w:rPr/>
                          <w:t xml:space="preserve"> Uxus (грустно) 07-06-2001 13:29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если кто-нибудь вспомнит глупую, но добрую девочку Лиду, то (+)</w:t>
                        </w:r>
                        <w:r>
                          <w:rPr/>
                          <w:t xml:space="preserve"> Лида 07-06-2001 13:32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кромную и красивую... ;)</w:t>
                        </w:r>
                        <w:r>
                          <w:rPr/>
                          <w:t xml:space="preserve"> Uxus 07-06-2001 13:43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Thanks, дорогой Уксус :-))</w:t>
                        </w:r>
                        <w:r>
                          <w:rPr/>
                          <w:t xml:space="preserve"> Лида 07-06-2001 13:4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-ля-ля! Чего Уксус наворочал со своею правдой-маткой!</w:t>
                        </w:r>
                        <w:r>
                          <w:rPr/>
                          <w:t xml:space="preserve"> KRKRA 07-06-2001 13:0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Рак правды-матки...</w:t>
                        </w:r>
                        <w:r>
                          <w:rPr/>
                          <w:t xml:space="preserve"> Платоник 07-06-2001 13:0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умаете, это из-за меня?</w:t>
                        </w:r>
                        <w:r>
                          <w:rPr/>
                          <w:t xml:space="preserve"> Uxus (грустно) 07-06-2001 13:10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олжен же кто-то быть виноват... А то - "землетрясения не было, а жертвы есть!"</w:t>
                        </w:r>
                        <w:r>
                          <w:rPr/>
                          <w:t xml:space="preserve"> KRKRA 07-06-2001 13:13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га... растет список жертв преторианской контрразведки!</w:t>
                        </w:r>
                        <w:r>
                          <w:rPr/>
                          <w:t xml:space="preserve"> Uxus (приободряясь) 07-06-2001 13:32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ксус плаща и кинжала</w:t>
                        </w:r>
                        <w:r>
                          <w:rPr/>
                          <w:t xml:space="preserve"> KRKRA 07-06-2001 13:41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редакору ленты надоть сказать шобы бОЛЬше специально для нас новостей бредовых не искали.</w:t>
                        </w:r>
                        <w:r>
                          <w:rPr/>
                          <w:t xml:space="preserve"> (-) 128 всех-всех-всех (милло со всеми обнимаясь) 07-06-2001 13:0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да! Может, на какой бредятине ещё встретимся, найдём старину, тряхнём как следует...</w:t>
                        </w:r>
                        <w:r>
                          <w:rPr/>
                          <w:t xml:space="preserve"> Платоник 07-06-2001 13:12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...песок посыплется, возьмем лопаточки и будем печь куличики...</w:t>
                        </w:r>
                        <w:r>
                          <w:rPr/>
                          <w:t xml:space="preserve"> KRKRA 07-06-2001 13:15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Щас! У меня Аксис тут же сломает любимые формочки!</w:t>
                        </w:r>
                        <w:r>
                          <w:rPr/>
                          <w:t xml:space="preserve"> Платоник 07-06-2001 13:23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удем печь, пусть даже в форме черепа аксиса</w:t>
                        </w:r>
                        <w:r>
                          <w:rPr/>
                          <w:t xml:space="preserve"> KRKRA(упрямо) 07-06-2001 13:31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ля дамы -- закон...</w:t>
                        </w:r>
                        <w:r>
                          <w:rPr/>
                          <w:t xml:space="preserve"> Платоник (задумавшись, есть ли у Аксиса череп) 07-06-2001 13:33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Есть, и даже не один.</w:t>
                        </w:r>
                        <w:r>
                          <w:rPr/>
                          <w:t xml:space="preserve"> Uxus 07-06-2001 13:40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7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т и славно. Много куличиков получится.</w:t>
                        </w:r>
                        <w:r>
                          <w:rPr/>
                          <w:t xml:space="preserve"> Платоник 07-06-2001 13:48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едусмотрительней было бы сперва спросить, о чьих речь...</w:t>
                        </w:r>
                        <w:r>
                          <w:rPr/>
                          <w:t xml:space="preserve"> Uxus 07-06-2001 13:5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надо меня трясти, из меня и так песок сыпется</w:t>
                        </w:r>
                        <w:r>
                          <w:rPr/>
                          <w:t xml:space="preserve"> старина 07-06-2001 13:15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т и ещё один ник освободился... (-)</w:t>
                        </w:r>
                        <w:r>
                          <w:rPr/>
                          <w:t xml:space="preserve"> .(чей-то загробный голос) 07-06-2001 13:26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ой занят!</w:t>
                        </w:r>
                        <w:r>
                          <w:rPr/>
                          <w:t xml:space="preserve"> Платоник Дебаркадер 07-06-2001 13:28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аразная всё-таки вещь - коровье бешенство.................................... (-)</w:t>
                        </w:r>
                        <w:r>
                          <w:rPr/>
                          <w:t xml:space="preserve"> (чей-то загробный голос) 07-06-2001 13:29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вет-привет! Значит Рыб решил закрыть тусовку... зря, было где собраться с милыми людьми и поболтать обо всем сразу и ни о чем :))</w:t>
                        </w:r>
                        <w:r>
                          <w:rPr/>
                          <w:t xml:space="preserve"> prosto woman 07-06-2001 13:4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, вот так вот... В последний раз на светлый братский пир...</w:t>
                        </w:r>
                        <w:r>
                          <w:rPr/>
                          <w:t xml:space="preserve"> Платоник 07-06-2001 13:42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ожет театр проживет дольше...будем встречатся в театре :) в масках :)) или под вуалью :))</w:t>
                        </w:r>
                        <w:r>
                          <w:rPr/>
                          <w:t xml:space="preserve"> prosto woman 07-06-2001 13:46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вет! Вообще-то я не люблю ходить строем, даже если Рыб заказывает похоронный марш, так что думаю для пустой болтовни надо что-нибудь придумать. Более блистательного стеба я давненько не слышала.</w:t>
                        </w:r>
                        <w:r>
                          <w:rPr/>
                          <w:t xml:space="preserve"> Лида 07-06-2001 13:4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к.. а кодовое слово или пароль ? :))</w:t>
                        </w:r>
                        <w:r>
                          <w:rPr/>
                          <w:t xml:space="preserve"> prosto woman 07-06-2001 13:49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(+)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  <w:r>
                          <w:rPr/>
                          <w:t>Лида</w:t>
                        </w:r>
                        <w:r>
                          <w:rPr>
                            <w:lang w:val="en-US"/>
                          </w:rPr>
                          <w:t xml:space="preserve"> 07-06-2001 13:53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Re: (+)</w:t>
                        </w:r>
                        <w:r>
                          <w:rPr>
                            <w:lang w:val="en-US"/>
                          </w:rPr>
                          <w:t xml:space="preserve"> prosto woman 07-06-2001 13:58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(+)</w:t>
                        </w:r>
                        <w:r>
                          <w:rPr/>
                          <w:t xml:space="preserve"> Лида 07-06-2001 14:08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кажите: "Царское Село" -- И улыбнёмся мы сквозь слёзы...</w:t>
                        </w:r>
                        <w:r>
                          <w:rPr/>
                          <w:t xml:space="preserve"> Платоник 07-06-2001 14:1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, чтоб совсем закрыть, это еще лента решить должна...</w:t>
                        </w:r>
                        <w:r>
                          <w:rPr/>
                          <w:t xml:space="preserve"> Uxus 07-06-2001 13:45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шла таки мне мысля напоследок сказать, что, пожалуй, наиболее ярко выраженными индивидуальностями среди пиндологов показались мне (+)</w:t>
                        </w:r>
                        <w:r>
                          <w:rPr/>
                          <w:t xml:space="preserve"> Лида 07-06-2001 13:4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вы, комплимент мною не заслужен. Чукчей был не я. Но всё равно спасибо. Valete! Хаiрете! т.е. "Будьте здоровы! Радуйтесь!"</w:t>
                        </w:r>
                        <w:r>
                          <w:rPr/>
                          <w:t xml:space="preserve"> Платоник 07-06-2001 13:4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укчей был животновод унд психоаналитик, как мы понимаем (тот самый). вот кто был мышью, которая не толстеет???? очень милое создание</w:t>
                        </w:r>
                        <w:r>
                          <w:rPr/>
                          <w:t xml:space="preserve"> (-) 128 всех-всех-всех 07-06-2001 13:5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ышь -- она и есть мышь. С театру.</w:t>
                        </w:r>
                        <w:r>
                          <w:rPr/>
                          <w:t xml:space="preserve"> Платоник 07-06-2001 13:55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ак что все-таки насчет ПЫШНЫХ похорон?</w:t>
                        </w:r>
                        <w:r>
                          <w:rPr/>
                          <w:t xml:space="preserve"> Uxus 07-06-2001 13:4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тело?</w:t>
                        </w:r>
                        <w:r>
                          <w:rPr/>
                          <w:t xml:space="preserve"> KRKRA 07-06-2001 13:51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 закрытом аквариоуме...</w:t>
                        </w:r>
                        <w:r>
                          <w:rPr/>
                          <w:t xml:space="preserve"> Uxus 07-06-2001 13:5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к вы себе это представляете? Тела усопших придется в вагоне на похороны везти. Много нас</w:t>
                        </w:r>
                        <w:r>
                          <w:rPr/>
                          <w:t xml:space="preserve"> Лида 07-06-2001 13:5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бъявление: ГОСПОДА ПИНДОЛОГИ И ПИНДОЛОГИНИ!!! Вобще-то если кто-то показался комуто интересеным и вы хотите продолжать совместное общение по имылу можете обращаться ко мне,( надеюсь что мой адрес уж все знают) и я ссогласия корреспондента вышлю его адрес</w:t>
                        </w:r>
                        <w:r>
                          <w:rPr/>
                          <w:t xml:space="preserve"> .................................................. 07-06-2001 13:5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омера IP высылать не буду, чес слово. И хватит сюда свои адреса мыл грохать, идиотов же полно кругом...</w:t>
                        </w:r>
                        <w:r>
                          <w:rPr/>
                          <w:t xml:space="preserve"> .................................................. 07-06-2001 14:0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бивец потусторонний, изыди! Тризна у нас! :-))</w:t>
                        </w:r>
                        <w:r>
                          <w:rPr/>
                          <w:t xml:space="preserve"> Лида 07-06-2001 14:01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и пожалуйста... Заходите на сайт почаще, надеюсь что сгенерим новые идеи. Ещё раз ВСЕМ СПАСИБО!!! Не думал я в начале февраля, что мы так долго прокувыркаемся...</w:t>
                        </w:r>
                        <w:r>
                          <w:rPr/>
                          <w:t xml:space="preserve"> Слепая Треска &amp; Рыб (очень издалека) 07-06-2001 14:09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увыркалистые, однако.. закувыристые??</w:t>
                        </w:r>
                        <w:r>
                          <w:rPr/>
                          <w:t xml:space="preserve"> оль 07-06-2001 14:20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увырястость повышенная</w:t>
                        </w:r>
                        <w:r>
                          <w:rPr/>
                          <w:t xml:space="preserve">   07-06-2001 14:24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вышенной прокувыркиваемости</w:t>
                        </w:r>
                        <w:r>
                          <w:rPr/>
                          <w:t xml:space="preserve"> Поручик Сивуха-Ржевский 07-06-2001 14:47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еще можно объявить конкурс на мемориальную доску.</w:t>
                        </w:r>
                        <w:r>
                          <w:rPr/>
                          <w:t xml:space="preserve"> Uxus 07-06-2001 14:0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вот это - гениальная мысль. Давай первую фразу</w:t>
                        </w:r>
                        <w:r>
                          <w:rPr/>
                          <w:t xml:space="preserve"> Лида 07-06-2001 14:12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ОХОЖИЙ! ОСТАНОВИСЬ!</w:t>
                        </w:r>
                        <w:r>
                          <w:rPr/>
                          <w:t xml:space="preserve"> Платоник 07-06-2001 14:16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.. СТОЙ! СТОЯТЬ, Я СКАЗАЛ!..</w:t>
                        </w:r>
                        <w:r>
                          <w:rPr/>
                          <w:t xml:space="preserve"> оль 07-06-2001 14:17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ОЛЕЙ СЛЕЗУ НАД ПРАХОМ (+)</w:t>
                        </w:r>
                        <w:r>
                          <w:rPr/>
                          <w:t xml:space="preserve"> Платоник 07-06-2001 14:21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дозатор слез</w:t>
                        </w:r>
                        <w:r>
                          <w:rPr/>
                          <w:t xml:space="preserve"> оль 07-06-2001 14:27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ли же ПУТНИК, ЗАМЕДЛИ СВОЙ ШАГ...</w:t>
                        </w:r>
                        <w:r>
                          <w:rPr/>
                          <w:t xml:space="preserve"> Лида 07-06-2001 14:1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ДЕСЬ ПИНДОЛОГИИ ЖИЗНЬ ЗЕМНАЯ ОБОРВАЛАСЬ</w:t>
                        </w:r>
                        <w:r>
                          <w:rPr/>
                          <w:t xml:space="preserve"> Лида 07-06-2001 14:27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О ЛИЧНОСТИ ЖИВЫ ПОНЫНЕ</w:t>
                        </w:r>
                        <w:r>
                          <w:rPr/>
                          <w:t xml:space="preserve"> Лида 07-06-2001 14:2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БО СМЕРТИ НЕТ ДЛЯ БЕССМЕРТНЫХ</w:t>
                        </w:r>
                        <w:r>
                          <w:rPr/>
                          <w:t xml:space="preserve"> Лида 07-06-2001 14:29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есть она только для смертных, потому что они смертны.</w:t>
                        </w:r>
                        <w:r>
                          <w:rPr/>
                          <w:t xml:space="preserve">   07-06-2001 14:45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олодец, логически мыслишь, возьми с полки пирожок :-))</w:t>
                        </w:r>
                        <w:r>
                          <w:rPr/>
                          <w:t xml:space="preserve"> Лида 07-06-2001 14:5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ЛЫВУТ ТЕПЛОХОДЫ...САЛЮТ НАМ!</w:t>
                        </w:r>
                        <w:r>
                          <w:rPr/>
                          <w:t xml:space="preserve"> prosto woman 07-06-2001 14:26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Хрен вам в нос, чтоб как следует прочихались, если вы думаете, что старого вояку можно так спокойно уложить в гробик.</w:t>
                        </w:r>
                        <w:r>
                          <w:rPr/>
                          <w:t xml:space="preserve"> Поручик Сивуха-Ржевский (разглядывая боевые сапоги) 07-06-2001 14:30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конец-то: слова не мальчика, но мужа</w:t>
                        </w:r>
                        <w:r>
                          <w:rPr/>
                          <w:t xml:space="preserve"> Лида 07-06-2001 14:33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когдай то ты от меня чего другое (за исключением конечно мата) слышала?</w:t>
                        </w:r>
                        <w:r>
                          <w:rPr/>
                          <w:t xml:space="preserve"> Поручик Сивуха-Ржевский (действительно ругающийся как невинный ребёнок) 07-06-2001 14:37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 я в смысле, что вы здесь единственный повели себя по-мужски, а не прыгнули сразу в могилку</w:t>
                        </w:r>
                        <w:r>
                          <w:rPr/>
                          <w:t xml:space="preserve"> Лида 07-06-2001 14:42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7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же при рождении известен итог - смерть. Правда заключается в том, что эту могилу выкопал я (с вашей естественно помощью), но прыгать туда заживо, как-то глуповато. Можно конечно спустить курок у виска... Но я жутко любопытный человек, и уйти не выяснив,</w:t>
                        </w:r>
                        <w:r>
                          <w:rPr/>
                          <w:t xml:space="preserve"> что случится в следующие 10 мин... пардон, пардон...Поручик Сивуха-Ржевский 07-06-2001 14:59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before="0" w:after="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рачно как! Анекдот чем короче, тем лучше, так что, дорогой Поручик, не надо ни слез, ни пистолета у виска. Все это - лишь повод повеселиться. Мы встретимся снова...</w:t>
                        </w:r>
                        <w:r>
                          <w:rPr/>
                          <w:t xml:space="preserve"> Лида 07-06-2001 15:05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 пистолетом у виска вы уж без меня веселитесь.</w:t>
                        </w:r>
                        <w:r>
                          <w:rPr/>
                          <w:t xml:space="preserve"> Поручик Сивуха-Ржевский 07-06-2001 15:14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ааапчхи!...а что брыкаться будете?</w:t>
                        </w:r>
                        <w:r>
                          <w:rPr/>
                          <w:t xml:space="preserve"> prosto woman 07-06-2001 14:35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сторожно - двери закрываются. Берегите уши.</w:t>
                        </w:r>
                        <w:r>
                          <w:rPr/>
                          <w:t xml:space="preserve"> Поручик Сивуха-Ржевский (объявление следующей остановки вы услышите через остановку) 07-06-2001 14:4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едлагаю мемориальный плот</w:t>
                        </w:r>
                        <w:r>
                          <w:rPr/>
                          <w:t xml:space="preserve"> оль 07-06-2001 14:16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лот? Это мне нравится. Как Вы думаете, что получится если мы все вместе залезем на «серьёзную» политическую тему и вполне серьёзно начнём обсуждать преимущество швейцарского сыра над жигулевскими колёсами?</w:t>
                        </w:r>
                        <w:r>
                          <w:rPr/>
                          <w:t xml:space="preserve"> Поручик Сивуха-Ржевский (в отставке) 07-06-2001 14:27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его-чего.. завалим тему, как всегда</w:t>
                        </w:r>
                        <w:r>
                          <w:rPr/>
                          <w:t xml:space="preserve"> оль 07-06-2001 14:29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к всегда или как лучше?...</w:t>
                        </w:r>
                        <w:r>
                          <w:rPr/>
                          <w:t xml:space="preserve"> Поручик Сивуха-Ржевский (проверяя клинок) 07-06-2001 14:32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, лучше как всегда</w:t>
                        </w:r>
                        <w:r>
                          <w:rPr/>
                          <w:t xml:space="preserve"> оль 07-06-2001 14:34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ы просто безупречна</w:t>
                        </w:r>
                        <w:r>
                          <w:rPr/>
                          <w:t xml:space="preserve"> Поручик Сивуха-Ржевский 07-06-2001 14:43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7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то-то хвалить меня стали много.. ой, не к добру...</w:t>
                        </w:r>
                        <w:r>
                          <w:rPr/>
                          <w:t xml:space="preserve"> оль 07-06-2001 14:52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икто не помнит, перед вознесением треска его часто хвалили?(-)</w:t>
                        </w:r>
                        <w:r>
                          <w:rPr/>
                          <w:t xml:space="preserve">  -хани-мед 07-06-2001 15:06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лучится для начала много мата</w:t>
                        </w:r>
                        <w:r>
                          <w:rPr/>
                          <w:t xml:space="preserve"> Лида - провидец 07-06-2001 14:30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амучим - зашахуем</w:t>
                        </w:r>
                        <w:r>
                          <w:rPr/>
                          <w:t xml:space="preserve"> Поручик Сивуха-Ржевский (с подозрением глядя на вторую половину второго слова) 07-06-2001 14:35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обще-то стоит попробовать...</w:t>
                        </w:r>
                        <w:r>
                          <w:rPr/>
                          <w:t xml:space="preserve"> Лида 07-06-2001 14:37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над всем этим я, в калошках бегущая по волнам</w:t>
                        </w:r>
                        <w:r>
                          <w:rPr/>
                          <w:t xml:space="preserve"> оль 07-06-2001 14:30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х ты, какая иде я. кльова будет. надо бут попробовать. завтра, например. . . на каком-нить эээ.. ой, а про что бывают серьезные форумы?</w:t>
                        </w:r>
                        <w:r>
                          <w:rPr/>
                          <w:t xml:space="preserve">   07-06-2001 14:39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ощный фонтан, на струе колышется плот, играет Платоников баян и хор 128 исполняет приличествующие случаю слова</w:t>
                        </w:r>
                        <w:r>
                          <w:rPr/>
                          <w:t xml:space="preserve"> KRKRA 07-06-2001 14:29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над всем этим я, в калошках бегущая по волнам</w:t>
                        </w:r>
                        <w:r>
                          <w:rPr/>
                          <w:t xml:space="preserve"> оль 07-06-2001 14:32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ль, что-то ты много бегаешь! :-)) И все над морем :-))</w:t>
                        </w:r>
                        <w:r>
                          <w:rPr/>
                          <w:t xml:space="preserve"> Лида 07-06-2001 14:36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еня на сушу не пускают</w:t>
                        </w:r>
                        <w:r>
                          <w:rPr/>
                          <w:t xml:space="preserve"> оль 07-06-2001 14:44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а плотом. А в плот впряжены Вол, Треска и сарин верблюд.</w:t>
                        </w:r>
                        <w:r>
                          <w:rPr/>
                          <w:t xml:space="preserve"> KRKRA 07-06-2001 14:37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ечта :))) сама себе завидую...</w:t>
                        </w:r>
                        <w:r>
                          <w:rPr/>
                          <w:t xml:space="preserve"> prosto woman 07-06-2001 14:33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ка-пока! вынуждена вас покинуть. всем kisses and hugs! вы все очень хорошие :))</w:t>
                        </w:r>
                        <w:r>
                          <w:rPr/>
                          <w:t xml:space="preserve"> prosto woman, смахивая невольную слезу 07-06-2001 14:4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плачь, думаю свидимся</w:t>
                        </w:r>
                        <w:r>
                          <w:rPr/>
                          <w:t xml:space="preserve"> Лида 07-06-2001 14:4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пять! когда же это кончится? свободу слезкам!</w:t>
                        </w:r>
                        <w:r>
                          <w:rPr/>
                          <w:t xml:space="preserve">  слеза-подневольница 07-06-2001 14:53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т те раз! Опять Рыб каким-то "надо" объелся...</w:t>
                        </w:r>
                        <w:r>
                          <w:rPr/>
                          <w:t xml:space="preserve"> Хрен знает кто 07-06-2001 14:44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Каждый индийский чиновник должен приютить у себя корову</w:t>
                        </w:r>
                        <w:r>
                          <w:rPr/>
                          <w:t xml:space="preserve"> " " 07-06-2001 14:5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нету мне дела до чиновников и коров, тем более индийских. Здесь, сейчас чуть было не произошла трагедия. Добрые, хорошие люди собравшиеся для веселья вдруг решили устроить какое-то сектантское самоуничтожение. Раскольники хреновы, якорь Вам в глотку,</w:t>
                        </w:r>
                        <w:r>
                          <w:rPr/>
                          <w:t xml:space="preserve"> Поручик Сивуха-Ржевский 07-06-2001 15:08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ужели же была нужна именно такая встряска в ухо, чтоб привести всех в чувство.? Эх. бля!</w:t>
                        </w:r>
                        <w:r>
                          <w:rPr/>
                          <w:t xml:space="preserve"> Поручик Сивуха-Ржевский 07-06-2001 15:11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ты как думал? Ну наконец, хоть кто-то догадался...</w:t>
                        </w:r>
                        <w:r>
                          <w:rPr/>
                          <w:t xml:space="preserve"> , 07-06-2001 15:14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стати, позвони..</w:t>
                        </w:r>
                        <w:r>
                          <w:rPr/>
                          <w:t xml:space="preserve"> , 07-06-2001 15:14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ерез часик Ок?</w:t>
                        </w:r>
                        <w:r>
                          <w:rPr/>
                          <w:t xml:space="preserve"> Поручик Сивуха-Ржевский 07-06-2001 15:2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ручик, специально для Вас повторяю: Анекдот чем короче, тем лучше, так что, дорогой Поручик, не надо ни слез, ни пистолета у виска. Все это - лишь повод повеселиться. Мы встретимся снова...</w:t>
                        </w:r>
                        <w:r>
                          <w:rPr/>
                          <w:t xml:space="preserve"> Лида 07-06-2001 15:16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ы встретимся.. мы обязательно встретимся.. а сколько у нас мушкетов? *</w:t>
                        </w:r>
                        <w:r>
                          <w:rPr/>
                          <w:t xml:space="preserve">   07-06-2001 15:32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ы еще лук возьмите! Средневековый вы наш!</w:t>
                        </w:r>
                        <w:r>
                          <w:rPr/>
                          <w:t xml:space="preserve"> Лида 07-06-2001 15:39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лук??? кто тут сказал "лук"??? лида, вы случайно нашему директору зоопарка не родственница?</w:t>
                        </w:r>
                        <w:r>
                          <w:rPr/>
                          <w:t xml:space="preserve">  (-) 128 обезьян (появляясь и пораженно разглядывая развалины такого крепкого еш,е утром форума) 07-06-2001 15:50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7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гадали. Стройтесь, будете в цирке выступать, а я - на кассе :-))</w:t>
                        </w:r>
                        <w:r>
                          <w:rPr/>
                          <w:t xml:space="preserve"> Лида 07-06-2001 15:56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мертельный номер - лида на кассе без страховки!</w:t>
                        </w:r>
                        <w:r>
                          <w:rPr/>
                          <w:t xml:space="preserve"> оль, сотрудник страховой компании 07-06-2001 15:58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что, закидать противника луком - это жестоко..</w:t>
                        </w:r>
                        <w:r>
                          <w:rPr/>
                          <w:t xml:space="preserve"> оль 07-06-2001 15:55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7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адышать противника луком... но кем для этого надо быть?</w:t>
                        </w:r>
                        <w:r>
                          <w:rPr/>
                          <w:t xml:space="preserve"> KRKRA 07-06-2001 15:58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7"/>
                          </w:numPr>
                          <w:spacing w:before="0" w:after="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адистом :-))</w:t>
                        </w:r>
                        <w:r>
                          <w:rPr/>
                          <w:t xml:space="preserve"> Лида 07-06-2001 16:02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7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ожно быть кем угодно. достаточно в зоопарке у нас покормиться с недельку. ежи - и те лук жрут. плюются, но жрут</w:t>
                        </w:r>
                        <w:r>
                          <w:rPr/>
                          <w:t xml:space="preserve">  (-) 128 обезьян (запальчиво) 07-06-2001 16:03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...если лук жесткий...</w:t>
                        </w:r>
                        <w:r>
                          <w:rPr/>
                          <w:t xml:space="preserve"> Лида 07-06-2001 15:59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вторяю для идиотов: «Рация на бронетранспортёре». Лидочка, идите вы на фиг. Я мож для себя пишу. Пишу, читаю и балдею. «в коридоре паркет дешевле»</w:t>
                        </w:r>
                        <w:r>
                          <w:rPr/>
                          <w:t xml:space="preserve"> Поручик Сивуха-Ржевский 07-06-2001 15:40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Thanks, больше не побеспокою.</w:t>
                        </w:r>
                        <w:r>
                          <w:rPr/>
                          <w:t xml:space="preserve"> Лида-идиотка 07-06-2001 15:46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Грубиян-с.</w:t>
                        </w:r>
                        <w:r>
                          <w:rPr/>
                          <w:t xml:space="preserve"> Uxus 07-06-2001 16:21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7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ксус, вы что! Это не я, это мне нагрубили!</w:t>
                        </w:r>
                        <w:r>
                          <w:rPr/>
                          <w:t xml:space="preserve"> Лида, возмущенно 07-06-2001 16:25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ак я разве написал "грубиянка"?</w:t>
                        </w:r>
                        <w:r>
                          <w:rPr/>
                          <w:t xml:space="preserve"> Uxus 07-06-2001 16:53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ручик самых честных правил...</w:t>
                        </w:r>
                        <w:r>
                          <w:rPr/>
                          <w:t xml:space="preserve"> Полковничий кот, оплакивая кобылу 07-06-2001 15:50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никто не помнит, перед вознесе..-  -хани-мед- 07-06-2001 15:06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непрерывно..</w:t>
                        </w:r>
                        <w:r>
                          <w:rPr/>
                          <w:t xml:space="preserve"> оль 07-06-2001 15:1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огда к тебе медленно, но очень верно приближается, пригибаясь к земле и таясь в оврагах, ТОТ САМЫЙ момент</w:t>
                        </w:r>
                        <w:r>
                          <w:rPr/>
                          <w:t xml:space="preserve">   07-06-2001 15:39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если не тот??</w:t>
                        </w:r>
                        <w:r>
                          <w:rPr/>
                          <w:t xml:space="preserve"> оль 07-06-2001 15:43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если не приближается?</w:t>
                        </w:r>
                        <w:r>
                          <w:rPr/>
                          <w:t xml:space="preserve">   07-06-2001 15:55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ближаемся мы.. "что с человеком ни делай, он упорно ползет на кладбище"</w:t>
                        </w:r>
                        <w:r>
                          <w:rPr/>
                          <w:t xml:space="preserve"> оль, сотрудник страховой компании 07-06-2001 16:02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ак что, все резко воскресаем, что ли?</w:t>
                        </w:r>
                        <w:r>
                          <w:rPr/>
                          <w:t xml:space="preserve"> Uxus 07-06-2001 15:24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Лично я и не умирала. Я - бессмертна. :-)) И жутко не люблю ходить строем :-))</w:t>
                        </w:r>
                        <w:r>
                          <w:rPr/>
                          <w:t xml:space="preserve"> Лида 07-06-2001 15:27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я подожду... Интересно: будет со мною метампсихоз, или так всё педикулёзом и кончится?</w:t>
                        </w:r>
                        <w:r>
                          <w:rPr/>
                          <w:t xml:space="preserve"> Платоник 07-06-2001 15:2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аранойя гарантирована</w:t>
                        </w:r>
                        <w:r>
                          <w:rPr/>
                          <w:t xml:space="preserve"> Лида 07-06-2001 15:30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етЭмпсихоз. Meta-en-psykh-osis. Правила для красиса помните?</w:t>
                        </w:r>
                        <w:r>
                          <w:rPr/>
                          <w:t xml:space="preserve"> Uxus (морщась) 07-06-2001 15:32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сихуксус??</w:t>
                        </w:r>
                        <w:r>
                          <w:rPr/>
                          <w:t xml:space="preserve"> оль 07-06-2001 15:36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обзывайтесь, пож-та!</w:t>
                        </w:r>
                        <w:r>
                          <w:rPr/>
                          <w:t xml:space="preserve"> Uxus (обидчиво) 07-06-2001 15:44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что будет??</w:t>
                        </w:r>
                        <w:r>
                          <w:rPr/>
                          <w:t xml:space="preserve"> оль, корча рожи из-за баяна 07-06-2001 15:46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7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й, нет, вон ту, предыдущую рожицу - еще раз, пожалуйста!</w:t>
                        </w:r>
                        <w:r>
                          <w:rPr/>
                          <w:t xml:space="preserve"> Uxus (доставая фотоаппарат) 07-06-2001 16:13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становись, мгновенье.. не, не надо..</w:t>
                        </w:r>
                        <w:r>
                          <w:rPr/>
                          <w:t xml:space="preserve"> оль 07-06-2001 16:25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 по-французски...</w:t>
                        </w:r>
                        <w:r>
                          <w:rPr/>
                          <w:t xml:space="preserve"> Платоник 07-06-2001 15:45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это-то я понял...</w:t>
                        </w:r>
                        <w:r>
                          <w:rPr/>
                          <w:t xml:space="preserve"> Uxus 07-06-2001 16:1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резко не надо - все-таки состояние критическое</w:t>
                        </w:r>
                        <w:r>
                          <w:rPr/>
                          <w:t xml:space="preserve"> оль 07-06-2001 15:31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роме того, отменять поминки было бы как-то несолидно...</w:t>
                        </w:r>
                        <w:r>
                          <w:rPr/>
                          <w:t xml:space="preserve"> Uxus (облизываясь) 07-06-2001 15:34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якие хорошие поминки неизбежно плавно переходят в коллективную пьянку</w:t>
                        </w:r>
                        <w:r>
                          <w:rPr/>
                          <w:t xml:space="preserve"> оль 07-06-2001 15:38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 за! Договоримся через рыбу</w:t>
                        </w:r>
                        <w:r>
                          <w:rPr/>
                          <w:t xml:space="preserve"> Поручик Сивуха-Ржевский 07-06-2001 15:41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олько не сегодня</w:t>
                        </w:r>
                        <w:r>
                          <w:rPr/>
                          <w:t xml:space="preserve"> оль 07-06-2001 15:45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...но в данном случае - резко.</w:t>
                        </w:r>
                        <w:r>
                          <w:rPr/>
                          <w:t xml:space="preserve"> Uxus (настаивая) 07-06-2001 15:42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чего вспоминать будете?</w:t>
                        </w:r>
                        <w:r>
                          <w:rPr/>
                          <w:t xml:space="preserve"> KRKRA 07-06-2001 15:51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ем пока! Будет нужна встряска - зовите-с.</w:t>
                        </w:r>
                        <w:r>
                          <w:rPr/>
                          <w:t xml:space="preserve"> Поручик Сивуха-Ржевский 07-06-2001 15:2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среди ночи разбудим!</w:t>
                        </w:r>
                        <w:r>
                          <w:rPr/>
                          <w:t xml:space="preserve"> Uxus 07-06-2001 15:35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смертельный номер - лида на ка..- оль, сотрудн..- 07-06-2001 15:58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С кассой и страховкой... В бегах... :-))</w:t>
                        </w:r>
                        <w:r>
                          <w:rPr/>
                          <w:t xml:space="preserve"> Лида 07-06-2001 16:0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деюсь, не в аутсайдерах?</w:t>
                        </w:r>
                        <w:r>
                          <w:rPr/>
                          <w:t xml:space="preserve"> оль, сотрудник страховой компании 07-06-2001 16:03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то хотел поупражняться на других форумах? На теме новосибирских геев всуе поминают оля и поручика (причем поручика считают за двух). Слов нет.</w:t>
                        </w:r>
                        <w:r>
                          <w:rPr/>
                          <w:t xml:space="preserve"> KRKRA 07-06-2001 16:0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вят-свят.. ну уж к новосибирским геям я, кажется, никак.. хотя.. (задумывается)</w:t>
                        </w:r>
                        <w:r>
                          <w:rPr/>
                          <w:t xml:space="preserve"> оль 07-06-2001 16:07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ль, ну о чем тут можно задумываться? :-)))))</w:t>
                        </w:r>
                        <w:r>
                          <w:rPr/>
                          <w:t xml:space="preserve"> Лида 07-06-2001 16:27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о своем..</w:t>
                        </w:r>
                        <w:r>
                          <w:rPr/>
                          <w:t xml:space="preserve"> оль 07-06-2001 16:45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овосибирском..</w:t>
                        </w:r>
                        <w:r>
                          <w:rPr/>
                          <w:t xml:space="preserve"> оль 07-06-2001 16:4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авда! Вот она изнанка славы!</w:t>
                        </w:r>
                        <w:r>
                          <w:rPr/>
                          <w:t xml:space="preserve"> Лида 07-06-2001 16:1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дкладка</w:t>
                        </w:r>
                        <w:r>
                          <w:rPr/>
                          <w:t xml:space="preserve"> оль 07-06-2001 16:2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то Поручика за двоих -- это правильно. НО откуда в людях столько зависти и злобы?</w:t>
                        </w:r>
                        <w:r>
                          <w:rPr/>
                          <w:t xml:space="preserve"> Платоник 07-06-2001 16:50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скромности...</w:t>
                        </w:r>
                        <w:r>
                          <w:rPr/>
                          <w:t xml:space="preserve"> KRKRA 07-06-2001 17:20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Философ, я бы добавил- еще и глупости..Вчерашняя хандра прошла?</w:t>
                        </w:r>
                        <w:r>
                          <w:rPr/>
                          <w:t xml:space="preserve"> садист() 07-06-2001 17:21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ато сегодняшняя наступила. На ногу.</w:t>
                        </w:r>
                        <w:r>
                          <w:rPr/>
                          <w:t xml:space="preserve"> Платоник 07-06-2001 17:38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можно быть кем угодно. достато..-  (-) 128 обе..- 07-06-2001 16:03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плакали, кололись, но лук дожрали??</w:t>
                        </w:r>
                        <w:r>
                          <w:rPr/>
                          <w:t xml:space="preserve"> оль, сотрудник страховой компании 07-06-2001 16:05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можно быть кем угодно. достато..-  (-) 128 обе..- 07-06-2001 16:03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А чего, разве ежики не всегда лук жрут?</w:t>
                        </w:r>
                        <w:r>
                          <w:rPr/>
                          <w:t xml:space="preserve"> KRKRA 07-06-2001 16:1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ши ежики - всегда лук жрут. больше нечего. они даже на колючки себе луквицы вешают и носятся с ними как оглашенные - детсво яблочное вспоминают</w:t>
                        </w:r>
                        <w:r>
                          <w:rPr/>
                          <w:t xml:space="preserve">  (-) 128 боезьян 07-06-2001 17:3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удете ворчать, переведу на кильку в томате!</w:t>
                        </w:r>
                        <w:r>
                          <w:rPr/>
                          <w:t xml:space="preserve"> Пан Директор 07-06-2001 17:39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илька! помидоры! фосфор! витамины!</w:t>
                        </w:r>
                        <w:r>
                          <w:rPr/>
                          <w:t xml:space="preserve">  (-) 128 обзеьян (хором ВОРЧА) 07-06-2001 17:51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подниму-ка я коровью темку наверх!</w:t>
                        </w:r>
                        <w:r>
                          <w:rPr/>
                          <w:t xml:space="preserve"> Лида - упрямая девочка 07-06-2001 16:4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лая Вы...</w:t>
                        </w:r>
                        <w:r>
                          <w:rPr/>
                          <w:t xml:space="preserve"> Платоник 07-06-2001 16:5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огда это я вам, дорогой философ, на ногу наступила?</w:t>
                        </w:r>
                        <w:r>
                          <w:rPr/>
                          <w:t xml:space="preserve"> Лида, добрая девочка, удивленно 07-06-2001 17:0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хорошая девочка лида..</w:t>
                        </w:r>
                        <w:r>
                          <w:rPr/>
                          <w:t xml:space="preserve"> оль 07-06-2001 17:01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пасибо на добром слове</w:t>
                        </w:r>
                        <w:r>
                          <w:rPr/>
                          <w:t xml:space="preserve"> Лида, растроганно 07-06-2001 17:10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десь вообще дамы прелесть...</w:t>
                        </w:r>
                        <w:r>
                          <w:rPr/>
                          <w:t xml:space="preserve"> садист() 07-06-2001 17:14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адисту (+) И, кстати, привет!</w:t>
                        </w:r>
                        <w:r>
                          <w:rPr/>
                          <w:t xml:space="preserve"> Лида 07-06-2001 17:29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жас какой, неужели угадала?</w:t>
                        </w:r>
                        <w:r>
                          <w:rPr/>
                          <w:t xml:space="preserve"> Лида 07-06-2001 17:45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за что</w:t>
                        </w:r>
                        <w:r>
                          <w:rPr/>
                          <w:t xml:space="preserve"> оль, с сожалением глядя на затоптанное доброе слово 07-06-2001 17:2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оровье, Лида , оно тяжелое.. Не для дамских ручек..</w:t>
                        </w:r>
                        <w:r>
                          <w:rPr/>
                          <w:t xml:space="preserve"> садист() 07-06-2001 17:1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с- добрый день всем!</w:t>
                        </w:r>
                        <w:r>
                          <w:rPr/>
                          <w:t xml:space="preserve"> садист() 07-06-2001 17:12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зынь-дзынь! К Вам мона?</w:t>
                        </w:r>
                        <w:r>
                          <w:rPr/>
                          <w:t xml:space="preserve"> -Tinned Slave- 07-06-2001 17:1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пять рога да копыта! Темка всю фору доведет до цугундера!</w:t>
                        </w:r>
                        <w:r>
                          <w:rPr/>
                          <w:t xml:space="preserve"> -Tinned Slave- 07-06-2001 17:1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дному Volику родная тусовка.</w:t>
                        </w:r>
                        <w:r>
                          <w:rPr/>
                          <w:t xml:space="preserve"> -Tinned Slave- 07-06-2001 17:16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.</w:t>
                        </w:r>
                        <w:r>
                          <w:rPr/>
                          <w:t xml:space="preserve"> . 07-06-2001 17:2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нтересно, какую тему для баяна может предложить Платоник в создавшейся ситуации?</w:t>
                        </w:r>
                        <w:r>
                          <w:rPr/>
                          <w:t xml:space="preserve"> -Tinned Slave- 07-06-2001 17:28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"Наверх вы товарищи, все по местам..." и т.д.</w:t>
                        </w:r>
                        <w:r>
                          <w:rPr/>
                          <w:t xml:space="preserve"> Лида 07-06-2001 17:33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ш,ш,ады никто не желлааааает..</w:t>
                        </w:r>
                        <w:r>
                          <w:rPr/>
                          <w:t xml:space="preserve">  (-) 128 оебзьян (хором) 07-06-2001 17:39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"Come Back" c Уммагуммы</w:t>
                        </w:r>
                        <w:r>
                          <w:rPr/>
                          <w:t xml:space="preserve"> Платоник 07-06-2001 17:41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есь пар на гудок ушел? Тогда зашторимся, и будем делать вид что едем!!!</w:t>
                        </w:r>
                        <w:r>
                          <w:rPr/>
                          <w:t xml:space="preserve"> -Tinned Slave- 07-06-2001 17:43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желаете, а мы вам впихнем, впихнем...</w:t>
                        </w:r>
                        <w:r>
                          <w:rPr/>
                          <w:t xml:space="preserve"> Поручик Сивуха-Ржевский 07-06-2001 17:51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пиндохнем, или выпиндохнем?</w:t>
                        </w:r>
                        <w:r>
                          <w:rPr/>
                          <w:t xml:space="preserve"> -Tinned Slave- 07-06-2001 17:55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ак чё, парад наступает или уже скончался?</w:t>
                        </w:r>
                        <w:r>
                          <w:rPr/>
                          <w:t xml:space="preserve"> -Tinned Slave- 07-06-2001 17:40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СЛЫШНЫ В САДУУУУУ ДАЖЕ пооооо-дыыыыы-хииии</w:t>
                        </w:r>
                        <w:r>
                          <w:rPr/>
                          <w:t xml:space="preserve">  (-) 128 обзеьян (хором ВОРЧА) 07-06-2001 18:0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ХА-ХА! Сам-с-собой! Это здорево! Куда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 xml:space="preserve"> </w:t>
                        </w:r>
                        <w:r>
                          <w:rPr>
                            <w:color w:val="003366"/>
                            <w:u w:val="single"/>
                          </w:rPr>
                          <w:t>уехал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 xml:space="preserve"> </w:t>
                        </w:r>
                        <w:r>
                          <w:rPr>
                            <w:color w:val="003366"/>
                            <w:u w:val="single"/>
                          </w:rPr>
                          <w:t>цырк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?</w:t>
                        </w:r>
                        <w:r>
                          <w:rPr>
                            <w:lang w:val="en-US"/>
                          </w:rPr>
                          <w:t xml:space="preserve"> -Tinned Slave- 07-06-2001 17:31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Цирк сгорел и клоуны разбежались...</w:t>
                        </w:r>
                        <w:r>
                          <w:rPr/>
                          <w:t xml:space="preserve"> Платоник 07-06-2001 17:4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ессимист вы, а не платоник. Была ли философия пессимизма?</w:t>
                        </w:r>
                        <w:r>
                          <w:rPr/>
                          <w:t xml:space="preserve"> Лида 07-06-2001 17:48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на не была, она есть, теперь это рыбья философия...</w:t>
                        </w:r>
                        <w:r>
                          <w:rPr/>
                          <w:t xml:space="preserve"> , 07-06-2001 17:54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рыбософия</w:t>
                        </w:r>
                        <w:r>
                          <w:rPr/>
                          <w:t xml:space="preserve">  (-) 128 обезянь (подбирая варианты) 07-06-2001 18:29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рыбософия - эт-то что-то кошачье...</w:t>
                        </w:r>
                        <w:r>
                          <w:rPr/>
                          <w:t xml:space="preserve"> KRKRA 07-06-2001 18:4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темку для баяна выбрали-с?</w:t>
                        </w:r>
                        <w:r>
                          <w:rPr/>
                          <w:t xml:space="preserve"> -</w:t>
                        </w:r>
                        <w:r>
                          <w:rPr>
                            <w:lang w:val="en-US"/>
                          </w:rPr>
                          <w:t>Tinned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lang w:val="en-US"/>
                          </w:rPr>
                          <w:t>Slave</w:t>
                        </w:r>
                        <w:r>
                          <w:rPr/>
                          <w:t>- 07-06-2001 17:49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м. выше.</w:t>
                        </w:r>
                        <w:r>
                          <w:rPr/>
                          <w:t xml:space="preserve"> Платоник 07-06-2001 17:59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сполняется!... народная!... кхмерская песня!!!... "сантиметром выше". автор и исполнитель - баянист/куплетист из латынш,ины Платоник</w:t>
                        </w:r>
                        <w:r>
                          <w:rPr/>
                          <w:t xml:space="preserve">  (-) 128 обезяьн (торжественно обўявляя) 07-06-2001 18:10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(+)</w:t>
                        </w:r>
                        <w:r>
                          <w:rPr/>
                          <w:t xml:space="preserve"> Платоник 07-06-2001 18:37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латоник, я что-то испугалась, может и вправду вас обидела? На всякий случай - не обижайтесь. Вы обаяшка и умница, мы вас все очень любим :-))</w:t>
                        </w:r>
                        <w:r>
                          <w:rPr/>
                          <w:t xml:space="preserve"> Лида, совсем уходя 07-06-2001 18:11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что Вы, красавица. Напротив, Вы меня заинтриговали, а Аксис тут же против меня заинтриговал. Каламбур-с, господа!</w:t>
                        </w:r>
                        <w:r>
                          <w:rPr/>
                          <w:t xml:space="preserve"> Платоник 07-06-2001 18:39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ем - воздушный виртуальный поцелуй, Поручику - канделябром по фэйсу. Очень надеюсь всех еще увидеть :-))</w:t>
                        </w:r>
                        <w:r>
                          <w:rPr/>
                          <w:t xml:space="preserve"> Лида, уходя домой 07-06-2001 18:03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вот. На этой, в общем-то, оптимистической ноте позвольте и мне раскланяться...</w:t>
                        </w:r>
                        <w:r>
                          <w:rPr/>
                          <w:t xml:space="preserve"> Uxus 07-06-2001 18:06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пошли они, солнцем палимы, И, конечно мочимы дождём...</w:t>
                        </w:r>
                        <w:r>
                          <w:rPr/>
                          <w:t xml:space="preserve"> Платоник 07-06-2001 18:10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одвигаются ветром гонимы...прикрываясь от ветра мячом..</w:t>
                        </w:r>
                        <w:r>
                          <w:rPr/>
                          <w:t xml:space="preserve">  (-) 128 обезянь (лиричекси) 07-06-2001 18:33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вторяя: "суди его Бог"</w:t>
                        </w:r>
                        <w:r>
                          <w:rPr/>
                          <w:t xml:space="preserve"> KRKRA 07-06-2001 18:35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меряя на ногу сапог.</w:t>
                        </w:r>
                        <w:r>
                          <w:rPr/>
                          <w:t xml:space="preserve"> -Tinned Slave- 07-06-2001 18:41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 ходу под дождем?</w:t>
                        </w:r>
                        <w:r>
                          <w:rPr/>
                          <w:t xml:space="preserve"> KRKRA 07-06-2001 18:43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у картину можно наблюдать в армии после команды "тревога", когда бегом примеряешь соседский сапог! (для справки)</w:t>
                        </w:r>
                        <w:r>
                          <w:rPr/>
                          <w:t xml:space="preserve"> -Tinned Slave- 07-06-2001 18:52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апоги у всех должны быть одного размеру. И на обе ноги сразу.</w:t>
                        </w:r>
                        <w:r>
                          <w:rPr/>
                          <w:t xml:space="preserve"> KRKRA 07-06-2001 18:55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 примеряя вдвоем один рваный и старрый сапог</w:t>
                        </w:r>
                        <w:r>
                          <w:rPr/>
                          <w:t xml:space="preserve">  (-) 128 обезянь (лиричекси) 07-06-2001 18:55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снова здравствуйте...</w:t>
                        </w:r>
                        <w:r>
                          <w:rPr/>
                          <w:t xml:space="preserve"> KRKRA 07-06-2001 18:1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ы прошшались?</w:t>
                        </w:r>
                        <w:r>
                          <w:rPr/>
                          <w:t xml:space="preserve">  (-) 128 обезяьн (святково здоровкаясь) 07-06-2001 18:2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помню...</w:t>
                        </w:r>
                        <w:r>
                          <w:rPr/>
                          <w:t xml:space="preserve"> KRKRA 07-06-2001 18:30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икто не хотел умирать...</w:t>
                        </w:r>
                        <w:r>
                          <w:rPr/>
                          <w:t xml:space="preserve"> Платоник (философически) 07-06-2001 18:40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й ли?</w:t>
                        </w:r>
                        <w:r>
                          <w:rPr/>
                          <w:t xml:space="preserve"> KRKRA 07-06-2001 18:42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казано-выжить!</w:t>
                        </w:r>
                        <w:r>
                          <w:rPr/>
                          <w:t xml:space="preserve"> -Tinned Slave- 07-06-2001 18:45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НОГИЕ ЛЕТА, МНОГИЕ ЛЕТА!</w:t>
                        </w:r>
                        <w:r>
                          <w:rPr/>
                          <w:t xml:space="preserve"> -Tinned Slave- 07-06-2001 18:48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ейдодна-пейдодна</w:t>
                        </w:r>
                        <w:r>
                          <w:rPr/>
                          <w:t xml:space="preserve"> KRKRA 07-06-2001 18:51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7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чень своевременно! Шас так и поступим.Конец рабочего дня. Спасибо за компанию! До новых незабываемых встречь!!!!</w:t>
                        </w:r>
                        <w:r>
                          <w:rPr/>
                          <w:t xml:space="preserve"> -</w:t>
                        </w:r>
                        <w:r>
                          <w:rPr>
                            <w:lang w:val="en-US"/>
                          </w:rPr>
                          <w:t>Tinned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lang w:val="en-US"/>
                          </w:rPr>
                          <w:t>Slave</w:t>
                        </w:r>
                        <w:r>
                          <w:rPr/>
                          <w:t>- 07-06-2001 18:5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7"/>
                          </w:numPr>
                          <w:spacing w:before="0" w:after="280"/>
                          <w:rPr>
                            <w:color w:val="003366"/>
                            <w:u w:val="single"/>
                          </w:rPr>
                        </w:pPr>
                        <w:r>
                          <w:rPr>
                            <w:color w:val="003366"/>
                            <w:u w:val="single"/>
                          </w:rPr>
                          <w:t>Всем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 xml:space="preserve"> </w:t>
                        </w:r>
                        <w:r>
                          <w:rPr>
                            <w:color w:val="003366"/>
                            <w:u w:val="single"/>
                          </w:rPr>
                          <w:t>пока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!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  <w:r>
                          <w:rPr/>
                          <w:t>KRKRA 07-06-2001 19:17</w:t>
                        </w:r>
                      </w:p>
                      <w:p>
                        <w:pPr>
                          <w:pStyle w:val="Normal"/>
                          <w:rPr>
                            <w:color w:val="003366"/>
                            <w:u w:val="single"/>
                          </w:rPr>
                        </w:pPr>
                        <w:r>
                          <w:rPr>
                            <w:color w:val="003366"/>
                            <w:u w:val="single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FF0000"/>
                          </w:rPr>
                          <w:t>В форуме Lenta.Ru запрещается употребление ненормативной лексики и прямые или косвенные оскорбления в чей-либо адрес. Сообщения, содержащие вышеописанное, удаляются.</w:t>
                        </w:r>
                        <w:r>
                          <w:rPr/>
                          <w:t xml:space="preserve"> </w:t>
                        </w:r>
                        <w:bookmarkStart w:id="0" w:name="Reply"/>
                        <w:bookmarkEnd w:id="0"/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366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06:36:00Z</dcterms:created>
  <dc:creator>Охотников</dc:creator>
  <dc:description/>
  <dc:language>en-US</dc:language>
  <cp:lastModifiedBy>Охотников</cp:lastModifiedBy>
  <dcterms:modified xsi:type="dcterms:W3CDTF">2001-06-14T06:36:00Z</dcterms:modified>
  <cp:revision>2</cp:revision>
  <dc:subject/>
  <dc:title>LENTA.RU</dc:title>
</cp:coreProperties>
</file>