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1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2"/>
        <w:gridCol w:w="50"/>
      </w:tblGrid>
      <w:tr>
        <w:trPr/>
        <w:tc>
          <w:tcPr>
            <w:tcW w:w="9362" w:type="dxa"/>
            <w:tcBorders/>
          </w:tcPr>
          <w:tbl>
            <w:tblPr>
              <w:tblW w:w="931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16"/>
            </w:tblGrid>
            <w:tr>
              <w:trPr/>
              <w:tc>
                <w:tcPr>
                  <w:tcW w:w="9316" w:type="dxa"/>
                  <w:tcBorders/>
                </w:tcPr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000000" w:val="clear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9270"/>
                        </w:tblGrid>
                        <w:tr>
                          <w:trPr/>
                          <w:tc>
                            <w:tcPr>
                              <w:tcW w:w="9270" w:type="dxa"/>
                              <w:tcBorders/>
                              <w:shd w:fill="99000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FFFFFF"/>
                                </w:rPr>
                                <w:t xml:space="preserve">ТEMA: </w:t>
                              </w:r>
                              <w:r>
                                <w:rPr>
                                  <w:b/>
                                  <w:bCs/>
                                  <w:color w:val="FFFFFF"/>
                                </w:rPr>
                                <w:t xml:space="preserve">По Казани целый день бегала голодная тигрица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F0F4E8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9270"/>
                        </w:tblGrid>
                        <w:tr>
                          <w:trPr/>
                          <w:tc>
                            <w:tcPr>
                              <w:tcW w:w="927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lang w:val="en-US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0" cy="1765300"/>
                                    <wp:effectExtent l="0" t="0" r="0" b="0"/>
                                    <wp:docPr id="1" name="Image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" name="Image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"/>
                                            <a:srcRect l="-19" t="-20" r="-19" b="-2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0" cy="17653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 xml:space="preserve">Во вторник днем из казанского зоопарка сбежала двухлетняя уссурийская тигрица. Хищница прибыла в Казань в понедельник. До этого она провела трое суток в поезде без еды и питья. Тигрице удалось в зоопарке выбраться из клетки и перепрыгнуть через четырехметровый забор. Примерно 7 часов хищница гуляла по городу. Жителей города предупредили по телевидению, чтобы они не выходили из своих квартир. Сотрудники МЧС усыпили тигрицу капсулой снотворного, выпущенной из специального ружья. </w:t>
                                <w:br/>
                              </w:r>
                              <w:r>
                                <w:rPr>
                                  <w:color w:val="003366"/>
                                  <w:u w:val="single"/>
                                </w:rPr>
                                <w:t>Lenta.ru</w:t>
                              </w:r>
                              <w:r>
                                <w:rPr/>
                                <w:t xml:space="preserve"> (</w:t>
                              </w:r>
                              <w:r>
                                <w:rPr>
                                  <w:color w:val="003366"/>
                                  <w:u w:val="single"/>
                                </w:rPr>
                                <w:t>Подробнее</w:t>
                              </w:r>
                              <w:r>
                                <w:rPr/>
                                <w:t>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C8C8A8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9270"/>
                        </w:tblGrid>
                        <w:tr>
                          <w:trPr/>
                          <w:tc>
                            <w:tcPr>
                              <w:tcW w:w="927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3366"/>
                                  <w:sz w:val="20"/>
                                  <w:szCs w:val="20"/>
                                  <w:u w:val="single"/>
                                </w:rPr>
                                <w:t>ВАШ ОТВЕТ</w:t>
                              </w: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    </w:t>
                              </w:r>
                              <w:r>
                                <w:rPr>
                                  <w:b/>
                                  <w:bCs/>
                                  <w:color w:val="003366"/>
                                  <w:sz w:val="20"/>
                                  <w:szCs w:val="20"/>
                                  <w:u w:val="single"/>
                                </w:rPr>
                                <w:t>ВСЕ ТЕМЫ ДЛЯ ОБСУЖДЕНИЯ</w:t>
                              </w:r>
                              <w:r>
                                <w:rPr/>
                                <w:t xml:space="preserve">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F0F4E8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/>
                          <w:t xml:space="preserve">По Казани целый день бегала голодная тигрица </w:t>
                        </w:r>
                        <w:r>
                          <w:rPr>
                            <w:color w:val="003366"/>
                            <w:u w:val="single"/>
                          </w:rPr>
                          <w:t>Lenta.ru</w:t>
                        </w:r>
                        <w:r>
                          <w:rPr/>
                          <w:t xml:space="preserve"> (</w:t>
                        </w:r>
                        <w:r>
                          <w:rPr>
                            <w:color w:val="003366"/>
                            <w:u w:val="single"/>
                          </w:rPr>
                          <w:t>Подробнее</w:t>
                        </w:r>
                        <w:r>
                          <w:rPr/>
                          <w:t>) 13-06-2001 04:0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лжане, отпустите животное в его родную среду обитания. Это будет хорошо.</w:t>
                        </w:r>
                        <w:r>
                          <w:rPr/>
                          <w:t xml:space="preserve"> Моксим Койкой. 13-06-2001 05:4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ни меня что, за корейца держат? Одной собакой только и дали закусить.</w:t>
                        </w:r>
                        <w:r>
                          <w:rPr/>
                          <w:t xml:space="preserve"> Голодная тигрица 13-06-2001 06:0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ушить этих кошек надо во младенчестве!</w:t>
                        </w:r>
                        <w:r>
                          <w:rPr/>
                          <w:t xml:space="preserve"> другая собака 13-06-2001 06:2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сле укуса злой собаки, очень хорошо отношусь к уссурийским тиграм.</w:t>
                        </w:r>
                        <w:r>
                          <w:rPr/>
                          <w:t xml:space="preserve"> Моксим Койкой. 13-06-2001 08:1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РИ ДНЯ НЕ ПОИЛИ?!? Сволочи... Еда - три дня - чепуха, тигр в природе дольше не ест... Но воды не дать... Козлы, петухи и весь нецензурный лексикон...</w:t>
                        </w:r>
                        <w:r>
                          <w:rPr/>
                          <w:t xml:space="preserve"> Jckl 13-06-2001 10:0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ТРИ ДНЯ НЕ ПОИЛИ?!? Сволочи... Еда - три дня - чепуха, тигр в природе дольше не ест... Но воды не дать... Козлы, петухи и весь нецензурный лексикон...</w:t>
                        </w:r>
                        <w:r>
                          <w:rPr/>
                          <w:t xml:space="preserve"> Миха 13-06-2001 11:3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транно, в "добром утре" сказали, что бедную тигрицу грохнули из боевого оружия, и уже идут разборки почту кошку не уберегли...</w:t>
                        </w:r>
                        <w:r>
                          <w:rPr/>
                          <w:t xml:space="preserve"> Murena 13-06-2001 10:0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тчасти правда. Сначала ее подстрелили усыпляющей пулей, но потом у кого-то из оцепления нервы не выдержали и он всадил 2-3 боевых.</w:t>
                        </w:r>
                        <w:r>
                          <w:rPr/>
                          <w:t xml:space="preserve"> Миха 13-06-2001 11:3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едлагаю отдать работников зоопарка на корм голодной кошечке. Сволочи, довели животное..</w:t>
                        </w:r>
                        <w:r>
                          <w:rPr/>
                          <w:t xml:space="preserve"> садист() 13-06-2001 10:2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... и похоже, усих пиндологов пойила...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GREEN MOVEMENT 13-06-2001 10:3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RIP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бес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ошибок</w:t>
                        </w:r>
                        <w:r>
                          <w:rPr>
                            <w:lang w:val="en-US"/>
                          </w:rPr>
                          <w:t xml:space="preserve"> 13-06-2001 10:4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Nollo! Vivamus atque amemus!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Платоник 13-06-2001 11:0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перевод? Привет всем!</w:t>
                        </w:r>
                        <w:r>
                          <w:rPr/>
                          <w:t xml:space="preserve"> Лида 13-06-2001 11:0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обрый день, прелестница! (+)</w:t>
                        </w:r>
                        <w:r>
                          <w:rPr/>
                          <w:t xml:space="preserve"> Платоник (галантно) 13-06-2001 11:0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пасибо. Скоро и я стану пЫлеглотом :-))</w:t>
                        </w:r>
                        <w:r>
                          <w:rPr/>
                          <w:t xml:space="preserve"> Лида 13-06-2001 11:14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Вы не волнуйтесь, ещё не очень скоро...</w:t>
                        </w:r>
                        <w:r>
                          <w:rPr/>
                          <w:t xml:space="preserve"> Платоник (успокаивая) 13-06-2001 11:1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бум кормить бедное животное или не бум?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GREEN MOVEMENT 13-06-2001 11:1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ум</w:t>
                        </w:r>
                        <w:r>
                          <w:rPr/>
                          <w:t xml:space="preserve"> некто 13-06-2001 11:1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прос 1: кем? Вопрос 2: а это не Оль гуляла?</w:t>
                        </w:r>
                        <w:r>
                          <w:rPr/>
                          <w:t xml:space="preserve"> Лида 13-06-2001 11:1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ношу предложение кормить ее 128-ю. Они все равно быстро размножаются.</w:t>
                        </w:r>
                        <w:r>
                          <w:rPr/>
                          <w:t xml:space="preserve"> GREEN MOVEMENT 13-06-2001 11:1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едложение хорошее, но 128-мей надо бы сначала найти.</w:t>
                        </w:r>
                        <w:r>
                          <w:rPr/>
                          <w:t xml:space="preserve"> Лида 13-06-2001 11:2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обязательно</w:t>
                        </w:r>
                        <w:r>
                          <w:rPr>
                            <w:lang w:val="en-US"/>
                          </w:rPr>
                          <w:t xml:space="preserve"> GREEN MOVEMENT 13-06-2001 11:2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азмножаться-то они искусные, жалко, что невкусные..</w:t>
                        </w:r>
                        <w:r>
                          <w:rPr/>
                          <w:t xml:space="preserve"> оль 13-06-2001 11:4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рмить всеми, кто сюда с мечом придёт -- в них обычно недостатку нет. А почему оль? Она разве в Казани?</w:t>
                        </w:r>
                        <w:r>
                          <w:rPr/>
                          <w:t xml:space="preserve"> Платоник 13-06-2001 11:2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лучается, что так</w:t>
                        </w:r>
                        <w:r>
                          <w:rPr/>
                          <w:t xml:space="preserve"> Лида 13-06-2001 11:2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ы не путаете? Это вроде бы мух тиграми закусывал, а оль-то при чём? Она ж того... в калошках по волнам...</w:t>
                        </w:r>
                        <w:r>
                          <w:rPr/>
                          <w:t xml:space="preserve"> Платоник 13-06-2001 11:28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 тигриным хвостом</w:t>
                        </w:r>
                        <w:r>
                          <w:rPr/>
                          <w:t xml:space="preserve"> Лида 13-06-2001 11:29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 чего это, философ, ваше внутреннее Я удвоилось?</w:t>
                        </w:r>
                        <w:r>
                          <w:rPr/>
                          <w:t xml:space="preserve"> Лида, ехидно 13-06-2001 11:3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Шизофрения, как и было сказано...</w:t>
                        </w:r>
                        <w:r>
                          <w:rPr/>
                          <w:t xml:space="preserve"> Платоник 13-06-2001 11:4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я. у меня алиби</w:t>
                        </w:r>
                        <w:r>
                          <w:rPr/>
                          <w:t xml:space="preserve"> оль 13-06-2001 11:4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кажите!</w:t>
                        </w:r>
                        <w:r>
                          <w:rPr/>
                          <w:t xml:space="preserve"> Платоник 13-06-2001 11:48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мне можно?</w:t>
                        </w:r>
                        <w:r>
                          <w:rPr/>
                          <w:t xml:space="preserve"> садист(-) 13-06-2001 11:5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казывай скорее, не томи.</w:t>
                        </w:r>
                        <w:r>
                          <w:rPr/>
                          <w:t xml:space="preserve"> некто 13-06-2001 11:5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 деньги</w:t>
                        </w:r>
                        <w:r>
                          <w:rPr/>
                          <w:t xml:space="preserve"> оль 13-06-2001 11:5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колько.?</w:t>
                        </w:r>
                        <w:r>
                          <w:rPr/>
                          <w:t xml:space="preserve"> садист(-) 13-06-2001 12:0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 прокорм.. одной собачкой сыт не будешь</w:t>
                        </w:r>
                        <w:r>
                          <w:rPr/>
                          <w:t xml:space="preserve"> оль 13-06-2001 12:01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же предлагал= отдать ей работников зоопарпка</w:t>
                        </w:r>
                        <w:r>
                          <w:rPr/>
                          <w:t xml:space="preserve"> садист(-) 13-06-2001 12:05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2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ас здесь не стояло!</w:t>
                        </w:r>
                        <w:r>
                          <w:rPr/>
                          <w:t xml:space="preserve"> садист(злобно) 13-06-2001 12:07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де???</w:t>
                        </w:r>
                        <w:r>
                          <w:rPr/>
                          <w:t xml:space="preserve"> оль, удивленно 13-06-2001 12:0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ази татары не съедобные?</w:t>
                        </w:r>
                        <w:r>
                          <w:rPr/>
                          <w:t xml:space="preserve"> НЕтатарин 13-06-2001 11:1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х, еслиб она меня догнала, я бы ей показал!</w:t>
                        </w:r>
                        <w:r>
                          <w:rPr/>
                          <w:t xml:space="preserve"> таракан 13-06-2001 11:1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ну,,,</w:t>
                        </w:r>
                        <w:r>
                          <w:rPr/>
                          <w:t xml:space="preserve"> некто 13-06-2001 11:1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АБОТНИКИ ЗООПАРКА! Жду ваших обьяснений.1. Платоник, будьте добры, квалифицируйте их действия по соответствующей статье УК. Лида, пожалуйста ведите протокол допроса.</w:t>
                        </w:r>
                        <w:r>
                          <w:rPr/>
                          <w:t xml:space="preserve"> садист() 13-06-2001 11:3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адист, вечно вас на садизм тянет - допросы какие-то... На мясо их для тигрицы - и вся недолга!</w:t>
                        </w:r>
                        <w:r>
                          <w:rPr/>
                          <w:t xml:space="preserve"> Лида 13-06-2001 11:5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начала допроситЬ, потом мясо- тигрице.</w:t>
                        </w:r>
                        <w:r>
                          <w:rPr/>
                          <w:t xml:space="preserve"> садист(мечтательно) 13-06-2001 11:5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ида, как отдохнулось в праздники?</w:t>
                        </w:r>
                        <w:r>
                          <w:rPr/>
                          <w:t xml:space="preserve"> садист(-) 13-06-2001 11:5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лестяще. Сначала под проливным дождем пыталась спуститься по глинистому склону примерно 45 град. крутизной, а потом долго смывала глину в речке :-))</w:t>
                        </w:r>
                        <w:r>
                          <w:rPr/>
                          <w:t xml:space="preserve"> Лида 13-06-2001 12:2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рригинально.. Извините, Лида но это слегка отдает мазохизмом..</w:t>
                        </w:r>
                        <w:r>
                          <w:rPr/>
                          <w:t xml:space="preserve"> садист() 13-06-2001 12:2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м приветы! интересно, какими вырастут детишки, купавшиеся в речке и первыми заметившими в кустах тигра, пожирающего собачку..</w:t>
                        </w:r>
                        <w:r>
                          <w:rPr/>
                          <w:t xml:space="preserve"> оль 13-06-2001 11:3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рвными...Привет!</w:t>
                        </w:r>
                        <w:r>
                          <w:rPr/>
                          <w:t xml:space="preserve"> бес ошибок 13-06-2001 11:4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бы на их месте и к речке бы близко не подходила - ежели там на берегу тигры, то в воде и крокодилы могут попасться</w:t>
                        </w:r>
                        <w:r>
                          <w:rPr/>
                          <w:t xml:space="preserve"> оль 13-06-2001 11:4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акулы в Волге есть?</w:t>
                        </w:r>
                        <w:r>
                          <w:rPr/>
                          <w:t xml:space="preserve"> садист(-) 13-06-2001 11:5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то..</w:t>
                        </w:r>
                        <w:r>
                          <w:rPr/>
                          <w:t xml:space="preserve"> некто 13-06-2001 11:56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ты видал?</w:t>
                        </w:r>
                        <w:r>
                          <w:rPr/>
                          <w:t xml:space="preserve"> садист(-) 13-06-2001 11:57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ва раза</w:t>
                        </w:r>
                        <w:r>
                          <w:rPr/>
                          <w:t xml:space="preserve"> некто 13-06-2001 12:25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верное он видал. С тех пор стал никем :-))</w:t>
                        </w:r>
                        <w:r>
                          <w:rPr/>
                          <w:t xml:space="preserve"> Лида 13-06-2001 12:26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сьели они его..</w:t>
                        </w:r>
                        <w:r>
                          <w:rPr/>
                          <w:t xml:space="preserve"> садист() 13-06-2001 12:38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то потом стану всем.</w:t>
                        </w:r>
                        <w:r>
                          <w:rPr/>
                          <w:t xml:space="preserve"> некто 13-06-2001 13:1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лжские - самые крупные.. баржи переворачивают</w:t>
                        </w:r>
                        <w:r>
                          <w:rPr/>
                          <w:t xml:space="preserve"> оль 13-06-2001 12:0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пят, прогрызая днище.. Сам видел..</w:t>
                        </w:r>
                        <w:r>
                          <w:rPr/>
                          <w:t xml:space="preserve"> садист(-) 13-06-2001 12:01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гда как - по настроению, наверно. вообще, сначала думали, что это гигантские бобры по наущению батьки лукашенко приплыли.. 128 штук..</w:t>
                        </w:r>
                        <w:r>
                          <w:rPr/>
                          <w:t xml:space="preserve"> оль 13-06-2001 12:06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ль- Вы волжанка?</w:t>
                        </w:r>
                        <w:r>
                          <w:rPr/>
                          <w:t xml:space="preserve"> садист(-) 13-06-2001 12:02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. 31-я модель.</w:t>
                        </w:r>
                        <w:r>
                          <w:rPr/>
                          <w:t xml:space="preserve"> (-) 128 татарско-буддиских монахов (встревая) 13-06-2001 12:04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ас здесь не стояло!</w:t>
                        </w:r>
                        <w:r>
                          <w:rPr/>
                          <w:t xml:space="preserve"> садист(злобно) 13-06-2001 12:08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ушою.. сама не зная почему..</w:t>
                        </w:r>
                        <w:r>
                          <w:rPr/>
                          <w:t xml:space="preserve"> оль 13-06-2001 12:08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2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верное, потому, что волжанки -самые красивые девушки России...</w:t>
                        </w:r>
                        <w:r>
                          <w:rPr/>
                          <w:t xml:space="preserve"> садист() 13-06-2001 12:13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пять же, душой..</w:t>
                        </w:r>
                        <w:r>
                          <w:rPr/>
                          <w:t xml:space="preserve"> оль 13-06-2001 12:1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 сожалению, это-жизнь, во всей своей первобытной красе, где любое живое существо- либо охотник, либо добыча...</w:t>
                        </w:r>
                        <w:r>
                          <w:rPr/>
                          <w:t xml:space="preserve"> садист() 13-06-2001 11:4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ообще-то было весело. Жалко что так быстро кончилось! :)</w:t>
                        </w:r>
                        <w:r>
                          <w:rPr/>
                          <w:t xml:space="preserve"> Миха 13-06-2001 11:4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де тут хто бегает?? срочно в монастырь</w:t>
                        </w:r>
                        <w:r>
                          <w:rPr/>
                          <w:t xml:space="preserve"> (-) 128 татарско-буддиских монахов (монотонно) 13-06-2001 11:5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рмА! Корма для бедного животного!</w:t>
                        </w:r>
                        <w:r>
                          <w:rPr/>
                          <w:t xml:space="preserve"> GREEN MOVEMENT 13-06-2001 12:0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нтересно\, поче му животные бедные?? куда уходють деньги от показов алиби? (см. выше)</w:t>
                        </w:r>
                        <w:r>
                          <w:rPr/>
                          <w:t xml:space="preserve"> (-) 128 татарско-буддиских монахов (возмушшено) 13-06-2001 12:1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 его создание</w:t>
                        </w:r>
                        <w:r>
                          <w:rPr/>
                          <w:t xml:space="preserve"> оль 13-06-2001 12:2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ое милое создание</w:t>
                        </w:r>
                        <w:r>
                          <w:rPr/>
                          <w:t xml:space="preserve"> (-) 128 татарско-буддиских монахов (умиленно) 13-06-2001 12:2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вала создателю..</w:t>
                        </w:r>
                        <w:r>
                          <w:rPr/>
                          <w:t xml:space="preserve"> оль, скромно 13-06-2001 12:28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алвы суворову алексадр васильевичу!!</w:t>
                        </w:r>
                        <w:r>
                          <w:rPr/>
                          <w:t xml:space="preserve"> (-) 128 татарско-буддиских монахов (подражая екатерине. второй) 13-06-2001 12:3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По Казани целый день бегала голодная тигрица</w:t>
                        </w:r>
                        <w:r>
                          <w:rPr/>
                          <w:t xml:space="preserve"> theslytod 13-06-2001 12:0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где???- оль, удивлен..- 13-06-2001 12:09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Извините, это не Вам., а 128 монахам (см. ниже)</w:t>
                        </w:r>
                        <w:r>
                          <w:rPr/>
                          <w:t xml:space="preserve"> садист() 13-06-2001 12:1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аа.. а я уж думаю - где это меня не стояло, когда я как раз везде и стояло..</w:t>
                        </w:r>
                        <w:r>
                          <w:rPr/>
                          <w:t xml:space="preserve"> оль 13-06-2001 12:1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ало того шо стояло, так ешшо и нам очередь держало... поэтому, садист(), нам ваши беспочвенные обвинения странны ©</w:t>
                        </w:r>
                        <w:r>
                          <w:rPr/>
                          <w:t xml:space="preserve"> (-) 128 татарско-буддиских монахов (возмушшено) 13-06-2001 12:2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игрице вас всех!!!</w:t>
                        </w:r>
                        <w:r>
                          <w:rPr/>
                          <w:t xml:space="preserve"> садист() 13-06-2001 12:2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можите!! скормляют!</w:t>
                        </w:r>
                        <w:r>
                          <w:rPr/>
                          <w:t xml:space="preserve"> (-) 128 татарско-буддиских монахов (на всю ивановскую) 13-06-2001 12:2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глуши ивановскую, она и так плохо слышит</w:t>
                        </w:r>
                        <w:r>
                          <w:rPr/>
                          <w:t xml:space="preserve"> оль 13-06-2001 12:29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мы и не глушим.. мы тихо-тихо ОРЕМ</w:t>
                        </w:r>
                        <w:r>
                          <w:rPr/>
                          <w:t xml:space="preserve"> (-) 128 татарско-буддиских монахов (оправдываясь) 13-06-2001 12:42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полагаю, от РАДОСТИ..</w:t>
                        </w:r>
                        <w:r>
                          <w:rPr/>
                          <w:t xml:space="preserve"> садист() 13-06-2001 12:48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облема кормежки кошечки на 4 месяца решена</w:t>
                        </w:r>
                        <w:r>
                          <w:rPr/>
                          <w:t xml:space="preserve"> садист(довольно потирая руки) 13-06-2001 12:3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что, по монаху в день? они же мелкие</w:t>
                        </w:r>
                        <w:r>
                          <w:rPr/>
                          <w:t xml:space="preserve"> оль 13-06-2001 12:32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2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и кошечка не из крупных..</w:t>
                        </w:r>
                        <w:r>
                          <w:rPr/>
                          <w:t xml:space="preserve"> садист(довольно потирая руки) 13-06-2001 12:36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смотря с какого ракурса посмотреть..</w:t>
                        </w:r>
                        <w:r>
                          <w:rPr/>
                          <w:t xml:space="preserve"> оль 13-06-2001 12:43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2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йа-йа, кляяяяяяйне</w:t>
                        </w:r>
                        <w:r>
                          <w:rPr/>
                          <w:t xml:space="preserve"> (-) 128 татарско-буддиских монахов (жалостливо, по-хранцузки) 13-06-2001 12:38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-французки, длжно быть, вкусно.. от кузин..</w:t>
                        </w:r>
                        <w:r>
                          <w:rPr/>
                          <w:t xml:space="preserve"> оль 13-06-2001 12:4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опять же, душой..- оль- 13-06-2001 12:15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Ну, скажем так, во всех отношениях.</w:t>
                        </w:r>
                        <w:r>
                          <w:rPr/>
                          <w:t xml:space="preserve"> садист() 13-06-2001 12:1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что, у тебя с ними какие-то особые отношения?</w:t>
                        </w:r>
                        <w:r>
                          <w:rPr/>
                          <w:t xml:space="preserve"> оль 13-06-2001 12:1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 женщинами- волжанками?</w:t>
                        </w:r>
                        <w:r>
                          <w:rPr/>
                          <w:t xml:space="preserve"> садист() 13-06-2001 12:2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лыш, садист, ты случаем не круглый?</w:t>
                        </w:r>
                        <w:r>
                          <w:rPr/>
                          <w:t xml:space="preserve"> GREEN MOVEMENT 13-06-2001 12:2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какая разница?.</w:t>
                        </w:r>
                        <w:r>
                          <w:rPr/>
                          <w:t xml:space="preserve"> садист() 13-06-2001 12:2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был тут один. Его в целЯх природы обуздания оперировать пришлось. А то дамам от него проходу не было.</w:t>
                        </w:r>
                        <w:r>
                          <w:rPr/>
                          <w:t xml:space="preserve"> GREEN MOVEMENT 13-06-2001 12:3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это смотря с какого ракурса по..- оль- 13-06-2001 12:43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тавтология, блин..</w:t>
                        </w:r>
                        <w:r>
                          <w:rPr/>
                          <w:t xml:space="preserve"> оль 13-06-2001 12:4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так тигру звали?</w:t>
                        </w:r>
                        <w:r>
                          <w:rPr/>
                          <w:t xml:space="preserve"> (-) 128 татарско-буддиских монахов (пытаясь познакомиться с сотрапезниками) 13-06-2001 12:4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игру в Казань вообще не звали. Она там сама решила акклиматизироваться.</w:t>
                        </w:r>
                        <w:r>
                          <w:rPr/>
                          <w:t xml:space="preserve"> GREEN MOVEMENT 13-06-2001 12:4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 климатизироваться?</w:t>
                        </w:r>
                        <w:r>
                          <w:rPr/>
                          <w:t xml:space="preserve"> (-) 128 татарско-буддиских монахов (удивленнно) 13-06-2001 12:5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как-как! Спринцовкой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!</w:t>
                        </w:r>
                        <w:r>
                          <w:rPr>
                            <w:lang w:val="en-US"/>
                          </w:rPr>
                          <w:t xml:space="preserve"> GREEN MOVEMENT 13-06-2001 12:5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это смотря с какого ракурса по..- оль- 13-06-2001 12:43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С точки зрения кошечки..</w:t>
                        </w:r>
                        <w:r>
                          <w:rPr/>
                          <w:t xml:space="preserve"> садист() 13-06-2001 12:4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по-французки, длжно быть, вкус..- оль- 13-06-2001 12:46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Оставьте моих кузин в покое, они тут ни при чем!</w:t>
                        </w:r>
                        <w:r>
                          <w:rPr/>
                          <w:t xml:space="preserve"> Кузен 13-06-2001 12:4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койтесь с миром..</w:t>
                        </w:r>
                        <w:r>
                          <w:rPr/>
                          <w:t xml:space="preserve"> оль 13-06-2001 12:5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тихом окияне..</w:t>
                        </w:r>
                        <w:r>
                          <w:rPr/>
                          <w:t xml:space="preserve"> (-) 128 татарско-буддиских монахов (вспоминая утонувший мир) 13-06-2001 13:3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ладно, бери куазин и пошли все вместе к тигре... вместе и бацьку бить веселее..</w:t>
                        </w:r>
                        <w:r>
                          <w:rPr/>
                          <w:t xml:space="preserve"> (-) 128 татарско-буддиских монахов (зазывая) 13-06-2001 12:5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овые проделки нашего Рыба? (+)</w:t>
                        </w:r>
                        <w:r>
                          <w:rPr/>
                          <w:t xml:space="preserve"> Платоник 13-06-2001 12:5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га, новые.. непереваренные еще даже..</w:t>
                        </w:r>
                        <w:r>
                          <w:rPr/>
                          <w:t xml:space="preserve"> оль 13-06-2001 12:5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почему бы и нет?....</w:t>
                        </w:r>
                        <w:r>
                          <w:rPr/>
                          <w:t xml:space="preserve"> некто 13-06-2001 12:5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нет, так нет..</w:t>
                        </w:r>
                        <w:r>
                          <w:rPr/>
                          <w:t xml:space="preserve"> (-) 128 татарско-буддиских монахов (унося голову каулы) 13-06-2001 13:0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нтересно , откуда у нас голова коалы? никто не терял?</w:t>
                        </w:r>
                        <w:r>
                          <w:rPr/>
                          <w:t xml:space="preserve"> (-) 128 татарско-буддиских монахов (с интересом разгляядывая голову коалы) 13-06-2001 13:2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 до чего куалу довели.. совсем голову потеряла</w:t>
                        </w:r>
                        <w:r>
                          <w:rPr/>
                          <w:t xml:space="preserve"> оль 13-06-2001 13:2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овели до татарии и бросили..</w:t>
                        </w:r>
                        <w:r>
                          <w:rPr/>
                          <w:t xml:space="preserve"> (-) 128 татарско-буддиских монахов (сочувственно) 13-06-2001 13:3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ли потеряли</w:t>
                        </w:r>
                        <w:r>
                          <w:rPr/>
                          <w:t xml:space="preserve"> (-) 128 татарско-буддиских монахов (сочувственно) 13-06-2001 13:35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только потом бросили.</w:t>
                        </w:r>
                        <w:r>
                          <w:rPr/>
                          <w:t xml:space="preserve"> (-) 128 татарско-буддиских монахов (есчо более сочевственно) 13-06-2001 13:42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надлежашшую волну..</w:t>
                        </w:r>
                        <w:r>
                          <w:rPr/>
                          <w:t xml:space="preserve"> (-) 128 татарско-буддиских монахов (поя) 13-06-2001 13:4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опять же, душой..- оль- 13-06-2001 12:15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ага=ага, казанские души самые качественные</w:t>
                        </w:r>
                        <w:r>
                          <w:rPr/>
                          <w:t xml:space="preserve"> (-) 128 татарско-буддиских монахов (унося голову каулы) 13-06-2001 13:0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ыбов чего-то не видать.. :( А так вполне приличная темка..</w:t>
                        </w:r>
                        <w:r>
                          <w:rPr/>
                          <w:t xml:space="preserve"> ПЕЖО 13-06-2001 13:1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ыб теперича мало того шо бывший слепой, так ешшо и бывший видимый...</w:t>
                        </w:r>
                        <w:r>
                          <w:rPr/>
                          <w:t xml:space="preserve"> (-) 128 татарско-буддиских монахов (доставай спектограф) 13-06-2001 13:2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чего в него показывают?</w:t>
                        </w:r>
                        <w:r>
                          <w:rPr/>
                          <w:t xml:space="preserve"> некто 13-06-2001 13:4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него не показывают, в него смотрют. и не видют.</w:t>
                        </w:r>
                        <w:r>
                          <w:rPr/>
                          <w:t xml:space="preserve"> (-) 128 татарско-буддиских монахов (наставительно) 13-06-2001 13:5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По Казани целый день бегала голодная тигрица</w:t>
                        </w:r>
                        <w:r>
                          <w:rPr/>
                          <w:t xml:space="preserve"> Garrotte 13-06-2001 13:3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, пропавшие!...праздники празднуете, тигриц не кормите...они теперь сами будут о себе заботится :)</w:t>
                        </w:r>
                        <w:r>
                          <w:rPr/>
                          <w:t xml:space="preserve"> prosto woman 13-06-2001 14:1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привет, пропавшие!...праздники празднуете, тигриц не кормите...они теперь сами будут о себе заботится :)</w:t>
                        </w:r>
                        <w:r>
                          <w:rPr/>
                          <w:t xml:space="preserve"> Лида 13-06-2001 14:2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то это было?</w:t>
                        </w:r>
                        <w:r>
                          <w:rPr/>
                          <w:t xml:space="preserve"> некто 13-06-2001 14:2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 нас тут ехо живет...балуется :)</w:t>
                        </w:r>
                        <w:r>
                          <w:rPr/>
                          <w:t xml:space="preserve"> prosto woman 13-06-2001 14:2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ам бы, г-н Никто, деликатно не заметить чужую ошибку... :-))</w:t>
                        </w:r>
                        <w:r>
                          <w:rPr/>
                          <w:t xml:space="preserve"> Лида 13-06-2001 14:3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! Нам не тигриц - сами обед ищем :-))</w:t>
                        </w:r>
                        <w:r>
                          <w:rPr/>
                          <w:t xml:space="preserve"> Лида 13-06-2001 14:2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бед не волк, убежит не поймаешь :)</w:t>
                        </w:r>
                        <w:r>
                          <w:rPr/>
                          <w:t xml:space="preserve"> prosto woman 13-06-2001 14:3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т нас не убежишь!</w:t>
                        </w:r>
                        <w:r>
                          <w:rPr/>
                          <w:t xml:space="preserve"> Лида 13-06-2001 14:4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то точно, 128 цыферь окружать будут, а мы в засаду...</w:t>
                        </w:r>
                        <w:r>
                          <w:rPr/>
                          <w:t xml:space="preserve"> prosto woman 13-06-2001 14:5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ми, кажется, собирались тигрицу кормить, так что они уже, может, на обеде... :-))</w:t>
                        </w:r>
                        <w:r>
                          <w:rPr/>
                          <w:t xml:space="preserve"> Лида 13-06-2001 14:59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й! неужели ето я ими обедала?...не поймешь ети цыфири...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prosto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woman</w:t>
                        </w:r>
                        <w:r>
                          <w:rPr/>
                          <w:t>, озадачено 13-06-2001 15:50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2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сли на вкус было непонятно что, то ими...</w:t>
                        </w:r>
                        <w:r>
                          <w:rPr/>
                          <w:t xml:space="preserve"> Лида, авторитетно 13-06-2001 15:58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чно не лук :)))</w:t>
                        </w:r>
                        <w:r>
                          <w:rPr/>
                          <w:t xml:space="preserve"> prosto woman, уверенно 13-06-2001 16:0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оть мы пропавшие, да не пропащие! Здравствуйте, драгоценнейшая!</w:t>
                        </w:r>
                        <w:r>
                          <w:rPr/>
                          <w:t xml:space="preserve"> Платоник 13-06-2001 15:1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дравствуйте, несравненный! ето хорошо, что не пропащие :))</w:t>
                        </w:r>
                        <w:r>
                          <w:rPr/>
                          <w:t xml:space="preserve"> prosto woman 13-06-2001 15:4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сли работа мешает забавам - брось работу...</w:t>
                        </w:r>
                        <w:r>
                          <w:rPr/>
                          <w:t xml:space="preserve"> Лида, размышляя вслух 13-06-2001 14:2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ё равно её не брошу, потому что потому!</w:t>
                        </w:r>
                        <w:r>
                          <w:rPr/>
                          <w:t xml:space="preserve"> некто 13-06-2001 14:2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оитесь - разобьется?</w:t>
                        </w:r>
                        <w:r>
                          <w:rPr/>
                          <w:t xml:space="preserve"> Лида 13-06-2001 14:36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жет</w:t>
                        </w:r>
                        <w:r>
                          <w:rPr/>
                          <w:t xml:space="preserve"> некто 13-06-2001 14:4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гда сначала хорошенько упакуйте</w:t>
                        </w:r>
                        <w:r>
                          <w:rPr/>
                          <w:t xml:space="preserve"> Лида 13-06-2001 15:2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том бантик такой с верху завязать...</w:t>
                        </w:r>
                        <w:r>
                          <w:rPr/>
                          <w:t xml:space="preserve"> prosto woman, мечтательно... 13-06-2001 15:53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подарить другу</w:t>
                        </w:r>
                        <w:r>
                          <w:rPr/>
                          <w:t xml:space="preserve"> Лида 13-06-2001 16:00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слать до востребования...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prosto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woman</w:t>
                        </w:r>
                        <w:r>
                          <w:rPr/>
                          <w:t xml:space="preserve"> 13-06-2001 16:0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нимание! Открывается чемпионат среди пиндологов по забразыванию работы у долгий яшшык!</w:t>
                        </w:r>
                        <w:r>
                          <w:rPr/>
                          <w:t xml:space="preserve"> GREEN MOVEMENT 13-06-2001 15:1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бедителю - приз! Пособие по безработице в размере 70% мин. размера оплаты труда!</w:t>
                        </w:r>
                        <w:r>
                          <w:rPr/>
                          <w:t xml:space="preserve"> Лида 13-06-2001 15:2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ида! ПРИЗЗЗЗЗ!</w:t>
                        </w:r>
                        <w:r>
                          <w:rPr/>
                          <w:t xml:space="preserve"> садист() 13-06-2001 15:2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вы - садист! И вам того же! :-))</w:t>
                        </w:r>
                        <w:r>
                          <w:rPr/>
                          <w:t xml:space="preserve"> Лида 13-06-2001 15:26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его- того?</w:t>
                        </w:r>
                        <w:r>
                          <w:rPr/>
                          <w:t xml:space="preserve"> садист() 13-06-2001 15:28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го - в смысле - этот Приззззз!</w:t>
                        </w:r>
                        <w:r>
                          <w:rPr/>
                          <w:t xml:space="preserve"> Лида, 13-06-2001 15:34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2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смысле - это БОЛЬШОЙ ПРИЗ!</w:t>
                        </w:r>
                        <w:r>
                          <w:rPr/>
                          <w:t xml:space="preserve"> садист() 13-06-2001 15:35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70% от МРОТ это БОЛЬШОЙ ПРИЗ? Ну вы даете!</w:t>
                        </w:r>
                        <w:r>
                          <w:rPr/>
                          <w:t xml:space="preserve"> Лида 13-06-2001 15:4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емпионом буду Я! С понедельника ухожу в отпуск! Первый раз за 3 года!</w:t>
                        </w:r>
                        <w:r>
                          <w:rPr/>
                          <w:t xml:space="preserve"> садист() 13-06-2001 15:2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оплата согласно условиям конкурса?</w:t>
                        </w:r>
                        <w:r>
                          <w:rPr/>
                          <w:t xml:space="preserve"> Лида, сочуственно 13-06-2001 15:3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 каждого входящего!</w:t>
                        </w:r>
                        <w:r>
                          <w:rPr/>
                          <w:t xml:space="preserve"> садист() 13-06-2001 15:3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ообще-то отпуск это здорово! И между прочим, я тоже наверное, с понедельника в отпуск уйду. Какое совпадение, а?.</w:t>
                        </w:r>
                        <w:r>
                          <w:rPr/>
                          <w:t xml:space="preserve"> Лида 13-06-2001 15:37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уж.. Это- судьба ...</w:t>
                        </w:r>
                        <w:r>
                          <w:rPr/>
                          <w:t xml:space="preserve"> садист() 13-06-2001 15:4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чем же так печально :-))</w:t>
                        </w:r>
                        <w:r>
                          <w:rPr/>
                          <w:t xml:space="preserve"> Лида 13-06-2001 15:45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оборот, это я от радости..</w:t>
                        </w:r>
                        <w:r>
                          <w:rPr/>
                          <w:t xml:space="preserve"> садист(слегка не в себе) 13-06-2001 15:50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2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легка? :-))</w:t>
                        </w:r>
                        <w:r>
                          <w:rPr/>
                          <w:t xml:space="preserve"> Лида, задумчиво 13-06-2001 16:02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..........</w:t>
                        </w:r>
                        <w:r>
                          <w:rPr/>
                          <w:t xml:space="preserve"> садист(продумывая варианты проведения отпуска) 13-06-2001 16:07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ы ждали от этого перверта глубокого чувства?</w:t>
                        </w:r>
                        <w:r>
                          <w:rPr/>
                          <w:t xml:space="preserve"> Платоник (ехидно) 13-06-2001 16:0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70% от МРОТ это БОЛЬШОЙ ПРИЗ? ..- Лида- 13-06-2001 15:41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Хум хау!</w:t>
                        </w:r>
                        <w:r>
                          <w:rPr/>
                          <w:t xml:space="preserve"> GREEN MOVEMENT 13-06-2001 15:4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ум не хум, а "маловато будет" :-))</w:t>
                        </w:r>
                        <w:r>
                          <w:rPr/>
                          <w:t xml:space="preserve"> Лида 13-06-2001 15:5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70% от МРОТ это БОЛЬШОЙ ПРИЗ? ..- Лида- 13-06-2001 15:41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С КАЖДОГО ВХОДЯЩЕГО !</w:t>
                        </w:r>
                        <w:r>
                          <w:rPr/>
                          <w:t xml:space="preserve"> садист() 13-06-2001 15:4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усыпили тигру а замочили с макарова менты позорные.Только так и умеют.Зверь то ни при чём</w:t>
                        </w:r>
                        <w:r>
                          <w:rPr/>
                          <w:t xml:space="preserve"> Зоолог 13-06-2001 15:4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с макарова, а из калашникова...</w:t>
                        </w:r>
                        <w:r>
                          <w:rPr/>
                          <w:t xml:space="preserve"> Миха 13-06-2001 17:2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игрица</w:t>
                        </w:r>
                        <w:r>
                          <w:rPr/>
                          <w:t xml:space="preserve"> Гуля 13-06-2001 15:5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лько что сообщили, что тигрица погибла от полученных ранений. Жаль... Куда смотрит гринпис???</w:t>
                        </w:r>
                        <w:r>
                          <w:rPr/>
                          <w:t xml:space="preserve"> Гуля 13-06-2001 15:5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юбуемся красотками. А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 </w:t>
                        </w:r>
                        <w:r>
                          <w:rPr>
                            <w:color w:val="003366"/>
                            <w:u w:val="single"/>
                          </w:rPr>
                          <w:t>что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?</w:t>
                        </w:r>
                        <w:r>
                          <w:rPr>
                            <w:lang w:val="en-US"/>
                          </w:rPr>
                          <w:t xml:space="preserve"> GREEN MOVEMENT 13-06-2001 16:0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А Вы ждали от этого перверта г..- Платоник (ех..- 13-06-2001 16:09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Я всегда жду глубоких чувств. Все жду и жду... :-))</w:t>
                        </w:r>
                        <w:r>
                          <w:rPr/>
                          <w:t xml:space="preserve"> Лида, очень романтичная девочка 13-06-2001 16:1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правильно...</w:t>
                        </w:r>
                        <w:r>
                          <w:rPr/>
                          <w:t xml:space="preserve"> Платоник (задумчиво глядя барышне в глаза) 13-06-2001 16:1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глаза? Хммм</w:t>
                        </w:r>
                        <w:r>
                          <w:rPr/>
                          <w:t xml:space="preserve"> ПС-Р (следуя взгляду Платоника) 13-06-2001 16:2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еклама такая была: "J'ai dis les yeux..."</w:t>
                        </w:r>
                        <w:r>
                          <w:rPr/>
                          <w:t xml:space="preserve"> Платоник (ворчливо) 13-06-2001 16:28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нтересно, и что рекламировали?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prosto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woman</w:t>
                        </w:r>
                        <w:r>
                          <w:rPr/>
                          <w:t>, наивно 13-06-2001 16:48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 xml:space="preserve">А Вы как думаете? Там было фото дамы, которую богато одарила природа (если это природа), в чём-то чёрном и ажурном, с надписью: "Regardez mes yeux... 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J'ai dis les yeux"...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Платоник 13-06-2001 17:1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жет ето была Оль, глаза свои рекламировала?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prosto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woman</w:t>
                        </w:r>
                        <w:r>
                          <w:rPr/>
                          <w:t>, задумчиво 13-06-2001 17:34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2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лаза???</w:t>
                        </w:r>
                        <w:r>
                          <w:rPr/>
                          <w:t xml:space="preserve"> Платоник 13-06-2001 17:46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ы что подумали?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prosto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woman</w:t>
                        </w:r>
                        <w:r>
                          <w:rPr/>
                          <w:t>, удивленно 13-06-2001 17:5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лько не сглазьте!</w:t>
                        </w:r>
                        <w:r>
                          <w:rPr/>
                          <w:t xml:space="preserve"> Лида, очень романтичная девочка, опасливо 13-06-2001 16:2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тоже....</w:t>
                        </w:r>
                        <w:r>
                          <w:rPr/>
                          <w:t xml:space="preserve"> садист() 13-06-2001 16:2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врет - туда же смотрит</w:t>
                        </w:r>
                        <w:r>
                          <w:rPr/>
                          <w:t xml:space="preserve"> ПС-Р (следуя взгляду садиста) 13-06-2001 16:2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ы откуда следуете? :)</w:t>
                        </w:r>
                        <w:r>
                          <w:rPr/>
                          <w:t xml:space="preserve"> prosto woman, наивно 13-06-2001 16:2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ни откуда, я куда.</w:t>
                        </w:r>
                        <w:r>
                          <w:rPr/>
                          <w:t xml:space="preserve"> ПС-Р 13-06-2001 16:4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зачем?</w:t>
                        </w:r>
                        <w:r>
                          <w:rPr/>
                          <w:t xml:space="preserve"> некто 13-06-2001 16:4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А Вы ждали от этого перверта г..- Платоник (ех..- 13-06-2001 16:09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Сударь, вот от Вас-то подобной невоспитанности я не ожидал..</w:t>
                        </w:r>
                        <w:r>
                          <w:rPr/>
                          <w:t xml:space="preserve"> садист() 13-06-2001 16:1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A la guerre comme a la guerre (до чего ж отвратно выглядит французский без аксанов!)</w:t>
                        </w:r>
                        <w:r>
                          <w:rPr/>
                          <w:t xml:space="preserve"> Платоник (размышляя, не начать ли дискуссию об этикете) 13-06-2001 16:2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весь пару, делов то. Хорошяа трёпка никому вреда не приносила.</w:t>
                        </w:r>
                        <w:r>
                          <w:rPr/>
                          <w:t xml:space="preserve"> ПС-Р 13-06-2001 16:26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й, полегче там, а то кто будет мне в глаза смотреть?</w:t>
                        </w:r>
                        <w:r>
                          <w:rPr/>
                          <w:t xml:space="preserve"> Лида, очень романтичная девочка, возмущенно 13-06-2001 16:2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ручик, а совет, собственно, кому адресовался?</w:t>
                        </w:r>
                        <w:r>
                          <w:rPr/>
                          <w:t xml:space="preserve"> Платоник (смотря всё туда ж) 13-06-2001 16:3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ам-с. Когда кому-то чего-то ни-того, всегда можно навесить. А уж французам сам Кутузов велел.</w:t>
                        </w:r>
                        <w:r>
                          <w:rPr/>
                          <w:t xml:space="preserve"> ПС-Р 13-06-2001 16:3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ерт бы Вас всех побрал! У меня с дамой идет содержательный разговов, а вы влезаете!</w:t>
                        </w:r>
                        <w:r>
                          <w:rPr/>
                          <w:t xml:space="preserve"> садист() 13-06-2001 16:2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отвлекайтесь на мелочи, мон шер, мы, кажется отпуск обсуждали...</w:t>
                        </w:r>
                        <w:r>
                          <w:rPr/>
                          <w:t xml:space="preserve"> Лида, очень романтичная девочка 13-06-2001 16:4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днако разрешите поприсутствовать? ;-))) А тигрицу то уже ...того...ухайдокали..</w:t>
                        </w:r>
                        <w:r>
                          <w:rPr/>
                          <w:t xml:space="preserve"> чукча 13-06-2001 16:2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де? кто сказал?</w:t>
                        </w:r>
                        <w:r>
                          <w:rPr/>
                          <w:t xml:space="preserve"> ПС-Р 13-06-2001 16:3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то-кто? Он , однако: http://www.sobkor.ru/newsnew-hot/index.shtml?number=1&amp;lenta=Hot&amp;type=big&amp;comment=on&amp;message=992433569</w:t>
                        </w:r>
                        <w:r>
                          <w:rPr/>
                          <w:t xml:space="preserve"> чукча 13-06-2001 16:5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лыдни... бедная Уссури</w:t>
                        </w:r>
                        <w:r>
                          <w:rPr/>
                          <w:t xml:space="preserve"> prosto woman 13-06-2001 17:0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«то ли неволи не выдержала, то ли доза оказалась слишком большой» - спецьялисты хреновы.</w:t>
                        </w:r>
                        <w:r>
                          <w:rPr/>
                          <w:t xml:space="preserve"> ПС-Р 13-06-2001 17:09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хотники...дорвались</w:t>
                        </w:r>
                        <w:r>
                          <w:rPr/>
                          <w:t xml:space="preserve"> prosto woman 13-06-2001 17:1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 винте была, карлсоном стать захотела</w:t>
                        </w:r>
                        <w:r>
                          <w:rPr/>
                          <w:t xml:space="preserve"> Roll 13-06-2001 17:25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чаво-то вы , челодой маловвек не здороваетесь?</w:t>
                        </w:r>
                        <w:r>
                          <w:rPr/>
                          <w:t xml:space="preserve"> (-) 128 (придирчиво) 13-06-2001 18:47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2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олеет, видимо...</w:t>
                        </w:r>
                        <w:r>
                          <w:rPr/>
                          <w:t xml:space="preserve"> некто 13-06-2001 18:52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ездоров, бежняга, совсем закатился</w:t>
                        </w:r>
                        <w:r>
                          <w:rPr/>
                          <w:t xml:space="preserve"> (-) 128 (сочувчтвенно) 13-06-2001 18:5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охайдокались...</w:t>
                        </w:r>
                        <w:r>
                          <w:rPr/>
                          <w:t xml:space="preserve"> некто 13-06-2001 16:3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ое дивное название для японского острова!</w:t>
                        </w:r>
                        <w:r>
                          <w:rPr/>
                          <w:t xml:space="preserve"> Лида, известный географ 13-06-2001 16:4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хайдокайдо?</w:t>
                        </w:r>
                        <w:r>
                          <w:rPr/>
                          <w:t xml:space="preserve"> чукча 13-06-2001 16:5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ы туда собрались в романтическое путешевствие с садистом? Ну ну...</w:t>
                        </w:r>
                        <w:r>
                          <w:rPr/>
                          <w:t xml:space="preserve"> некто 13-06-2001 16:5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и ну. Как в глаза смотреть, так пожалуйста, а как что-нибудь посерьезнее - типа в Японию съездить - так нет!</w:t>
                        </w:r>
                        <w:r>
                          <w:rPr/>
                          <w:t xml:space="preserve"> Лида, празднуя литовский праздник "обломайтэс" 13-06-2001 17:0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на искала " группу интеллигентов и ветеранов ", которые требовали отменить праздник победы на Куликовом поле.</w:t>
                        </w:r>
                        <w:r>
                          <w:rPr/>
                          <w:t xml:space="preserve"> Ветеран Куликовского сражения 13-06-2001 17:0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ёто было убийство по политическим мотивам?</w:t>
                        </w:r>
                        <w:r>
                          <w:rPr/>
                          <w:t xml:space="preserve"> ПС-Р 13-06-2001 17:1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головщина.- убийство с целью снятия шкуры</w:t>
                        </w:r>
                        <w:r>
                          <w:rPr/>
                          <w:t xml:space="preserve"> Лида 13-06-2001 17:1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Шкуру еще выделать хорошо надо,а так она сгниёт</w:t>
                        </w:r>
                        <w:r>
                          <w:rPr/>
                          <w:t xml:space="preserve"> ..Чучельник 13-06-2001 17:2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осолить, высушить и отдубить</w:t>
                        </w:r>
                        <w:r>
                          <w:rPr/>
                          <w:t xml:space="preserve"> Токсикодермист 13-06-2001 17:3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свящается Лиде! Как чудесно пройтись тут у вас,не спеша И увидеть приятные лица.И поверить ,по новой,что жизнь хороша, Как улыбка на морде тигрицы</w:t>
                        </w:r>
                        <w:r>
                          <w:rPr/>
                          <w:t xml:space="preserve"> Моня 13-06-2001 18:2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едсмертная улыбка, да?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prosto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woman</w:t>
                        </w:r>
                        <w:r>
                          <w:rPr/>
                          <w:t>, мрачно 13-06-2001 18:5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Предусмотрительная</w:t>
                        </w:r>
                        <w:r>
                          <w:rPr/>
                          <w:t xml:space="preserve"> Моня,не предусмотревший,что по одному и тому же поводу можно рдоваться и мрачнеть 13-06-2001 19:09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ед-осудительная...</w:t>
                        </w:r>
                        <w:r>
                          <w:rPr/>
                          <w:t xml:space="preserve"> prosto woman, мрачно 13-06-2001 19:13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Предрассудочная!</w:t>
                        </w:r>
                        <w:r>
                          <w:rPr/>
                          <w:t xml:space="preserve"> Моня,настаивая на своём 13-06-2001 19:17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2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ед-рассветная?</w:t>
                        </w:r>
                        <w:r>
                          <w:rPr/>
                          <w:t xml:space="preserve"> prosto woman, неуверенно 13-06-2001 19:24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пред-стательнная</w:t>
                        </w:r>
                        <w:r>
                          <w:rPr/>
                          <w:t xml:space="preserve"> Моня,комплексуя 13-06-2001 19:3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А тебя отдубасить</w:t>
                        </w:r>
                        <w:r>
                          <w:rPr/>
                          <w:t xml:space="preserve"> 126 дубин 13-06-2001 18:2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а вы что подумали?- prosto woman..- 13-06-2001 17:58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Ну, если приходится поправлять...</w:t>
                        </w:r>
                        <w:r>
                          <w:rPr/>
                          <w:t xml:space="preserve"> Платоник 13-06-2001 18:0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попробуйте :))</w:t>
                        </w:r>
                        <w:r>
                          <w:rPr/>
                          <w:t xml:space="preserve"> prosto woman, интересно! 13-06-2001 18:1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(+)</w:t>
                        </w:r>
                        <w:r>
                          <w:rPr/>
                          <w:t xml:space="preserve"> Платоник (терзаясь собственным занудством) 13-06-2001 18:16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:)) (+)</w:t>
                        </w:r>
                        <w:r>
                          <w:rPr>
                            <w:lang w:val="en-US"/>
                          </w:rPr>
                          <w:t xml:space="preserve"> prosto woman, </w:t>
                        </w:r>
                        <w:r>
                          <w:rPr/>
                          <w:t>интересно</w:t>
                        </w:r>
                        <w:r>
                          <w:rPr>
                            <w:lang w:val="en-US"/>
                          </w:rPr>
                          <w:t xml:space="preserve">! </w:t>
                        </w:r>
                        <w:r>
                          <w:rPr/>
                          <w:t>13-06-2001 18:27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(+)</w:t>
                        </w:r>
                        <w:r>
                          <w:rPr/>
                          <w:t xml:space="preserve"> Платоник (терзаясь собственным занудством) 13-06-2001 18:3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Re: (+)</w:t>
                        </w:r>
                        <w:r>
                          <w:rPr>
                            <w:lang w:val="en-US"/>
                          </w:rPr>
                          <w:t xml:space="preserve"> prosto woman, vsego dobrogo 13-06-2001 18:3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о завтра, доблестные охотники(цы) на тигров с красивыми глазами!</w:t>
                        </w:r>
                        <w:r>
                          <w:rPr/>
                          <w:t xml:space="preserve"> Лида 13-06-2001 18:1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перед смертью не надышишься, перед разлукой не начатишься...</w:t>
                        </w:r>
                        <w:r>
                          <w:rPr/>
                          <w:t xml:space="preserve"> Платоник 13-06-2001 18:1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буду я тигров ловить :( лучше их приручать...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prosto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woman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lang w:val="en-US"/>
                          </w:rPr>
                          <w:t>see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you</w:t>
                        </w:r>
                        <w:r>
                          <w:rPr/>
                          <w:t xml:space="preserve"> 13-06-2001 18:3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вот, и мне пора. А то я голоден хуже тигрицы. Хайрете!</w:t>
                        </w:r>
                        <w:r>
                          <w:rPr/>
                          <w:t xml:space="preserve"> Платоник 13-06-2001 18:3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и до свидания тебе...</w:t>
                        </w:r>
                        <w:r>
                          <w:rPr/>
                          <w:t xml:space="preserve"> некто 13-06-2001 18:4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м пока!</w:t>
                        </w:r>
                        <w:r>
                          <w:rPr/>
                          <w:t xml:space="preserve"> некто 13-06-2001 18:5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ка-пока=0</w:t>
                        </w:r>
                        <w:r>
                          <w:rPr/>
                          <w:t xml:space="preserve"> (-) 128 (сочувчтвенно) 13-06-2001 19:0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пока -% от пока</w:t>
                        </w:r>
                        <w:r>
                          <w:rPr/>
                          <w:t xml:space="preserve"> Моня,под впечатлением от диалога с М.Штейнером 13-06-2001 19:1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пока -100% от пока</w:t>
                        </w:r>
                        <w:r>
                          <w:rPr/>
                          <w:t xml:space="preserve"> Моня,под впечатлением от диалога с М.Штейнером,уточняя результат 13-06-2001 19:1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ка...невидимка, не исчезай</w:t>
                        </w:r>
                        <w:r>
                          <w:rPr/>
                          <w:t xml:space="preserve"> prosto woman 13-06-2001 19:1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Re: пред-стательнная- Моня,комплек..- 13-06-2001 19:30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пред-охранительная...</w:t>
                        </w:r>
                        <w:r>
                          <w:rPr/>
                          <w:t xml:space="preserve"> prosto woman, настороженно 13-06-2001 19:3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Re: пред-стательнная- Моня,комплек..- 13-06-2001 19:30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пред-охранительная...</w:t>
                        </w:r>
                        <w:r>
                          <w:rPr/>
                          <w:t xml:space="preserve"> prosto woman, настороженно 13-06-2001 19:3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 Пред-продажная</w:t>
                        </w:r>
                        <w:r>
                          <w:rPr/>
                          <w:t xml:space="preserve"> Моня,с вымученной улыбкой 13-06-2001 19:4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ед-почтительная...</w:t>
                        </w:r>
                        <w:r>
                          <w:rPr/>
                          <w:t xml:space="preserve"> prosto woman, сдаваясь, потому что словарь, он очень большой 13-06-2001 19:4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пред-праздничная!</w:t>
                        </w:r>
                        <w:r>
                          <w:rPr/>
                          <w:t xml:space="preserve"> Моня,в радостном оживлении 13-06-2001 20:0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же после-праздничная :))</w:t>
                        </w:r>
                        <w:r>
                          <w:rPr/>
                          <w:t xml:space="preserve"> prosto woman, заглянув в календарь 13-06-2001 20:3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 Непредсказуемость!</w:t>
                        </w:r>
                        <w:r>
                          <w:rPr/>
                          <w:t xml:space="preserve"> Моня,разочарованно 13-06-2001 20:42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е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-</w:t>
                        </w:r>
                        <w:r>
                          <w:rPr>
                            <w:color w:val="003366"/>
                            <w:u w:val="single"/>
                          </w:rPr>
                          <w:t>дел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 :))</w:t>
                        </w:r>
                        <w:r>
                          <w:rPr>
                            <w:lang w:val="en-US"/>
                          </w:rPr>
                          <w:t xml:space="preserve"> prosto woman, </w:t>
                        </w:r>
                        <w:r>
                          <w:rPr/>
                          <w:t>вздохнув</w:t>
                        </w:r>
                        <w:r>
                          <w:rPr>
                            <w:lang w:val="en-US"/>
                          </w:rPr>
                          <w:t xml:space="preserve"> 13-06-2001 20:47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2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Прекратить! Предварительно предупредив</w:t>
                        </w:r>
                        <w:r>
                          <w:rPr/>
                          <w:t xml:space="preserve"> Моня,деловито 13-06-2001 21:00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к :), пока-пока</w:t>
                        </w:r>
                        <w:r>
                          <w:rPr/>
                          <w:t xml:space="preserve"> prosto woman 13-06-2001 21:04</w:t>
                        </w:r>
                      </w:p>
                      <w:p>
                        <w:pPr>
                          <w:pStyle w:val="Web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FF0000"/>
                          </w:rPr>
                          <w:t>В форуме Lenta.Ru запрещается употребление ненормативной лексики и прямые или косвенные оскорбления в чей-либо адрес. Сообщения, содержащие вышеописанное, удаляются.</w:t>
                        </w:r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Z1"/>
                          <w:rPr/>
                        </w:pPr>
                        <w:bookmarkStart w:id="0" w:name="Reply"/>
                        <w:bookmarkEnd w:id="0"/>
                        <w:r>
                          <w:rPr/>
                          <w:t>Конец форм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366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6:17:00Z</dcterms:created>
  <dc:creator>Охотников</dc:creator>
  <dc:description/>
  <dc:language>en-US</dc:language>
  <cp:lastModifiedBy>Охотников</cp:lastModifiedBy>
  <dcterms:modified xsi:type="dcterms:W3CDTF">2001-06-19T06:17:00Z</dcterms:modified>
  <cp:revision>2</cp:revision>
  <dc:subject/>
  <dc:title>LENTA.RU</dc:title>
</cp:coreProperties>
</file>