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  <w:gridCol w:w="50"/>
      </w:tblGrid>
      <w:tr>
        <w:trPr/>
        <w:tc>
          <w:tcPr>
            <w:tcW w:w="9362" w:type="dxa"/>
            <w:tcBorders/>
          </w:tcPr>
          <w:tbl>
            <w:tblPr>
              <w:tblW w:w="93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Из-за нашествия агрессивных блох на Майорке закрыли су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0" cy="160020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9" t="-22" r="-19" b="-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0" cy="1600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Суд на Майорке пришлось закрыть из-за того, что чиновников страшно покусали блохи. Сначала работники суда пытались бороться с нашествием насекомых при помощи специальных средств, но это не помогло. Когда они опрыскивали помещения спреем от блох, насекомых становилось не меньше, а больше. Видимо, блохи были занесены бездомными кошками, которые охотились в здании суда на крыс.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/>
                          <w:t xml:space="preserve">Из-за нашествия агрессивных блох на Майорке закрыли суд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14-06-2001 16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ак всю жизнь. То блохи покусают - то крысы загрызут. Зоопарк!</w:t>
                        </w:r>
                        <w:r>
                          <w:rPr/>
                          <w:t xml:space="preserve"> Дундук 15-06-2001 01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споди, хорошо-то как!</w:t>
                        </w:r>
                        <w:r>
                          <w:rPr/>
                          <w:t xml:space="preserve"> Платоник 15-06-2001 09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 хорошего-то? Когда мне перевод пришлёшь?</w:t>
                        </w:r>
                        <w:r>
                          <w:rPr/>
                          <w:t xml:space="preserve"> некто 15-06-2001 09:5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о без суда и следствия! Переводы надеюсь сделать на той неделе -- мне тут Ролл вроде обещал с компутером помочь.</w:t>
                        </w:r>
                        <w:r>
                          <w:rPr/>
                          <w:t xml:space="preserve"> Платоник 15-06-2001 09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ло лови. (от блох :))) )</w:t>
                        </w:r>
                        <w:r>
                          <w:rPr/>
                          <w:t xml:space="preserve"> некто 15-06-2001 10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, выведет? (+)</w:t>
                        </w:r>
                        <w:r>
                          <w:rPr/>
                          <w:t xml:space="preserve"> Платоник 15-06-2001 10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умлеваюсь...</w:t>
                        </w:r>
                        <w:r>
                          <w:rPr/>
                          <w:t xml:space="preserve"> некто 15-06-2001 10:1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так! Народ в турму посадить не могут, а Платонику, видете ли хорошо...</w:t>
                        </w:r>
                        <w:r>
                          <w:rPr/>
                          <w:t xml:space="preserve"> некто 15-06-2001 09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екс -- он хоть и лекс, а дура.</w:t>
                        </w:r>
                        <w:r>
                          <w:rPr/>
                          <w:t xml:space="preserve"> Платоник</w:t>
                        </w:r>
                        <w:r>
                          <w:rPr>
                            <w:lang w:val="en-US"/>
                          </w:rPr>
                          <w:t xml:space="preserve"> 15-06-2001 10:0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Leges humanae nascuntur, vivunt et moriuntur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некто</w:t>
                        </w:r>
                        <w:r>
                          <w:rPr>
                            <w:lang w:val="en-US"/>
                          </w:rPr>
                          <w:t xml:space="preserve"> 15-06-2001 10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ень интересно почему после опрыскивания блох становилось больше, к чему бы это?</w:t>
                        </w:r>
                        <w:r>
                          <w:rPr/>
                          <w:t xml:space="preserve"> некто 15-06-2001 10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дождю, конечно, К похолоданью -- неясно, нешто?</w:t>
                        </w:r>
                        <w:r>
                          <w:rPr/>
                          <w:t xml:space="preserve"> Платоник (меланхолично наигрывая) 15-06-2001 10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сно бывает, что к потеплению?</w:t>
                        </w:r>
                        <w:r>
                          <w:rPr/>
                          <w:t xml:space="preserve"> некто 15-06-2001 10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потеплению не бывает ничего.</w:t>
                        </w:r>
                        <w:r>
                          <w:rPr/>
                          <w:t xml:space="preserve"> Платоник (афористически) 15-06-2001 10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что ж такое.. то маленькой злобной обезьянкой обзовут, то вот вообще агрессивной блохой..</w:t>
                        </w:r>
                        <w:r>
                          <w:rPr/>
                          <w:t xml:space="preserve"> оль 15-06-2001 10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о?</w:t>
                        </w:r>
                        <w:r>
                          <w:rPr/>
                          <w:t xml:space="preserve"> Vol 15-06-2001 10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посмел?</w:t>
                        </w:r>
                        <w:r>
                          <w:rPr/>
                          <w:t xml:space="preserve"> некто 15-06-2001 10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?</w:t>
                        </w:r>
                        <w:r>
                          <w:rPr/>
                          <w:t xml:space="preserve"> Vol 15-06-2001 10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да?</w:t>
                        </w:r>
                        <w:r>
                          <w:rPr/>
                          <w:t xml:space="preserve"> некто 15-06-2001 10:2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ык оно ж...</w:t>
                        </w:r>
                        <w:r>
                          <w:rPr/>
                          <w:t xml:space="preserve"> Vol 15-06-2001 10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бо нефиг!</w:t>
                        </w:r>
                        <w:r>
                          <w:rPr/>
                          <w:t xml:space="preserve"> Платоник 15-06-2001 10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 же!</w:t>
                        </w:r>
                        <w:r>
                          <w:rPr/>
                          <w:t xml:space="preserve"> Vol 15-06-2001 10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ихлофосом не пробовали? помогает... :))</w:t>
                        </w:r>
                        <w:r>
                          <w:rPr/>
                          <w:t xml:space="preserve"> . 15-06-2001 10:2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бовали. Становится ещё больше.</w:t>
                        </w:r>
                        <w:r>
                          <w:rPr/>
                          <w:t xml:space="preserve"> Vol 15-06-2001 10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ыгы. импортным небось? :)</w:t>
                        </w:r>
                        <w:r>
                          <w:rPr/>
                          <w:t xml:space="preserve"> . 15-06-2001 10:2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.</w:t>
                        </w:r>
                        <w:r>
                          <w:rPr/>
                          <w:t xml:space="preserve"> Vol 15-06-2001 10:2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Дерибасовской? :)</w:t>
                        </w:r>
                        <w:r>
                          <w:rPr/>
                          <w:t xml:space="preserve"> . 15-06-2001 10:4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малой Арнаутской.</w:t>
                        </w:r>
                        <w:r>
                          <w:rPr/>
                          <w:t xml:space="preserve"> Vol 15-06-2001 10:4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 она находится то, эта Майорка? что-то милитаристское..</w:t>
                        </w:r>
                        <w:r>
                          <w:rPr/>
                          <w:t xml:space="preserve"> . 15-06-2001 10:4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орее кухонное.</w:t>
                        </w:r>
                        <w:r>
                          <w:rPr/>
                          <w:t xml:space="preserve"> Vol 15-06-2001 10:4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не вижу связи :) и вообще тема неаппетитная чо та.. а скоро обееед.....</w:t>
                        </w:r>
                        <w:r>
                          <w:rPr/>
                          <w:t xml:space="preserve"> . 15-06-2001 10:5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вой-та ранавата...</w:t>
                        </w:r>
                        <w:r>
                          <w:rPr/>
                          <w:t xml:space="preserve"> Платоник 15-06-2001 11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о сказала...? %)</w:t>
                        </w:r>
                        <w:r>
                          <w:rPr/>
                          <w:t xml:space="preserve"> . 15-06-2001 10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?</w:t>
                        </w:r>
                        <w:r>
                          <w:rPr/>
                          <w:t xml:space="preserve"> Vol 15-06-2001 10:2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тебя сегодня вечер вопросов и кратких ответов?</w:t>
                        </w:r>
                        <w:r>
                          <w:rPr/>
                          <w:t xml:space="preserve"> некто 15-06-2001 10:3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.</w:t>
                        </w:r>
                        <w:r>
                          <w:rPr/>
                          <w:t xml:space="preserve"> Vol 15-06-2001 10:3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?</w:t>
                        </w:r>
                        <w:r>
                          <w:rPr/>
                          <w:t xml:space="preserve"> оль 15-06-2001 10:3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 "ну" а "мууу"! Сколько раз тебя Поручик урезонивал?!!</w:t>
                        </w:r>
                        <w:r>
                          <w:rPr/>
                          <w:t xml:space="preserve"> некто 15-06-2001 10:3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опять набросились, слова не дают сказать. Щас уйду.</w:t>
                        </w:r>
                        <w:r>
                          <w:rPr/>
                          <w:t xml:space="preserve"> Vol 15-06-2001 10:4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даже не Мууукнишь напоследок? :)))</w:t>
                        </w:r>
                        <w:r>
                          <w:rPr/>
                          <w:t xml:space="preserve"> некто 15-06-2001 10:4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Probably. If you ask me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Vol 15-06-2001 10:4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 баб спрашивать не буду, чего про них спрошивать то...</w:t>
                        </w:r>
                        <w:r>
                          <w:rPr/>
                          <w:t xml:space="preserve"> некто 15-06-2001 10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бовали.. но судьи, они такие шустрые..</w:t>
                        </w:r>
                        <w:r>
                          <w:rPr/>
                          <w:t xml:space="preserve"> оль 15-06-2001 10:3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блох научились.</w:t>
                        </w:r>
                        <w:r>
                          <w:rPr/>
                          <w:t xml:space="preserve"> Vol 15-06-2001 10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обще-то отличный у них суд на Балеарских островах, тут тебе и крысы, и бездомные кошки, и блох с туристами немерянно...</w:t>
                        </w:r>
                        <w:r>
                          <w:rPr/>
                          <w:t xml:space="preserve"> некто 15-06-2001 10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ё бы. Приходишь эдак в суд, а там тебя блохи во все места... Вечный кайф!</w:t>
                        </w:r>
                        <w:r>
                          <w:rPr/>
                          <w:t xml:space="preserve"> Vol 15-06-2001 10:3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это все взаимосвязано</w:t>
                        </w:r>
                        <w:r>
                          <w:rPr/>
                          <w:t xml:space="preserve"> оль 15-06-2001 10:3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туристами, с крысами или с географическим положением Балеарских островов?</w:t>
                        </w:r>
                        <w:r>
                          <w:rPr/>
                          <w:t xml:space="preserve"> некто 15-06-2001 10:3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вместе..</w:t>
                        </w:r>
                        <w:r>
                          <w:rPr/>
                          <w:t xml:space="preserve"> оль 15-06-2001 10:3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блохами.</w:t>
                        </w:r>
                        <w:r>
                          <w:rPr/>
                          <w:t xml:space="preserve"> Vol 15-06-2001 10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ого судили? Не блоху?</w:t>
                        </w:r>
                        <w:r>
                          <w:rPr/>
                          <w:t xml:space="preserve"> чукча 15-06-2001 10:3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блоху, и скорее всего не чукчу, они так далеко не заплывают!</w:t>
                        </w:r>
                        <w:r>
                          <w:rPr/>
                          <w:t xml:space="preserve"> некто 15-06-2001 10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прыгивают..</w:t>
                        </w:r>
                        <w:r>
                          <w:rPr/>
                          <w:t xml:space="preserve"> оль 15-06-2001 10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кчи??</w:t>
                        </w:r>
                        <w:r>
                          <w:rPr/>
                          <w:t xml:space="preserve"> некто 15-06-2001 10:4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и..</w:t>
                        </w:r>
                        <w:r>
                          <w:rPr/>
                          <w:t xml:space="preserve"> оль 15-06-2001 10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... прыгучесть чукчей в последнее время что-то понизилась, может их спреем попробывать?</w:t>
                        </w:r>
                        <w:r>
                          <w:rPr/>
                          <w:t xml:space="preserve"> некто 15-06-2001 10:5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пробуй огненной водой , однако....</w:t>
                        </w:r>
                        <w:r>
                          <w:rPr/>
                          <w:t xml:space="preserve"> ;-)))чукча 15-06-2001 10:5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может.. они после этого еще и песни орать начинают, и шапками кидаться</w:t>
                        </w:r>
                        <w:r>
                          <w:rPr/>
                          <w:t xml:space="preserve"> оль 15-06-2001 10:5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о и про закуску просто не забыть...Голодная блоха - злая блоха, однако...</w:t>
                        </w:r>
                        <w:r>
                          <w:rPr/>
                          <w:t xml:space="preserve"> ;-)))чукча 15-06-2001 11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то ты с намёком (;-))), что чукча притащил с собой блох, чтоб сорвать суд..???</w:t>
                        </w:r>
                        <w:r>
                          <w:rPr/>
                          <w:t xml:space="preserve"> чукча 15-06-2001 10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А шо,Цукца, блохи замучили?Снегом потрись. А лучше посидь пару годин у глубоком сугробе.</w:t>
                        </w:r>
                        <w:r>
                          <w:rPr/>
                          <w:t xml:space="preserve"> БАНДЕРоль 15-06-2001 10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блохи, а мороз ,однако...Прислал бы сала чукче на зиму , чтоб он хохла добрым словом вспоминал ... или как в анекдоте "шо его пробувать - сало ,як сало',</w:t>
                        </w:r>
                        <w:r>
                          <w:rPr/>
                          <w:t xml:space="preserve"> ;-)))чукча 15-06-2001 10:5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Може і прислав би тобі сала.Та тут пишуть, що абрамович обанкротив Чукчокотку. У вас там напевно уже і почтові ящики з молотка пішли.</w:t>
                        </w:r>
                        <w:r>
                          <w:rPr/>
                          <w:t xml:space="preserve"> БАНДЕРоль 15-06-2001 11:0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хрен с ними, с ящиками , прежде чем их отберут, на растопку пойдут...САЛА шли побыстрей и ГОРИЛКИ ПОБОЛЬШЕ!!!!</w:t>
                        </w:r>
                        <w:r>
                          <w:rPr/>
                          <w:t xml:space="preserve"> ;-)))чукча 15-06-2001 11:1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Горілка в дорозі такій далекій може побитись.А то ше ваші почтові бухаріки порозкрадуть. Краще спробуй самогонки хоть з ягелю нагнати. Ягелівка Чукчокотська! Фірма сибірська.Може і мені з цього діла процент набіжить!</w:t>
                        </w:r>
                        <w:r>
                          <w:rPr/>
                          <w:t xml:space="preserve"> БАНДЕРоль 15-06-2001 11:2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лавный Цюкця , однако, ягель уже того.... задвинул..а без огненной воды тяжело..</w:t>
                        </w:r>
                        <w:r>
                          <w:rPr/>
                          <w:t xml:space="preserve"> ;-(((чукча 15-06-2001 11:2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, а где это чукча кхмерский язык выучил, я например ни одного камбоджийца понять не могу. Вон у нас спец один есть по-вьетнамски ботает, Can Guru называется. А теперь и чукча полиглотом стал. Такие дела..</w:t>
                        </w:r>
                        <w:r>
                          <w:rPr/>
                          <w:t xml:space="preserve"> некто 15-06-2001 12:2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РЕНОВАТЕНЬКИЙ СПРЕЙ БЫЛ.</w:t>
                        </w:r>
                        <w:r>
                          <w:rPr/>
                          <w:t xml:space="preserve"> Сусел 15-06-2001 10:4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ко что Гуся не в этом суде судили</w:t>
                        </w:r>
                        <w:r>
                          <w:rPr/>
                          <w:t xml:space="preserve"> Вадим 15-06-2001 10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 xml:space="preserve">Ответ на: "Probably.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>If you ask me.- Vol- 15-06-2001 10:47"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Sure we shall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латоник 15-06-2001 10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надо тут британской говядины..</w:t>
                        </w:r>
                        <w:r>
                          <w:rPr/>
                          <w:t xml:space="preserve"> оль 15-06-2001 10:5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ясо - суксь!</w:t>
                        </w:r>
                        <w:r>
                          <w:rPr/>
                          <w:t xml:space="preserve"> . 15-06-2001 10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меня, что ли?</w:t>
                        </w:r>
                        <w:r>
                          <w:rPr/>
                          <w:t xml:space="preserve"> Vol 15-06-2001 10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что, британец?</w:t>
                        </w:r>
                        <w:r>
                          <w:rPr/>
                          <w:t xml:space="preserve"> оль 15-06-2001 10:5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 ещё. Или уже.</w:t>
                        </w:r>
                        <w:r>
                          <w:rPr/>
                          <w:t xml:space="preserve"> Vol 15-06-2001 11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а. Так чаго ж вам сказаць этакага? Зусим я не ведаю...</w:t>
                        </w:r>
                        <w:r>
                          <w:rPr/>
                          <w:t xml:space="preserve"> Vol 15-06-2001 10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так у нас и говедо з-под Мiнску?</w:t>
                        </w:r>
                        <w:r>
                          <w:rPr/>
                          <w:t xml:space="preserve"> Платоник 15-06-2001 10:5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ему это "из- под"?</w:t>
                        </w:r>
                        <w:r>
                          <w:rPr/>
                          <w:t xml:space="preserve"> Vol 15-06-2001 10:5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-за? По-за? Вследствие?</w:t>
                        </w:r>
                        <w:r>
                          <w:rPr/>
                          <w:t xml:space="preserve"> Платоник 15-06-2001 11:0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-под-vol'</w:t>
                        </w:r>
                        <w:r>
                          <w:rPr/>
                          <w:t xml:space="preserve"> оль 15-06-2001 11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ё варианты есть?</w:t>
                        </w:r>
                        <w:r>
                          <w:rPr/>
                          <w:t xml:space="preserve"> Vol 15-06-2001 11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ак же. Например, аще и дондеже.</w:t>
                        </w:r>
                        <w:r>
                          <w:rPr/>
                          <w:t xml:space="preserve"> Платоник 15-06-2001 11:0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ужели из-над?</w:t>
                        </w:r>
                        <w:r>
                          <w:rPr/>
                          <w:t xml:space="preserve"> некто 15-06-2001 11:0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ти что.</w:t>
                        </w:r>
                        <w:r>
                          <w:rPr/>
                          <w:t xml:space="preserve"> Vol 15-06-2001 11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зынь-дзынь! Кому почухать спинку?</w:t>
                        </w:r>
                        <w:r>
                          <w:rPr/>
                          <w:t xml:space="preserve"> -CAN GURU- 15-06-2001 11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шёл спать- всем пока! А то рога в кнопки уже не попадают... :-)</w:t>
                        </w:r>
                        <w:r>
                          <w:rPr/>
                          <w:t xml:space="preserve"> Vol 15-06-2001 11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 виртуального, священное...</w:t>
                        </w:r>
                        <w:r>
                          <w:rPr/>
                          <w:t xml:space="preserve"> Платоник 15-06-2001 11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.народ! Как живете-можете?</w:t>
                        </w:r>
                        <w:r>
                          <w:rPr/>
                          <w:t xml:space="preserve"> -CAN GURU- 15-06-2001 11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и тебе! Опять себе взад ник вернул?</w:t>
                        </w:r>
                        <w:r>
                          <w:rPr/>
                          <w:t xml:space="preserve"> некто 15-06-2001 11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Рыб! Май закончился, вроде буду свободнее</w:t>
                        </w:r>
                        <w:r>
                          <w:rPr/>
                          <w:t xml:space="preserve"> -CAN GURU- 15-06-2001 11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зачем же рассекречивать секреты Полишинеля?</w:t>
                        </w:r>
                        <w:r>
                          <w:rPr/>
                          <w:t xml:space="preserve"> Платоник 15-06-2001 11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 ничего явного, что нельзя было-бы засекретить!</w:t>
                        </w:r>
                        <w:r>
                          <w:rPr/>
                          <w:t xml:space="preserve"> -CAN GURU- 15-06-2001 12:0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го у тебя в мае? Жуков ловишь? :)))</w:t>
                        </w:r>
                        <w:r>
                          <w:rPr/>
                          <w:t xml:space="preserve"> некто 15-06-2001 12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шемся...</w:t>
                        </w:r>
                        <w:r>
                          <w:rPr/>
                          <w:t xml:space="preserve"> Платоник 15-06-2001 11:2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же люблю это дело!:)</w:t>
                        </w:r>
                        <w:r>
                          <w:rPr/>
                          <w:t xml:space="preserve"> -CAN GURU- 15-06-2001 11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. однако.. все здесь.. а мы там с липой надрываемсси, газировку пьем.. ну ниче, ш,а все будет.</w:t>
                        </w:r>
                        <w:r>
                          <w:rPr/>
                          <w:t xml:space="preserve"> (-) 128 всех-всех-всех 15-06-2001 12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чему, кстати Липа, вас всё на флору тянет?</w:t>
                        </w:r>
                        <w:r>
                          <w:rPr/>
                          <w:t xml:space="preserve"> некто 15-06-2001 12:4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вствуйте, уважаемый пиндологи. ну что, почешемся?</w:t>
                        </w:r>
                        <w:r>
                          <w:rPr/>
                          <w:t xml:space="preserve"> олимпиада-80 15-06-200</w:t>
                        </w:r>
                        <w:r>
                          <w:rPr>
                            <w:color w:val="003366"/>
                          </w:rPr>
                          <w:t>1</w:t>
                        </w:r>
                        <w:r>
                          <w:rPr/>
                          <w:t xml:space="preserve"> 12:2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к мы уж довно здесь расчёсываем. Это вам не газировку покупать...</w:t>
                        </w:r>
                        <w:r>
                          <w:rPr/>
                          <w:t xml:space="preserve"> некто 15-06-2001 12:3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 делаете. знали бы вы, как там трудно было с газировкой. одна была надежда - на 128 обезьян. но они куда-то ускакали %-( (-)</w:t>
                        </w:r>
                        <w:r>
                          <w:rPr/>
                          <w:t xml:space="preserve"> олимпиада-80 15-06-2001 12:4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че чего-то разбежались... нет веселья, хоть плачь...</w:t>
                        </w:r>
                        <w:r>
                          <w:rPr/>
                          <w:t xml:space="preserve"> некто 15-06-2001 13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ййй, убили юмор, убили юмооор..........</w:t>
                        </w:r>
                        <w:r>
                          <w:rPr/>
                          <w:t xml:space="preserve"> Агрессивная блоха, рыдает 15-06-2001 13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спода. Прошу почаще проявлять остроумие и шутить. В вашей вчерашней газете было просто не на что смотреть. Не превращайтесь в пиндолАг. Спасибо за внимание (cross-posted)</w:t>
                        </w:r>
                        <w:r>
                          <w:rPr/>
                          <w:t xml:space="preserve"> Хрензель 15-06-2001 12:3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ене понравилось!</w:t>
                        </w:r>
                        <w:r>
                          <w:rPr/>
                          <w:t xml:space="preserve"> Агрессивная блоха, хахахаха 15-06-2001 13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так для вас старались...</w:t>
                        </w:r>
                        <w:r>
                          <w:rPr/>
                          <w:t xml:space="preserve"> prosto woman 15-06-2001 13:4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-па! привет всем! блох к ногтю! чиновников на мыло!</w:t>
                        </w:r>
                        <w:r>
                          <w:rPr/>
                          <w:t xml:space="preserve"> prosto woman, ооочень мало времени... 15-06-2001 12:3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что предлагаешь чиновников по электронке слать ввиде спама?</w:t>
                        </w:r>
                        <w:r>
                          <w:rPr/>
                          <w:t xml:space="preserve"> некто 15-06-2001 13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в виртуал... достали...:)</w:t>
                        </w:r>
                        <w:r>
                          <w:rPr/>
                          <w:t xml:space="preserve"> prosto woman, ооочень мало времени... 15-06-2001 13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сь!</w:t>
                        </w:r>
                        <w:r>
                          <w:rPr/>
                          <w:t xml:space="preserve"> Агрессивная блоха, хахахаха 15-06-2001 13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её дихлофосом пш-ш-шик!!! Ха-ха-ха!!!</w:t>
                        </w:r>
                        <w:r>
                          <w:rPr/>
                          <w:t xml:space="preserve"> чукча 15-06-2001 13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бе ха-ха-ха не идет. ты же чукча ча-ча-ча</w:t>
                        </w:r>
                        <w:r>
                          <w:rPr/>
                          <w:t xml:space="preserve"> оль 15-06-2001 13:2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ебе ха-ха-ха не идет. ты же чукча ча-ча-ча</w:t>
                        </w:r>
                        <w:r>
                          <w:rPr/>
                          <w:t xml:space="preserve"> Ча-ча-ча!!! Ето что-то из южного репертуара.... 15-06-2001 13:3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н у нас и есть южный чукча, повышенной попрыгучести с Балеарских островов</w:t>
                        </w:r>
                        <w:r>
                          <w:rPr/>
                          <w:t xml:space="preserve"> некто 15-06-2001 13:3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чукчей не кусаю, только вуменов. И дихлофос меня не берет. Я с него петь начинаю.</w:t>
                        </w:r>
                        <w:r>
                          <w:rPr/>
                          <w:t xml:space="preserve"> Агрессивная блоха, хахахаха 15-06-2001 13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лучше и пой, чем кусаться :)</w:t>
                        </w:r>
                        <w:r>
                          <w:rPr/>
                          <w:t xml:space="preserve"> prosto woman 15-06-2001 13:4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оха бывает агрессивной лишь перед дамой прогрессивной!</w:t>
                        </w:r>
                        <w:r>
                          <w:rPr/>
                          <w:t xml:space="preserve"> Агрессивная блоха, рыдает 15-06-2001 13:4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! уже лучше...</w:t>
                        </w:r>
                        <w:r>
                          <w:rPr/>
                          <w:t xml:space="preserve"> prosto woman, пытаясь наити в сумочке платок 15-06-2001 13:4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женщину кусать приятней и здоровей и ароматней!</w:t>
                        </w:r>
                        <w:r>
                          <w:rPr/>
                          <w:t xml:space="preserve"> Агрессивная блоха, хлюпая носом 15-06-2001 13:4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ая романтичная блоха...</w:t>
                        </w:r>
                        <w:r>
                          <w:rPr/>
                          <w:t xml:space="preserve"> prosto woman, пытаясь наити в сумочке платок 15-06-2001 14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тивоблошиный?</w:t>
                        </w:r>
                        <w:r>
                          <w:rPr/>
                          <w:t xml:space="preserve"> оль 15-06-2001 14:0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т, бумажный...</w:t>
                        </w:r>
                        <w:r>
                          <w:rPr/>
                          <w:t xml:space="preserve"> prosto woman, отчаявшись наити в сумочке вообще что-либо 15-06-2001 14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ы! Блошиный цирк открыл сезон!</w:t>
                        </w:r>
                        <w:r>
                          <w:rPr/>
                          <w:t xml:space="preserve"> KRKRA 15-06-2001 13:5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зон открыт, и в смелый вырез блоха проникнет без труда. Ей не красоты там открылись, а только вкусная еда. (+)</w:t>
                        </w:r>
                        <w:r>
                          <w:rPr/>
                          <w:t xml:space="preserve"> Агрессивная блоха, хахаха 15-06-2001 14:0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б поесть - блохе нужна шерсть (присесть).</w:t>
                        </w:r>
                        <w:r>
                          <w:rPr/>
                          <w:t xml:space="preserve"> KRKRA 15-06-2001 14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утайте блоху и моль! Об разнице спросите Оль.</w:t>
                        </w:r>
                        <w:r>
                          <w:rPr/>
                          <w:t xml:space="preserve"> Агрессивная блоха, хахаха 15-06-2001 14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ль прозой пишет</w:t>
                        </w:r>
                        <w:r>
                          <w:rPr/>
                          <w:t xml:space="preserve"> оль блохе хе-хе-хе 15-06-2001 14:1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 каких Зой, про Космодемьянских? И чего пишет?</w:t>
                        </w:r>
                        <w:r>
                          <w:rPr/>
                          <w:t xml:space="preserve"> некто 15-06-2001 14:4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 мезозой. пишет "...а потом взяла в руки ту селедки и ейным хвостом мне в харю тыкала.. " и подпись "твой внук ваня жуков"</w:t>
                        </w:r>
                        <w:r>
                          <w:rPr/>
                          <w:t xml:space="preserve"> (-) 128 (хором) 15-06-2001 15:4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рзозой какой!</w:t>
                        </w:r>
                        <w:r>
                          <w:rPr/>
                          <w:t xml:space="preserve"> Агрессивная блоха, хахаха 15-06-2001 15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да должна быть не только вкусной, но и здоровой</w:t>
                        </w:r>
                        <w:r>
                          <w:rPr/>
                          <w:t xml:space="preserve"> оль 15-06-2001 14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ообще, все, кто ел огурцы - умерли. И кто сейчас ест - тоже умрут</w:t>
                        </w:r>
                        <w:r>
                          <w:rPr/>
                          <w:t xml:space="preserve"> KRKRA 15-06-2001 14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равки предъявите!</w:t>
                        </w:r>
                        <w:r>
                          <w:rPr/>
                          <w:t xml:space="preserve"> Агрессивная блоха, хахаха 15-06-2001 14:4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ля любой блохи человек - это просто Биг-Мак, или Биг-Коля, Биг-Маша</w:t>
                        </w:r>
                        <w:r>
                          <w:rPr/>
                          <w:t xml:space="preserve"> -CAN GURU- 15-06-2001 14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CAN-GURU :)))</w:t>
                        </w:r>
                        <w:r>
                          <w:rPr/>
                          <w:t xml:space="preserve"> некто 15-06-2001 14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втра бреюсь и мажусь серно-ртутной мазью.</w:t>
                        </w:r>
                        <w:r>
                          <w:rPr/>
                          <w:t xml:space="preserve"> -CAN GURU- 15-06-2001 15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ше рвотной, пусть блох тошнит на здоровье...</w:t>
                        </w:r>
                        <w:r>
                          <w:rPr/>
                          <w:t xml:space="preserve"> некто 15-06-2001 15:1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шнить их будет на CANGURU...</w:t>
                        </w:r>
                        <w:r>
                          <w:rPr/>
                          <w:t xml:space="preserve"> KRKRA 15-06-2001 15:1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... этого я не учёл..</w:t>
                        </w:r>
                        <w:r>
                          <w:rPr/>
                          <w:t xml:space="preserve"> некто 15-06-2001 15:2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на добром слове.</w:t>
                        </w:r>
                        <w:r>
                          <w:rPr/>
                          <w:t xml:space="preserve"> заблёваный блохами-CAN GURU- 15-06-2001 15:3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игМак еда не здоровая</w:t>
                        </w:r>
                        <w:r>
                          <w:rPr/>
                          <w:t xml:space="preserve"> Агрессивная блоха, хахаха 15-06-2001 14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брось ты, он ведь во-о-от такой здоровый</w:t>
                        </w:r>
                        <w:r>
                          <w:rPr/>
                          <w:t xml:space="preserve"> оль 15-06-2001 15:0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оровый- когда не блохастый!</w:t>
                        </w:r>
                        <w:r>
                          <w:rPr/>
                          <w:t xml:space="preserve"> -CAN GURU- 15-06-2001 15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Чем вы ваших блох лечите?" — "А они у меня не болеют!"</w:t>
                        </w:r>
                        <w:r>
                          <w:rPr/>
                          <w:t xml:space="preserve"> БигМак 15-06-2001 15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мерчик не устраивает? Берите тройной!</w:t>
                        </w:r>
                        <w:r>
                          <w:rPr/>
                          <w:t xml:space="preserve"> некто 15-06-2001 15:0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брать тройной- это ХХХ - там не только блох нахватаешь!</w:t>
                        </w:r>
                        <w:r>
                          <w:rPr/>
                          <w:t xml:space="preserve"> -CAN GURU- 15-06-2001 15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, к их счастью, биг-Макам блохи предпочитают хот-догов</w:t>
                        </w:r>
                        <w:r>
                          <w:rPr/>
                          <w:t xml:space="preserve"> KRKRA 15-06-2001 14:5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чше хот-дога - только кул кэт..</w:t>
                        </w:r>
                        <w:r>
                          <w:rPr/>
                          <w:t xml:space="preserve"> оль 15-06-2001 15:0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и желательно длиношерстных</w:t>
                        </w:r>
                        <w:r>
                          <w:rPr/>
                          <w:t xml:space="preserve"> -CAN GURU- 15-06-2001 15:0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у тех - мыши.</w:t>
                        </w:r>
                        <w:r>
                          <w:rPr/>
                          <w:t xml:space="preserve"> KRKRA 15-06-2001 15:1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ши у королев</w:t>
                        </w:r>
                        <w:r>
                          <w:rPr/>
                          <w:t xml:space="preserve"> prosto woman 15-06-2001 15:1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у них - тоже...</w:t>
                        </w:r>
                        <w:r>
                          <w:rPr/>
                          <w:t xml:space="preserve"> KRKRA 15-06-2001 15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ам тоже еды. здоровой. ну просто оооочень здоровой. такой здоровой, шоб на всех нас хватило.</w:t>
                        </w:r>
                        <w:r>
                          <w:rPr/>
                          <w:t xml:space="preserve"> (-) 128 (облизываясь) 15-06-2001 15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ште лук и не выпендривайтесь!</w:t>
                        </w:r>
                        <w:r>
                          <w:rPr/>
                          <w:t xml:space="preserve"> Директор Зверинца 15-06-2001 15:1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и едим.. а хочется чего-то светлого.... чистого.. большого...</w:t>
                        </w:r>
                        <w:r>
                          <w:rPr/>
                          <w:t xml:space="preserve"> (-) 128 (мечтательно) 15-06-2001 15:3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кзальную люстру?</w:t>
                        </w:r>
                        <w:r>
                          <w:rPr/>
                          <w:t xml:space="preserve"> KRKRA 15-06-2001 15:3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чем вокзальную? нам чего-нить изысканного.. театральную например</w:t>
                        </w:r>
                        <w:r>
                          <w:rPr/>
                          <w:t xml:space="preserve"> (-) 128 (хором) 15-06-2001 15:4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шку?</w:t>
                        </w:r>
                        <w:r>
                          <w:rPr/>
                          <w:t xml:space="preserve"> prosto woman, подозрительно 15-06-2001 15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ЖОРЫ! ВСЕ 128!</w:t>
                        </w:r>
                        <w:r>
                          <w:rPr/>
                          <w:t xml:space="preserve"> -129- 15-06-2001 15:1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ведь никто и не спорит. есть хотим</w:t>
                        </w:r>
                        <w:r>
                          <w:rPr/>
                          <w:t xml:space="preserve"> (-) 128 (облизываясь) 15-06-2001 15:2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128 сьедят 129, чего останется?</w:t>
                        </w:r>
                        <w:r>
                          <w:rPr/>
                          <w:t xml:space="preserve"> prosto woman 15-06-2001 15:2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жки да ножки</w:t>
                        </w:r>
                        <w:r>
                          <w:rPr/>
                          <w:t xml:space="preserve"> оль 15-06-2001 15:3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8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ил-был у бабушки смерть от глюкозы.. раз-два, раз-два.. смерть от глюкозы..</w:t>
                        </w:r>
                        <w:r>
                          <w:rPr/>
                          <w:t xml:space="preserve"> (-) 128 (хором) 15-06-2001 15:3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ир был у бабушки смерть от глюкозы.. раз-два, раз-два.. смерть от глюкозы..</w:t>
                        </w:r>
                        <w:r>
                          <w:rPr/>
                          <w:t xml:space="preserve"> (-) 128 (хором) 15-06-2001 15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да нет, бумажный...- prosto woman..- 15-06-2001 14:1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у хватит по сумкам шарить-то</w:t>
                        </w:r>
                        <w:r>
                          <w:rPr/>
                          <w:t xml:space="preserve"> оль 15-06-2001 14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у тебя чо пропало?</w:t>
                        </w:r>
                        <w:r>
                          <w:rPr/>
                          <w:t xml:space="preserve"> некто 15-06-2001 14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ппетит сперли!!!</w:t>
                        </w:r>
                        <w:r>
                          <w:rPr/>
                          <w:t xml:space="preserve"> -CAN GURU- 15-06-2001 14:5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гу свой предложить</w:t>
                        </w:r>
                        <w:r>
                          <w:rPr/>
                          <w:t xml:space="preserve"> prosto woman 15-06-2001 15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ва цена? (чтобы взять)</w:t>
                        </w:r>
                        <w:r>
                          <w:rPr/>
                          <w:t xml:space="preserve"> -129- 15-06-2001 15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так берите, он мне и не нужен</w:t>
                        </w:r>
                        <w:r>
                          <w:rPr/>
                          <w:t xml:space="preserve"> prosto woman 15-06-2001 15:1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плату проси, доплату!</w:t>
                        </w:r>
                        <w:r>
                          <w:rPr/>
                          <w:t xml:space="preserve"> KRKRA 15-06-2001 15:3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 доплату не отдам, она еще вполне</w:t>
                        </w:r>
                        <w:r>
                          <w:rPr/>
                          <w:t xml:space="preserve"> prosto woman 15-06-2001 15:5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ладно, зато на Гербалайф не потратишься</w:t>
                        </w:r>
                        <w:r>
                          <w:rPr/>
                          <w:t xml:space="preserve"> KRKRA 15-06-2001 17:0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ю свой ! И даром!</w:t>
                        </w:r>
                        <w:r>
                          <w:rPr/>
                          <w:t xml:space="preserve"> садист( ) 15-06-2001 15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ю свой. И даром1</w:t>
                        </w:r>
                        <w:r>
                          <w:rPr/>
                          <w:t xml:space="preserve"> садист( ) 15-06-2001 15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Доску куда дел?</w:t>
                        </w:r>
                        <w:r>
                          <w:rPr/>
                          <w:t xml:space="preserve"> некто 15-06-2001 16:2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АЗ опять цены повышает а вы ерундой занимаетесь!</w:t>
                        </w:r>
                        <w:r>
                          <w:rPr/>
                          <w:t xml:space="preserve"> .Водила 15-06-2001 15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ложите, чем же нам заняться?</w:t>
                        </w:r>
                        <w:r>
                          <w:rPr/>
                          <w:t xml:space="preserve"> садист( ) 15-06-2001 15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бивать цены, лапух.</w:t>
                        </w:r>
                        <w:r>
                          <w:rPr/>
                          <w:t xml:space="preserve"> Дядя (раздатчик хрузделей) 15-06-2001 16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передовая молодежь идти митинговать к Гос.думе против принятия бандитского закона о земле</w:t>
                        </w:r>
                        <w:r>
                          <w:rPr/>
                          <w:t xml:space="preserve"> Аграрий 15-06-2001 16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... больные нагрянули...</w:t>
                        </w:r>
                        <w:r>
                          <w:rPr/>
                          <w:t xml:space="preserve"> некто 15-06-2001 16:4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уж извини, что от вас - болезных отличаемся. но у нас хоть шанс вылечиться есть. Буйное - излечимо. Вялотекущее - не-а.</w:t>
                        </w:r>
                        <w:r>
                          <w:rPr/>
                          <w:t xml:space="preserve"> Дядя (раздатчик хрузделей) 15-06-2001 16:4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икто и не спорит, иди с миром...</w:t>
                        </w:r>
                        <w:r>
                          <w:rPr/>
                          <w:t xml:space="preserve"> некто 15-06-2001 16:5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-то я на тебе клобука не обозреваю. Да и рожа для священика хитровата.</w:t>
                        </w:r>
                        <w:r>
                          <w:rPr/>
                          <w:t xml:space="preserve"> Дядя (раздатчик хрузделей) 15-06-2001 16:5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ам с ним что, детей крестить?</w:t>
                        </w:r>
                        <w:r>
                          <w:rPr/>
                          <w:t xml:space="preserve"> KRKRA 15-06-2001 17:1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</w:t>
                        </w:r>
                        <w:r>
                          <w:rPr/>
                          <w:t xml:space="preserve"> Дядя (раздатчик хрузделей) 15-06-2001 17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рогой читатель, а зачем Bы на етой теме?</w:t>
                        </w:r>
                        <w:r>
                          <w:rPr/>
                          <w:t xml:space="preserve"> prosto woman 15-06-2001 16:5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ходил мимо с миром... Вспомнил, что тихих переводят в буйных, а потом в нормальных... Эксперимент провожу околонаучный.</w:t>
                        </w:r>
                        <w:r>
                          <w:rPr/>
                          <w:t xml:space="preserve"> Дядя (раздатчик хрузделей) 15-06-2001 16:5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, осчастливливать любите...</w:t>
                        </w:r>
                        <w:r>
                          <w:rPr/>
                          <w:t xml:space="preserve"> prosto woman 15-06-2001 17:0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</w:t>
                        </w:r>
                        <w:r>
                          <w:rPr/>
                          <w:t xml:space="preserve"> Дядя (раздатчик хрузделей) 15-06-2001 17:0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буйное излечимо разложением личности буйствующего. Хотите в спектр, Дядя?</w:t>
                        </w:r>
                        <w:r>
                          <w:rPr/>
                          <w:t xml:space="preserve"> KRKRA 15-06-2001 16:5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ектр эмоций у буйного значительно шире, чем у тихого. Поэтому в ваш спектр не хочу.</w:t>
                        </w:r>
                        <w:r>
                          <w:rPr/>
                          <w:t xml:space="preserve"> Дядя (раздатчик хрузделей) 15-06-2001 17:0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да, испытывая одну узконаправленную эмоцию в день, за год шиииирокий спектр получится....</w:t>
                        </w:r>
                        <w:r>
                          <w:rPr/>
                          <w:t xml:space="preserve"> KRKRA 15-06-2001 17:0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попробуйте испытать две в день, потом - три. Постепенно наращивая, но не переутомляясь. Постепенно появится интерес к жизни. Годков через 5 может даже удовлетворение почувствуете.</w:t>
                        </w:r>
                        <w:r>
                          <w:rPr/>
                          <w:t xml:space="preserve"> Дядя (раздатчик хрузделей) 15-06-2001 17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кошку?- prosto woman..- 15-06-2001 15:5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мышку?</w:t>
                        </w:r>
                        <w:r>
                          <w:rPr/>
                          <w:t xml:space="preserve"> Агрессивная блоха, хахаха 15-06-2001 15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ето с ними? то только лук просили..может они Аппетит подцепили?</w:t>
                        </w:r>
                        <w:r>
                          <w:rPr/>
                          <w:t xml:space="preserve"> prosto woman 15-06-2001 16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 и подцепили... отцеплять вот как будут?</w:t>
                        </w:r>
                        <w:r>
                          <w:rPr/>
                          <w:t xml:space="preserve"> некто 15-06-2001 16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ессным отбором: сначала оне меж собою скушают больных и слабых - и так до выживания сильнейшего. Суммарный аппетит уменьшится как вследствие утоления, так и из-за исчезновения носителей.</w:t>
                        </w:r>
                        <w:r>
                          <w:rPr/>
                          <w:t xml:space="preserve"> KRKRA 15-06-2001 17:0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фиг там. вы, кракра шо, в школе химию не учили?ну закон сохранения аппетита, его ешшо ломоносов открыл(он до этого в чулане лежал):"аппетитникуда не исчезает и ниоткуда не появляется, он только переходит</w:t>
                        </w:r>
                        <w:r>
                          <w:rPr/>
                          <w:t xml:space="preserve"> из одного вида в другой" (-) 128 (хором, ковырясь пальцами в носу и пытаясь показать, где именно фиг) 15-06-2001 17:4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смысле из пустого в порожнее и обратно?</w:t>
                        </w:r>
                        <w:r>
                          <w:rPr/>
                          <w:t xml:space="preserve"> некто 15-06-2001 17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чем же из пустого.. как раз из полного . например: из полного желудка аппетит уходит.. в другой желудок. . . менее полный</w:t>
                        </w:r>
                        <w:r>
                          <w:rPr/>
                          <w:t xml:space="preserve"> (-) 128 (расставляя все умляюты над Ў) 15-06-2001 18:1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вы попробуйте испытать две в..- Дядя (раздат..- 15-06-2001 17:1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ак у меня разложения личности нету. Это ж вы лечитесь, забыли?</w:t>
                        </w:r>
                        <w:r>
                          <w:rPr/>
                          <w:t xml:space="preserve"> KRKRA 15-06-2001 17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ложения - зря во фразу вставили. И лечить вроде я начинал, помните?</w:t>
                        </w:r>
                        <w:r>
                          <w:rPr/>
                          <w:t xml:space="preserve"> Дядя (раздатчик хрузделей) 15-06-2001 17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чинали вы цены сбивать, потом клобук искали, потом признались в своей болезни и несли че-то околонаучное. потом навязчиво раздавали советы - так у вас еще и склероз?(+)</w:t>
                        </w:r>
                        <w:r>
                          <w:rPr/>
                          <w:t xml:space="preserve"> KRKRA 15-06-2001 17:2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очень хорошо описываете свои симптомы. Самоосознание уже есть. Восстановление адекватности наступит (хочется верить, что наступит)</w:t>
                        </w:r>
                        <w:r>
                          <w:rPr/>
                          <w:t xml:space="preserve"> Дядя (раздатчик хрузделей) 15-06-2001 17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Дядя - самых честных правил. Когда не в шутку занемог, он уважать себя заставил (и лучше выдумать не мог). Его пример - другим наука. Но, Боже мой, какая СКУКА с больным.</w:t>
                        </w:r>
                        <w:r>
                          <w:rPr/>
                          <w:t xml:space="preserve"> KRKRA 15-06-2001 17:3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сстановление юношеских воспоминаний свидетельствует о положительной тенденции в восстановлении адекватности восприятия.</w:t>
                        </w:r>
                        <w:r>
                          <w:rPr/>
                          <w:t xml:space="preserve"> Дядя (раздатчик хрузделей) 15-06-2001 17:4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зжевываю. "Уважать себя заставил" - означает УМЕР (о мертвых или хорошо, или...). Так что, Дядя, кранты вам..</w:t>
                        </w:r>
                        <w:r>
                          <w:rPr/>
                          <w:t xml:space="preserve"> KRKRA 15-06-2001 17:4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у вас еще и галлюцинании. Выдаем желаемое за действительное. Как исследователь-любитель помочь не могу.</w:t>
                        </w:r>
                        <w:r>
                          <w:rPr/>
                          <w:t xml:space="preserve"> Дядя (раздатчик хрузделей) 15-06-2001 17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е-а- Дядя (раздат..- 15-06-2001 17:0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значит, наоборот. а нормальные, они какие по вашему мнению?:)</w:t>
                        </w:r>
                        <w:r>
                          <w:rPr/>
                          <w:t xml:space="preserve"> prosto woman 15-06-2001 17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 (на первую часть). В массе скучные (на вторую).</w:t>
                        </w:r>
                        <w:r>
                          <w:rPr/>
                          <w:t xml:space="preserve"> Дядя (раздатчик хрузделей) 15-06-2001 17:2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перь понятно, зачем вы сюда зашли: скууучно стало :)</w:t>
                        </w:r>
                        <w:r>
                          <w:rPr/>
                          <w:t xml:space="preserve"> prosto woman 15-06-2001 17:2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</w:t>
                        </w:r>
                        <w:r>
                          <w:rPr/>
                          <w:t xml:space="preserve"> Дядя (раздатчик хрузделей) 15-06-2001 17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aaa, человек-загадка, разговор с вами был очень содержателен...спасибо за внимание :)</w:t>
                        </w:r>
                        <w:r>
                          <w:rPr/>
                          <w:t xml:space="preserve"> prosto woman 15-06-2001 17:3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 Дядя?</w:t>
                        </w:r>
                        <w:r>
                          <w:rPr/>
                          <w:t xml:space="preserve"> зразданные грузделины 15-06-2001 17:3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?</w:t>
                        </w:r>
                        <w:r>
                          <w:rPr/>
                          <w:t xml:space="preserve"> Дядя (раздатчик хрузделей) 15-06-2001 17:3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ядя, тебе нужна Тетя!</w:t>
                        </w:r>
                        <w:r>
                          <w:rPr/>
                          <w:t xml:space="preserve"> зразданные грузделины 15-06-2001 17:4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. У меня уже есть.</w:t>
                        </w:r>
                        <w:r>
                          <w:rPr/>
                          <w:t xml:space="preserve"> Дядя (раздатчик хрузделей) 15-06-2001 17:4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тут ненормальных спрашивал и искал???? мы снова тут</w:t>
                        </w:r>
                        <w:r>
                          <w:rPr/>
                          <w:t xml:space="preserve"> (-) 128 (хором, ковырясь пальцами в носу) 15-06-2001 17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де 129 ?</w:t>
                        </w:r>
                        <w:r>
                          <w:rPr/>
                          <w:t xml:space="preserve"> зразданные грузделины 15-06-2001 17:3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это не наш, это прицепной был. отцепился в конотопе вместе с аппетитом.</w:t>
                        </w:r>
                        <w:r>
                          <w:rPr/>
                          <w:t xml:space="preserve"> (-) 128 (расставляя все дырки над Ё) 15-06-2001 17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KRKRA</w:t>
                        </w:r>
                        <w:r>
                          <w:rPr/>
                          <w:t xml:space="preserve"> Дядя (раздатчик хрузделей) 15-06-2001 17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ппетит отцепился?</w:t>
                        </w:r>
                        <w:r>
                          <w:rPr/>
                          <w:t xml:space="preserve"> prosto woman 15-06-2001 17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наконец-то, а то тут психотерапия заскучать уже успела...</w:t>
                        </w:r>
                        <w:r>
                          <w:rPr/>
                          <w:t xml:space="preserve"> некто 15-06-2001 17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ожет, мы на него нашествие блох натравим, а ?? глядишь, закроется. на майорке вон помогло же...</w:t>
                        </w:r>
                        <w:r>
                          <w:rPr/>
                          <w:t xml:space="preserve"> (-) 128 (расставляя все умляюты над Ў) 15-06-2001 17:5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я среди вас!</w:t>
                        </w:r>
                        <w:r>
                          <w:rPr/>
                          <w:t xml:space="preserve"> Агрессивная блоха, хахаха 15-06-2001 17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мы, Ну неужели вам интересно с подобными димскутировать? Вы меня, право, шокируете ...</w:t>
                        </w:r>
                        <w:r>
                          <w:rPr/>
                          <w:t xml:space="preserve"> некто 15-06-2001 17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мы на него смирительную рубашку одевали, видите, теперь шелковыи стал :)</w:t>
                        </w:r>
                        <w:r>
                          <w:rPr/>
                          <w:t xml:space="preserve"> prosto woman 15-06-2001 17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ночнушкой путаешь. Бретельки вместо рукавов.</w:t>
                        </w:r>
                        <w:r>
                          <w:rPr/>
                          <w:t xml:space="preserve"> Дядя (раздатчик хрузделей) 15-06-2001 17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кровенно говоря меня тоже. Так бездарно скатиться на пошлое форумное переругивание. Нда-с, пиндологи, плоховастенько. Слабенькая тренировка, а иммунитет и вовсе отсутствует. Ну как оставить вас в покое, или продолжим, хлюпики?</w:t>
                        </w:r>
                        <w:r>
                          <w:rPr/>
                          <w:t xml:space="preserve"> Дядя (раздатчик хрузделей) 15-06-2001 17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аляй! Попробуй прищлелкни! Упражнение на координацию! И-и-и-раз!</w:t>
                        </w:r>
                        <w:r>
                          <w:rPr/>
                          <w:t xml:space="preserve"> Агрессивная блоха, хахаха 15-06-2001 17:5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рываем одну ногу... Прыгает!</w:t>
                        </w:r>
                        <w:r>
                          <w:rPr/>
                          <w:t xml:space="preserve"> Дядя (раздатчик хрузделей) 15-06-2001 18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выняйте, дядько, но это ваш лобковый волос!</w:t>
                        </w:r>
                        <w:r>
                          <w:rPr/>
                          <w:t xml:space="preserve"> Агрессивная блоха 15-06-2001 18:0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а, так ты - мондовошка, а чего ж тогда «блоха» подписываешся?</w:t>
                        </w:r>
                        <w:r>
                          <w:rPr/>
                          <w:t xml:space="preserve"> Дядя (заворачивая пару крупных хрузделей) 15-06-2001 18:1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-- свободный народ. Где захотим, там и чесаться будешь. А это слово пишется через сплошные А.</w:t>
                        </w:r>
                        <w:r>
                          <w:rPr/>
                          <w:t xml:space="preserve"> Агрессивная блоха 15-06-2001 18:1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буквы в слове поменять можно, а вот тебе место обитания - сложновато.</w:t>
                        </w:r>
                        <w:r>
                          <w:rPr/>
                          <w:t xml:space="preserve"> Дядя (выкладывая лучшие хрузделя) 15-06-2001 18:2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оха скачет, где хочет -- не знаешь, откуда приходит и куда уходит. И перестань чесаться, здесь дамы.</w:t>
                        </w:r>
                        <w:r>
                          <w:rPr/>
                          <w:t xml:space="preserve"> Агрессивная блоха 15-06-2001 18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лица Настоящих Пиндологов повторяю сой пост: "А никто и не спорит, иди с миром... некто 15-06-2001 16:53"</w:t>
                        </w:r>
                        <w:r>
                          <w:rPr/>
                          <w:t xml:space="preserve"> некто 15-06-2001 17:5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 как, цельный час я на него любовался, и заметьте молча. Железное терпение надо иметь. Видимо оно у меня есть. Ну разе не молодец я?</w:t>
                        </w:r>
                        <w:r>
                          <w:rPr/>
                          <w:t xml:space="preserve"> некто 15-06-2001 17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бросил бедных женщин на сьедение дяде, да еще с какими-то непонятными xр...и хвастает</w:t>
                        </w:r>
                        <w:r>
                          <w:rPr/>
                          <w:t xml:space="preserve"> prosto woman, возмущенно 15-06-2001 18:0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, бросишь вас какже! Уже пытался не один раз. А между прочим мне за вас и не страшно. Сами кого захочешь растерзаете. А иначе зря я это всё что ли затевал?</w:t>
                        </w:r>
                        <w:r>
                          <w:rPr/>
                          <w:t xml:space="preserve"> некто 15-06-2001 18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! не страшно ему за нас... тут разгуливают маньяки в ночных рубашках!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>, возмущенно 15-06-2001 18:1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больше за маньяков страшно :))), жалко их убогоньких..</w:t>
                        </w:r>
                        <w:r>
                          <w:rPr/>
                          <w:t xml:space="preserve"> некто 15-06-2001 18:2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рпение - да! Ответа - нет!</w:t>
                        </w:r>
                        <w:r>
                          <w:rPr/>
                          <w:t xml:space="preserve"> Дядя (раздатчик хрузделей) 15-06-2001 18:0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ядя - Это Анкл Бенс - любитель раздавать, пусть почешется! Темка дня!</w:t>
                        </w:r>
                        <w:r>
                          <w:rPr/>
                          <w:t xml:space="preserve"> зразданные грузделины 15-06-2001 17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хоть съедобны?</w:t>
                        </w:r>
                        <w:r>
                          <w:rPr/>
                          <w:t xml:space="preserve"> Агрессивная блоха, принюхиваясь 15-06-</w:t>
                        </w:r>
                        <w:r>
                          <w:rPr>
                            <w:color w:val="003366"/>
                          </w:rPr>
                          <w:t>2</w:t>
                        </w:r>
                        <w:r>
                          <w:rPr/>
                          <w:t>001 18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ядя не приставайте на форуме к незнакомым.</w:t>
                        </w:r>
                        <w:r>
                          <w:rPr/>
                          <w:t xml:space="preserve"> зразданные грузделины 15-06-2001 17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к он уже умер. В игноре.</w:t>
                        </w:r>
                        <w:r>
                          <w:rPr/>
                          <w:t xml:space="preserve"> KRKRA 15-06-2001 17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юсь, что терпелка у вас не выдержит.</w:t>
                        </w:r>
                        <w:r>
                          <w:rPr/>
                          <w:t xml:space="preserve"> Дядя (раздатчик хрузделей) 15-06-2001 18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ажи-ка, дядя, ведь не даром раздаёшь-то?</w:t>
                        </w:r>
                        <w:r>
                          <w:rPr/>
                          <w:t xml:space="preserve"> Агрессивная блоха, принюхиваясь 15-06-2001 18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всем даром. Многие отказываются, но большинство напрашивается.</w:t>
                        </w:r>
                        <w:r>
                          <w:rPr/>
                          <w:t xml:space="preserve"> Дядя (раздатчик хрузделей) 15-06-2001 18:0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их кормил? Или хотя б солил?</w:t>
                        </w:r>
                        <w:r>
                          <w:rPr/>
                          <w:t xml:space="preserve"> Агрессивная блоха 15-06-2001 18:0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е соленые и перченые. Отвесить пару?</w:t>
                        </w:r>
                        <w:r>
                          <w:rPr/>
                          <w:t xml:space="preserve"> Дядя (заворачивая пару крупных хрузделей) 15-06-2001 18:1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некормленные. И с координацией у тебя не ахти.</w:t>
                        </w:r>
                        <w:r>
                          <w:rPr/>
                          <w:t xml:space="preserve"> Агрессивная блоха 15-06-2001 18:1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грамматику поучи, лапоть. Оне -- местоимение женского рода, сколько раз повторять!</w:t>
                        </w:r>
                        <w:r>
                          <w:rPr/>
                          <w:t xml:space="preserve"> Агрессивная блоха 15-06-2001 18:1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поть - на театральном, грыматей хруздельнутый</w:t>
                        </w:r>
                        <w:r>
                          <w:rPr/>
                          <w:t xml:space="preserve"> Дядя (навешивая легкий хруздель) 15-06-2001 18:2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 с литерарурным образованием у вас тоже ахово. Хоть бы кто Михалкова вспомнил. Лермонтовым с Пушкиным меня на других темах уже достали. Поднапрягитесь, пиндологи.</w:t>
                        </w:r>
                        <w:r>
                          <w:rPr/>
                          <w:t xml:space="preserve"> Дядя (раздатчик хрузделей) 15-06-2001 18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, никак, и Михалкова читал? И Барто? Тогда тебе к олю.</w:t>
                        </w:r>
                        <w:r>
                          <w:rPr/>
                          <w:t xml:space="preserve"> Агрессивная блоха 15-06-2001 18:1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ядя был сегодня зол, он узнал, что он мудак.</w:t>
                        </w:r>
                        <w:r>
                          <w:rPr/>
                          <w:t xml:space="preserve"> Агния Барто 15-06-2001 18:1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раво! Еще чуть-чуть и матюжок в ход пойдет. Глядишь такой же бездарный, как автор блохастинький.</w:t>
                        </w:r>
                        <w:r>
                          <w:rPr/>
                          <w:t xml:space="preserve"> Дядя (выкладывая лучшие хрузделя) 15-06-2001 18:2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ажи-ка, дядя, ведь недаром Приперся ты сюда с товаром, Суконный взбаламутил ряд. Иcчезло тусклое свеченье Унылых пинсовских глаз - Огнем борьбы они горят, Твое нелепое ученье Идет на пользу, говорят</w:t>
                        </w:r>
                        <w:r>
                          <w:rPr/>
                          <w:t xml:space="preserve"> Аховое литературное образование 15-06-2001 18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Бережись, москали! Ни зъим, так укушу</w:t>
                        </w:r>
                        <w:r>
                          <w:rPr/>
                          <w:t xml:space="preserve"> Блохол 15-06-2001 18:0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камбоджийцы! и откуда они берутся?</w:t>
                        </w:r>
                        <w:r>
                          <w:rPr/>
                          <w:t xml:space="preserve"> некто 15-06-2001 18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ни рыдают. "Ужо тебе, -- говорят они, -- ужо, великий Будда! Ты изобрел мировую скорбь - зачем ты это сделал?"</w:t>
                        </w:r>
                        <w:r>
                          <w:rPr/>
                          <w:t xml:space="preserve"> Агрессивная блоха 15-06-2001 18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а ни! С подподола мы</w:t>
                        </w:r>
                        <w:r>
                          <w:rPr/>
                          <w:t xml:space="preserve"> Блохол и блохушка 15-06-2001 18:2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! Новости географии. В Пномпене оказытся тоже Подол есть, и Крещатик, наверное.</w:t>
                        </w:r>
                        <w:r>
                          <w:rPr/>
                          <w:t xml:space="preserve"> некто 15-06-2001 18:2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Ой ,звиняйте дядьку! С пид подолу ! ( сорри) На СПИД проверял уже,не утруждайтеся</w:t>
                        </w:r>
                        <w:r>
                          <w:rPr/>
                          <w:t xml:space="preserve"> Блохол и блохушка 15-06-2001 18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так, блохи. следует ли с ними бороться?</w:t>
                        </w:r>
                        <w:r>
                          <w:rPr/>
                          <w:t xml:space="preserve"> (-) 128 (читая правила греко-римской борьбы) 15-06-2001 18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чем?</w:t>
                        </w:r>
                        <w:r>
                          <w:rPr/>
                          <w:t xml:space="preserve"> некто 15-06-2001 18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 какой причине?</w:t>
                        </w:r>
                        <w:r>
                          <w:rPr/>
                          <w:t xml:space="preserve"> некто 15-06-2001 18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акой отсюда следует вывод?</w:t>
                        </w:r>
                        <w:r>
                          <w:rPr/>
                          <w:t xml:space="preserve"> некто 15-06-2001 18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вод - с потерей ника произошла невилировка личности.</w:t>
                        </w:r>
                        <w:r>
                          <w:rPr/>
                          <w:t xml:space="preserve"> Дядя (навешивая хруздель) 15-06-2001 18:4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нИвЕлировка! Хау олд а ю ,Дядя?</w:t>
                        </w:r>
                        <w:r>
                          <w:rPr/>
                          <w:t xml:space="preserve"> Блохол и блохушка 15-06-2001 18:4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торой десяток хрузделя раздаю.</w:t>
                        </w:r>
                        <w:r>
                          <w:rPr/>
                          <w:t xml:space="preserve"> Дядя (раздатчик хрузделей) 15-06-2001 18:5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ыщав, прыщав...</w:t>
                        </w:r>
                        <w:r>
                          <w:rPr/>
                          <w:t xml:space="preserve"> Агрессивная блоха 15-06-2001 18:5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11, значит! Способный! А почему не в школе?</w:t>
                        </w:r>
                        <w:r>
                          <w:rPr/>
                          <w:t xml:space="preserve"> Блохол и блохушка 15-06-2001 18:5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 такое вилировка?</w:t>
                        </w:r>
                        <w:r>
                          <w:rPr/>
                          <w:t xml:space="preserve"> Аховое литературное образование 15-06-2001 18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Форум здесь ,а не ликбез.Не хер тут делать,кто образованья без!</w:t>
                        </w:r>
                        <w:r>
                          <w:rPr/>
                          <w:t xml:space="preserve"> Блохол и блохушка 15-06-2001 19:0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те тыст, маммакнуллар</w:t>
                        </w:r>
                        <w:r>
                          <w:rPr/>
                          <w:t xml:space="preserve"> Аховое литературное образование 15-06-2001 19:1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Хераус геганген!</w:t>
                        </w:r>
                        <w:r>
                          <w:rPr/>
                          <w:t xml:space="preserve"> Блохол и блохушка, в полном счастии 15-06-2001 19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ахол в паэты записался? Со смеху чутъ не ... повредился, И чрезвычайно удивился, Что стих твой с рифмой оказался</w:t>
                        </w:r>
                        <w:r>
                          <w:rPr/>
                          <w:t xml:space="preserve"> Аховое литературное образование 15-06-2001 19:2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С таким образованием - стихи? Хи - хи!</w:t>
                        </w:r>
                        <w:r>
                          <w:rPr/>
                          <w:t xml:space="preserve"> Блохол и блохушка 15-06-2001 19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Одна блоха на 128 ! Т ни в жись!</w:t>
                        </w:r>
                        <w:r>
                          <w:rPr/>
                          <w:t xml:space="preserve"> Блохол и блохушка 15-06-2001 18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о творица! шо творица! - крысям мешают судица! // м-урки крысей охотили // а мы на хвосте сидели // беззаконие это видели - свидетельствовать хотели // а нас ни за што спреем спреют // видна м-урок очень бояца // Потому шта суды ими куплены // потому шта</w:t>
                        </w:r>
                        <w:r>
                          <w:rPr/>
                          <w:t xml:space="preserve"> умеют царапаца //......... 6лох 15-06-2001 18:3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....а ишо говорят що бездомные // врут - очень оне хитраумные! // оне лаской сваей подкупают // как липку потом обдирают //// У-ууу кошки кошерные!!</w:t>
                        </w:r>
                        <w:r>
                          <w:rPr/>
                          <w:t xml:space="preserve"> 6лох 15-06-2001 18:3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Реб Блох! Вы форумом не ошиблись?</w:t>
                        </w:r>
                        <w:r>
                          <w:rPr/>
                          <w:t xml:space="preserve"> Блохол и блохушка 15-06-2001 18:3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на мурок ты несешь// их не ценишь ни на грош?// если мурок потравить// блох тогда где будет жить?</w:t>
                        </w:r>
                        <w:r>
                          <w:rPr/>
                          <w:t xml:space="preserve"> мурмяу 15-06-2001 18:4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ишо собяки есть // их так многа што не счесть // и размером оне больше // и котов не любят тоже</w:t>
                        </w:r>
                        <w:r>
                          <w:rPr/>
                          <w:t xml:space="preserve"> 6лох 15-06-2001 18:4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собаков вы едите?// мы за ето не в обиде...</w:t>
                        </w:r>
                        <w:r>
                          <w:rPr/>
                          <w:t xml:space="preserve"> мурмяу 15-06-2001 19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Лапоть - на театральном, грыма..- Дядя (навеши..- 15-06-2001 18:2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Ты б, дядя, лучше руку правил... Ты-то не на театральном. Ну и бихейв ёрселф.</w:t>
                        </w:r>
                        <w:r>
                          <w:rPr/>
                          <w:t xml:space="preserve"> Агрессивная блоха 15-06-2001 18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кайте - хи из спикинг инглиш. Шат ап, лайс.</w:t>
                        </w:r>
                        <w:r>
                          <w:rPr/>
                          <w:t xml:space="preserve"> Дядя (навешивая хруздель потяжелее) 15-06-2001 18:4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Релакс,Дядя! Тейк ит изи,мен!</w:t>
                        </w:r>
                        <w:r>
                          <w:rPr/>
                          <w:t xml:space="preserve"> Блохол и блохушка 15-06-2001 18:4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шо двое импортных. Веа а ю фром?</w:t>
                        </w:r>
                        <w:r>
                          <w:rPr/>
                          <w:t xml:space="preserve"> Дядя (раздатчик хрузделей, вспоминая языки) 15-06-2001 18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Не твоё дело, мудак!</w:t>
                        </w:r>
                        <w:r>
                          <w:rPr/>
                          <w:t xml:space="preserve"> Блохол и блохушка 15-06-2001 18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2:0 в мою пользу. Продолжим или вы уже убедились в собственной несостоятельности?</w:t>
                        </w:r>
                        <w:r>
                          <w:rPr/>
                          <w:t xml:space="preserve"> Дядя (раздатчик хрузделей) 15-06-2001 18:5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вошек своих посчитал?</w:t>
                        </w:r>
                        <w:r>
                          <w:rPr/>
                          <w:t xml:space="preserve"> Агрессивная блоха 15-06-2001 18:5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рыв темперамента у пиндобратии, за неимением остроумного ответа.</w:t>
                        </w:r>
                        <w:r>
                          <w:rPr/>
                          <w:t xml:space="preserve"> Дядя (раздатчик хрузделей) 15-06-2001 19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зила!Лукай -- не лукай, а всё мимо! А насчёт шатапа -- ты сюда молчать пришёл, что ль? Хрузделят покорми, скулят ведь.</w:t>
                        </w:r>
                        <w:r>
                          <w:rPr/>
                          <w:t xml:space="preserve"> Агрессивная блоха 15-06-2001 18:5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улят обычно те кому хрузделей выписывают.</w:t>
                        </w:r>
                        <w:r>
                          <w:rPr/>
                          <w:t xml:space="preserve"> Дядя (раздатчик хрузделей) 15-06-2001 18:5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скулишь тут, когда бедные зверушки так жрут с голодухи. Живодёр ты, а не дядя!</w:t>
                        </w:r>
                        <w:r>
                          <w:rPr/>
                          <w:t xml:space="preserve"> Агрессивная блоха 15-06-2001 18:5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Блоха скачет, где хочет -- не ..- Агрессивная ..- 15-06-2001 18:2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Отрываем вторую ногу... Прыгает.</w:t>
                        </w:r>
                        <w:r>
                          <w:rPr/>
                          <w:t xml:space="preserve"> Дядя (раздатчик хрузделей) 15-06-2001 18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, у тебя скоро и седалище будет как у павиана. Рви волосы-то, рви...</w:t>
                        </w:r>
                        <w:r>
                          <w:rPr/>
                          <w:t xml:space="preserve"> Агрессивная блоха 15-06-2001 18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3:0. И все в одни ворота. Пиндологииии, укреплять защиту надо.</w:t>
                        </w:r>
                        <w:r>
                          <w:rPr/>
                          <w:t xml:space="preserve"> Дядя (раздатчик хрузделей) 15-06-2001 18:5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их там больше. Ещё поройся.</w:t>
                        </w:r>
                        <w:r>
                          <w:rPr/>
                          <w:t xml:space="preserve"> Агрессивная блоха 15-06-2001 19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дно, и я поскакала. Прав был Рыб, игнор всё же лучше. До свидания всем, кроме хамов.</w:t>
                        </w:r>
                        <w:r>
                          <w:rPr/>
                          <w:t xml:space="preserve"> Агрессивная блоха 15-06-2001 19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прав - голову в песок, как страус, безопаснее. А хамили то в основном вы, да два англоговорящих подхамка. Фиг с вами. Живите чуды-юды. Когда вернусь надеюсь встретить более подготовленную команду.</w:t>
                        </w:r>
                        <w:r>
                          <w:rPr/>
                          <w:t xml:space="preserve"> Дядя (раздатчик хрузделей) 15-06-2001 19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сё... пошло-поехало... Имею честь кланяться (тому кто этого достоин) Всем счастливых выходных!я</w:t>
                        </w:r>
                        <w:r>
                          <w:rPr/>
                          <w:t xml:space="preserve"> некто 15-06-2001 18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Здоровеньки булы!</w:t>
                        </w:r>
                        <w:r>
                          <w:rPr/>
                          <w:t xml:space="preserve"> Блохол и блохушка 15-06-2001 18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частливенько. Обещаю отхруздеть всех кто этого достоин.</w:t>
                        </w:r>
                        <w:r>
                          <w:rPr/>
                          <w:t xml:space="preserve"> Дядя (раздатчик хрузделей) 15-06-2001 18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мь футов пива под килевым плавником!</w:t>
                        </w:r>
                        <w:r>
                          <w:rPr/>
                          <w:t xml:space="preserve"> Агрессивная блоха 15-06-2001 18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вечером позвоню.</w:t>
                        </w:r>
                        <w:r>
                          <w:rPr/>
                          <w:t xml:space="preserve"> некто 15-06-2001 18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-)</w:t>
                        </w:r>
                        <w:r>
                          <w:rPr/>
                          <w:t xml:space="preserve"> Агрессивная блоха 15-06-2001 18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, терпеливый некто</w:t>
                        </w:r>
                        <w:r>
                          <w:rPr/>
                          <w:t xml:space="preserve"> prosto woman 15-06-2001 18:5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Здравствуйте, милая вумен ! Предполагаете?</w:t>
                        </w:r>
                        <w:r>
                          <w:rPr/>
                          <w:t xml:space="preserve"> Блохол и блохушка 15-06-2001 19:0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вствуйте...</w:t>
                        </w:r>
                        <w:r>
                          <w:rPr/>
                          <w:t xml:space="preserve"> prosto woman, задумчиво 15-06-2001 19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редрасположены?</w:t>
                        </w:r>
                        <w:r>
                          <w:rPr/>
                          <w:t xml:space="preserve"> Блохол и блохушка, вежливо 15-06-2001 19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регружен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:)</w:t>
                        </w:r>
                        <w:r>
                          <w:rPr>
                            <w:lang w:val="en-US"/>
                          </w:rPr>
                          <w:t xml:space="preserve"> prosto woman 15-06-2001 19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ереводим?</w:t>
                        </w:r>
                        <w:r>
                          <w:rPr/>
                          <w:t xml:space="preserve"> Блохол и блохушка, участливо 15-06-2001 19:2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рабатываем...</w:t>
                        </w:r>
                        <w:r>
                          <w:rPr/>
                          <w:t xml:space="preserve"> prosto woman 15-06-2001 19:3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Отделываемся??????</w:t>
                        </w:r>
                        <w:r>
                          <w:rPr/>
                          <w:t xml:space="preserve"> Блохол и блохушка,огорчённо 15-06-2001 19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это был? Случаем не тот о ком я подумал...........</w:t>
                        </w:r>
                        <w:r>
                          <w:rPr/>
                          <w:t xml:space="preserve"> Злоба дня 15-06-2001 19:0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. всё, всем пока!</w:t>
                        </w:r>
                        <w:r>
                          <w:rPr/>
                          <w:t xml:space="preserve"> некто 15-06-2001 19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хож...</w:t>
                        </w:r>
                        <w:r>
                          <w:rPr/>
                          <w:t xml:space="preserve"> Злоба дня 15-06-2001 19:1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А НАС НЕ УЗНАЛА...?</w:t>
                        </w:r>
                        <w:r>
                          <w:rPr/>
                          <w:t xml:space="preserve"> Блохол и блохушка, ЗЛОБНО КУСАЯ злобу 15-06-2001 19:2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</w:t>
                        </w:r>
                        <w:r>
                          <w:rPr/>
                          <w:t xml:space="preserve"> Злоба дня 15-06-2001 19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o kom ti podumal?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krisa 15-06-2001 19:1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забыл... но было приятно!</w:t>
                        </w:r>
                        <w:r>
                          <w:rPr/>
                          <w:t xml:space="preserve"> Злоба дня 15-06-2001 19:2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korotkaya zhe u tebya pamyat! bloshinaya!</w:t>
                        </w:r>
                        <w:r>
                          <w:rPr/>
                          <w:t xml:space="preserve"> krisa 15-06-2001 19:2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пгрэйдить пора....</w:t>
                        </w:r>
                        <w:r>
                          <w:rPr/>
                          <w:t xml:space="preserve"> Злоба дня, записывая на всяк случай 15-06-2001 19:3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a ti ne v chernom li hodish?? </w:t>
                        </w:r>
                        <w:r>
                          <w:rPr>
                            <w:color w:val="003366"/>
                            <w:u w:val="single"/>
                          </w:rPr>
                          <w:t>banduga!</w:t>
                        </w:r>
                        <w:r>
                          <w:rPr/>
                          <w:t xml:space="preserve"> krisa 15-06-2001 19:4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Всегда готовы!</w:t>
                        </w:r>
                        <w:r>
                          <w:rPr/>
                          <w:t xml:space="preserve"> Блохол и блохушка, отдавая салют (ненадолго) 15-06-2001 19:2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Да и заалтерить не помешает1</w:t>
                        </w:r>
                        <w:r>
                          <w:rPr/>
                          <w:t xml:space="preserve"> Блохол и блохушка,прыгая по словарю 15-06-2001 19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Здравствуйте,Злоба! Довлеете?</w:t>
                        </w:r>
                        <w:r>
                          <w:rPr/>
                          <w:t xml:space="preserve"> Блохол и блохушка 15-06-2001 19:1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, форумами ошибаюсь. Шалом!!</w:t>
                        </w:r>
                        <w:r>
                          <w:rPr/>
                          <w:t xml:space="preserve"> Злоба дня 15-06-2001 19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Та Вы шо,женщина!? Мы не жыди , жиды не мы!</w:t>
                        </w:r>
                        <w:r>
                          <w:rPr/>
                          <w:t xml:space="preserve"> Блохол и блохушка, подпрыгнув 15-06-2001 19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+</w:t>
                        </w:r>
                        <w:r>
                          <w:rPr/>
                          <w:t xml:space="preserve"> Аховое литературное образование 15-06-2001 19:3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mozhet i ne oshiblis'???</w:t>
                        </w:r>
                        <w:r>
                          <w:rPr>
                            <w:lang w:val="en-US"/>
                          </w:rPr>
                          <w:t xml:space="preserve"> krisa 15-06-2001 19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мотрим....</w:t>
                        </w:r>
                        <w:r>
                          <w:rPr/>
                          <w:t xml:space="preserve"> Злоба дня 15-06-2001 19:3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che posmotrim-to?? ponyat bi etih bloh</w:t>
                        </w:r>
                        <w:r>
                          <w:rPr>
                            <w:lang w:val="en-US"/>
                          </w:rPr>
                          <w:t xml:space="preserve"> krisa 15-06-2001 19:3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ебя то кто поймёт с твоей сраной латиницей!</w:t>
                        </w:r>
                        <w:r>
                          <w:rPr/>
                          <w:t xml:space="preserve"> Блохол и блохушка 15-06-2001 19:3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кого там латиница?? сходите сюда (+)</w:t>
                        </w:r>
                        <w:r>
                          <w:rPr/>
                          <w:t xml:space="preserve"> (+) 128 (читая правила греко-римской борьбы) 15-06-2001 20:3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Ой,лышенько! Чи тоби повылазило?!</w:t>
                        </w:r>
                        <w:r>
                          <w:rPr/>
                          <w:t xml:space="preserve"> Блохол и блохушка 15-06-2001 19:3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оворил // я уползаю // тя я видеть не желаю // Всем пока // до новых встреч! // крыс и блох надо беречь!!</w:t>
                        </w:r>
                        <w:r>
                          <w:rPr/>
                          <w:t xml:space="preserve"> 6лох, весь в белом 15-06-2001 19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Re: Отделываемся??????- Блохол и бло..- 15-06-2001 19:4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отвлекаемся :))</w:t>
                        </w:r>
                        <w:r>
                          <w:rPr/>
                          <w:t xml:space="preserve"> prosto woman, что шеф скаааажет? 15-06-2001 19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Уговорил // я уползаю // тя я ..- 6лох, весь в..- 15-06-2001 19:5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Re: Блоху от холода страхуя..........., вали отсюда ,не психуя!</w:t>
                        </w:r>
                        <w:r>
                          <w:rPr/>
                          <w:t xml:space="preserve"> Блохол и блохушка,свистя вдогонку 15-06-2001 19:5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у кого там латиница?? сходите ..- (+) 128 (чит..- 15-06-2001 20:3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Что же это вы так облошали? Хату родную защитить не смогли.</w:t>
                        </w:r>
                        <w:r>
                          <w:rPr/>
                          <w:t xml:space="preserve"> Дядя (перекладывая хрузделя) 15-06-2001 20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Враги сожгли родную хату и намекнули -мол пархаты</w:t>
                        </w:r>
                        <w:r>
                          <w:rPr/>
                          <w:t xml:space="preserve"> Блохи,рыдая 15-06-2001 20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рбаты... Загнулись тоесть</w:t>
                        </w:r>
                        <w:r>
                          <w:rPr/>
                          <w:t xml:space="preserve"> Дядя (перекладывая хрузделя) 15-06-2001 20:4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А скажи, дядьку, ты хрузделя сам печёшь или раздаёшь тильки?</w:t>
                        </w:r>
                        <w:r>
                          <w:rPr/>
                          <w:t xml:space="preserve"> Блохи,деловито 15-06-2001 20:5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х не пекут. Их лепят как пельмени.</w:t>
                        </w:r>
                        <w:r>
                          <w:rPr/>
                          <w:t xml:space="preserve"> Дядя (перекладывая оставшиеся хрузделя) 15-06-2001 20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 А чё ж ты их раздаёшь .а не залепляешь?</w:t>
                        </w:r>
                        <w:r>
                          <w:rPr/>
                          <w:t xml:space="preserve"> Блохи, удивляясь 15-06-2001 20:5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основном навешиваю. Если хрузделем хорошо залепить то и убить можно, а я гуманист.</w:t>
                        </w:r>
                        <w:r>
                          <w:rPr/>
                          <w:t xml:space="preserve"> Дядя (перекладывая оставшиеся после пиндологов хрузделя) 15-06-2001 21:0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Так это лапша!</w:t>
                        </w:r>
                        <w:r>
                          <w:rPr/>
                          <w:t xml:space="preserve"> Блохи, разочарованно 15-06-2001 21:0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пшу - вешают. Разницу чуешь?</w:t>
                        </w:r>
                        <w:r>
                          <w:rPr/>
                          <w:t xml:space="preserve"> Дядя (раздатчик хрузделей) 15-06-2001 21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Kak zhal' , chto v mire bolshe bloh, chem sobak</w:t>
                        </w:r>
                        <w:r>
                          <w:rPr>
                            <w:lang w:val="en-US"/>
                          </w:rPr>
                          <w:t xml:space="preserve"> Fafik 15-06-2001 21:0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280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Лапшу - вешают. Разницу чуешь?- Дядя (раздат..- 15-06-2001 21:3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Re:Так ты начётчик! А может ещё и талмудист?</w:t>
                        </w:r>
                        <w:r>
                          <w:rPr/>
                          <w:t xml:space="preserve"> Блохи, подозрительно 15-06-2001 21:37</w:t>
                        </w:r>
                      </w:p>
                      <w:p>
                        <w:pPr>
                          <w:pStyle w:val="Normal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br/>
                        </w: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8645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3.4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2:24:00Z</dcterms:created>
  <dc:creator>Охотников</dc:creator>
  <dc:description/>
  <dc:language>en-US</dc:language>
  <cp:lastModifiedBy>Охотников</cp:lastModifiedBy>
  <dcterms:modified xsi:type="dcterms:W3CDTF">2001-06-20T12:24:00Z</dcterms:modified>
  <cp:revision>2</cp:revision>
  <dc:subject/>
  <dc:title>LENTA.RU</dc:title>
</cp:coreProperties>
</file>